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ОПОП-П по професс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3.01.09 Повар, кондитер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РАБОЧИЕ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ПРОГРАММЫ ПРОФЕССИОНАЛЬНЫХ МОДУЛЕ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405"/>
        <w:gridCol w:w="872"/>
      </w:tblGrid>
      <w:tr>
        <w:trPr>
          <w:trHeight w:val="336" w:hRule="atLeast"/>
        </w:trPr>
        <w:tc>
          <w:tcPr>
            <w:tcW w:w="1100" w:type="dxa"/>
            <w:tcBorders/>
          </w:tcPr>
          <w:p>
            <w:pPr>
              <w:pStyle w:val="Normal"/>
              <w:spacing w:before="144" w:after="14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М.01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Heading1"/>
              <w:spacing w:before="144" w:after="14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ИГОТОВЛЕНИЕ И ПОДГОТОВКА К РЕАЛИЗАЦИИ ПОЛУФАБРИКАТОВ ДЛЯ БЛЮД, КУЛИНАРНЫХ ИЗДЕЛИЙ РАЗНООБРАЗНОГО АССОРТИМЕНТА……………………………….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100" w:type="dxa"/>
            <w:tcBorders/>
          </w:tcPr>
          <w:p>
            <w:pPr>
              <w:pStyle w:val="Normal"/>
              <w:spacing w:before="144" w:after="14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М.02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uppressAutoHyphens w:val="true"/>
              <w:autoSpaceDE w:val="false"/>
              <w:spacing w:before="144" w:after="144"/>
              <w:rPr>
                <w:rFonts w:ascii="Times New Roman" w:hAnsi="Times New Roman" w:eastAsia="Times New Roman" w:cs="Times New Roman"/>
                <w:bCs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ar-SA"/>
              </w:rPr>
              <w:t>Приготовление, оформление и подготовка к реализации горячих блюд, кулинарных изделий, закусок разнообразного ассортимента………………….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1100" w:type="dxa"/>
            <w:tcBorders/>
          </w:tcPr>
          <w:p>
            <w:pPr>
              <w:pStyle w:val="Normal"/>
              <w:spacing w:before="144" w:after="14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М.03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, ОФОРМЛЕНИЕ И ПОДГОТОВКА К РЕАЛИЗАЦИИ ХОЛОДНЫХ БЛЮД, КУЛИНАРНЫХ ИЗДЕЛИЙ, ЗАКУСОК РАЗНООБРАЗНОГО АССОРТИМЕНТА………………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</w:tr>
      <w:tr>
        <w:trPr>
          <w:trHeight w:val="336" w:hRule="atLeast"/>
        </w:trPr>
        <w:tc>
          <w:tcPr>
            <w:tcW w:w="1100" w:type="dxa"/>
            <w:tcBorders/>
          </w:tcPr>
          <w:p>
            <w:pPr>
              <w:pStyle w:val="Normal"/>
              <w:spacing w:before="144" w:after="14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М.04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Heading1"/>
              <w:spacing w:before="144" w:after="14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ИГОТОВЛЕНИЕ, ОФОРМЛЕНИЕ И ПОДГОТОВКА К РЕАЛИЗАЦИИ ХОЛОДНЫХ И ГОРЯЧИХ СЛАДКИХ БЛЮД, ДЕСЕРТОВ, НАПИТКОВ РАЗНООБРАЗНОГО АССОРТИМЕНТА…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</w:tr>
      <w:tr>
        <w:trPr>
          <w:trHeight w:val="336" w:hRule="atLeast"/>
        </w:trPr>
        <w:tc>
          <w:tcPr>
            <w:tcW w:w="1100" w:type="dxa"/>
            <w:tcBorders/>
          </w:tcPr>
          <w:p>
            <w:pPr>
              <w:pStyle w:val="Normal"/>
              <w:spacing w:before="144" w:after="14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М.05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Heading1"/>
              <w:spacing w:before="144" w:after="14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ИГОТОВЛЕНИЕ, ОФОРМЛЕНИЕ И ПОДГОТОВКА К РЕАЛИЗАЦИИ ХЛЕБОБУЛОЧНЫХ, МУЧНЫХ КОНДИТЕРСКИХ ИЗДЕЛИЙ РАЗНООБРАЗНОГО АССОРТИМЕНТА…………………..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</w:t>
            </w:r>
          </w:p>
        </w:tc>
      </w:tr>
      <w:tr>
        <w:trPr>
          <w:trHeight w:val="336" w:hRule="atLeast"/>
        </w:trPr>
        <w:tc>
          <w:tcPr>
            <w:tcW w:w="1100" w:type="dxa"/>
            <w:tcBorders/>
          </w:tcPr>
          <w:p>
            <w:pPr>
              <w:pStyle w:val="Normal"/>
              <w:spacing w:before="144" w:after="14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М.06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Heading1"/>
              <w:spacing w:before="144" w:after="144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ИГОТОВЛЕНИЕ БЛЮД ДЕТСКОГО ПИТАНИЯ………………….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024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.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ОПОП-П по професс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43.01.09 Повар, кондите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рофессионального модул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ПМ.01 «ПРИГОТОВЛЕНИЕ И ПОДГОТОВКА К РЕАЛИЗАЦИИ ПОЛУФАБРИКАТОВ ДЛЯ БЛЮД, КУЛИНАРНЫХ ИЗДЕЛИЙ РАЗНООБРАЗНОГО АССОРТИМЕНТА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4 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237038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1. Общая характеристика РАБОЧЕЙ ПРОГРАММЫ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88"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Цель и место профессионального модуля в структуре образовательной программ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89"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ланируемые результаты освоения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39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2. Структура и содержание профессионального модуля</w:t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2"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2.1. Трудоемкость освоения модуля</w:t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3"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2.2. Структура профессионального модуля</w:t>
              <w:tab/>
              <w:t>12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4"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2.3. Содержание профессионального модуля</w:t>
              <w:tab/>
              <w:t>1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39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3. Условия реализации профессионального модуля</w:t>
              <w:tab/>
              <w:t>2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8"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3.1. Материально-техническое обеспечение</w:t>
              <w:tab/>
              <w:t>2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9">
            <w:r>
              <w:rPr>
                <w:rStyle w:val="IndexLink"/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3.2. Учебно-методическое обеспечение</w:t>
              <w:tab/>
              <w:t>2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400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4. Контроль и оценка результатов освоения  профессионального модуля</w:t>
              <w:tab/>
              <w:t>26</w:t>
            </w:r>
          </w:hyperlink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bookmarkStart w:id="0" w:name="__RefHeading___Toc162370387"/>
      <w:bookmarkEnd w:id="0"/>
      <w:r>
        <w:rPr>
          <w:rFonts w:eastAsia="Segoe UI" w:cs="Times New Roman Полужирный" w:ascii="Times New Roman Полужирный" w:hAnsi="Times New Roman Полужирный"/>
          <w:b/>
          <w:bCs/>
          <w:caps/>
          <w:kern w:val="2"/>
          <w:sz w:val="24"/>
          <w:szCs w:val="24"/>
          <w:lang w:eastAsia="ru-RU"/>
        </w:rPr>
        <w:t>1. Общая характеристика</w:t>
      </w: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РАБОЧЕЙ ПРОГРАММЫ ПРОФЕССИОНАЛЬНОГО МОДУЛЯ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nl-NL"/>
        </w:rPr>
        <w:t>ПМ 01. «Приготовление и подготовка к реализации полуфабрикатов для блюд, кулинарных изделий разнообразного ассортимент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nl-NL"/>
        </w:rPr>
      </w:r>
    </w:p>
    <w:p>
      <w:pPr>
        <w:pStyle w:val="Normal"/>
        <w:numPr>
          <w:ilvl w:val="1"/>
          <w:numId w:val="87"/>
        </w:numPr>
        <w:spacing w:lineRule="auto" w:line="276"/>
        <w:ind w:left="0" w:firstLine="426"/>
        <w:jc w:val="both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bookmarkStart w:id="1" w:name="__RefHeading___Toc162370388"/>
      <w:bookmarkEnd w:id="1"/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Цель и место профессионального модуля в структуре образовательной программы</w:t>
      </w:r>
    </w:p>
    <w:p>
      <w:pPr>
        <w:pStyle w:val="Normal"/>
        <w:suppressAutoHyphens w:val="true"/>
        <w:spacing w:lineRule="auto" w:line="276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 модуля: освоение вида деятельности </w:t>
      </w:r>
      <w:r>
        <w:rPr>
          <w:rFonts w:cs="Times New Roman" w:ascii="Times New Roman" w:hAnsi="Times New Roman"/>
          <w:sz w:val="24"/>
          <w:szCs w:val="24"/>
        </w:rPr>
        <w:t>«Приготовление и подготовка к реализации полуфабрикатов для блюд, кулинарных изделий разнообразного ассортимент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76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модуль включен в обязательную часть образовательной программы.</w:t>
      </w:r>
    </w:p>
    <w:p>
      <w:pPr>
        <w:pStyle w:val="Normal"/>
        <w:numPr>
          <w:ilvl w:val="1"/>
          <w:numId w:val="87"/>
        </w:numPr>
        <w:spacing w:lineRule="auto" w:line="276"/>
        <w:ind w:left="0" w:firstLine="426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bookmarkStart w:id="2" w:name="__RefHeading___Toc162370389"/>
      <w:bookmarkEnd w:id="2"/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Планируемые результаты освоения профессионального модуля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профессионального модуля соотносятся с планируемыми результатами освоения образовательной программы, представленными в матрице компетенций выпускника (п. 4.3 ОПОП-П).</w:t>
      </w:r>
    </w:p>
    <w:p>
      <w:pPr>
        <w:pStyle w:val="Normal"/>
        <w:spacing w:before="0" w:after="120"/>
        <w:ind w:firstLine="426"/>
        <w:rPr/>
      </w:pPr>
      <w:r>
        <w:rPr/>
        <w:t>В результате освоения профессионального модуля обучающийся должен: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833"/>
        <w:gridCol w:w="3092"/>
        <w:gridCol w:w="283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 навыкам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этапы решения задач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план действ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 необходимые ресурс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овать составленный план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лан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роцесс поис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результаты поис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оформления результатов поиска информац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проявлять гражданско-патриотическую позицию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демонстрировать осознанное поведение; описывать значимость своей професси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тандарты антикоррупционного поведени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ность гражданско-патриотической позиции; </w:t>
            </w:r>
            <w:r>
              <w:rPr>
                <w:rFonts w:eastAsia="SimSun;宋体" w:cs="Times New Roman" w:ascii="Times New Roman" w:hAnsi="Times New Roman"/>
              </w:rPr>
              <w:t>традиционных общечеловеческих ценностей, в том числе с учетом гармонизации межнациональных и межрелигиозных отноше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человеческих це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мость профессиональной деятельност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ы антикоррупционного поведения и последствия его наруш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и обеспечения ресурсосбереж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изнош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о проверять чистоту и исправность производственного инвентаря, кухонной посуды перед использованием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екущую уборку рабочего места повара в соответствии с инструкциями и регламентами, стандартами чистоты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8" w:hanging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рименять моющие и дезинфицирующие сред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8" w:hanging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ухода за весоизмерительным оборудование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8" w:hanging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 вручную и в посудомоечной машине, чистить и раскладывать на хранение кухонную посуду и произ-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ственный инвентарь в соответствии со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autoSpaceDE w:val="false"/>
              <w:ind w:left="8" w:hanging="1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 после использования технологическое оборудование и убирать для хранения съемные части;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autoSpaceDE w:val="false"/>
              <w:ind w:left="8" w:hanging="1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мытья кухонных ножей, острых, травмоопасных съемных частей технологического оборудования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править кухонные ножи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условия хранения кухонной посуды, инвентаря, инструментов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соблюдение температурного режима в холодильном оборудовании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инструменты, посуду в соответствии с видом сырья и способом его обработки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ть и подготавливать к работе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, пожарной безопасности, охраны труда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наличие, определять объем заказываемых продуктов в соответствии с потребностями, условиями хранения; 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заказ в письменном виде или с использованием электронного документооборота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весоизмерительным оборудованием при взвешивании продуктов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рять соответствие получаемых продуктов заказу и накладным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органолептическим способом качество, безопасность сырья, продуктов, материалов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данные о времени изготовления и сроках хранения особо скоропортящихся продуктов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хранение сырья и пищевых продуктов в соответствии с инструкциями и регламентами, стандартами чистоты, соблюдением товарного соседства;</w:t>
            </w:r>
          </w:p>
          <w:p>
            <w:pPr>
              <w:pStyle w:val="Normal"/>
              <w:widowControl w:val="false"/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сырья, продуктов, материалов в соответствии с технологическими требованиям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итрат-тестер для оценки безопасности сырь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технологических операций, современные методы, техника обработки, подготовк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, стандарты, в том числе система анализа, оценки и управления опасными факторами (система ХАССП) и нормативно-техническая документация, используемая при обработке, подготовке сырья, приготовлении, подготовке к реализации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оследствия нарушения санитарии и гигиены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личной гигиене персонала при подготовке производственного инвентаря и кухонной посуды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правила применения и безопасного хранения чистящих, моющих и дезинфицирующих средств, предназначенных для последующего 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тилизации отход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упаковочных материалов, способы хранения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правила порционирования (комплектования), упаковки на вынос готовых полуфабрикатов; способы правки кухонных ножей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требования к качеству, условия и сроки хранения традиционных видов овощей, грибов, рыбы, нерыбного водного сырья, мяса, домашней птицы, дич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заявок на склад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а прдуктов по количеству и качеству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сохранность материальных ценностей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нятия остатков на рабочем месте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контрольного взвешивания продуктов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эксплуатации приборов для экспресоценки качества и безопасности сырья и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щения с тарой поставщи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рки весоизмерительного оборуд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е, уборке рабочего места, подготовке к работе сырья, технологического оборудования, производственного инвентаря, инструментов, весоизмерительных приборов</w:t>
            </w:r>
          </w:p>
        </w:tc>
      </w:tr>
      <w:tr>
        <w:trPr>
          <w:trHeight w:val="32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едоброкачественные продукты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различные методы обработки (вручную, механическим способом), подготовки сырья с учетом его вида, кондиции, технологических свойств, рационального использования, обеспечения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стандарты чистоты на рабочем месте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ищевые и непищевые отходы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пищевые отходы к дальнейшему использованию с учетом требований по безопасности; соблюдать правила утилизации непищевых отходов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паковку, маркировку, складирование, хранение неиспользованных пищевых продуктов, соблюдать товарное соседство, условия и сроки хранения, осуществлять ротацию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условия и сроки хранения обработанного сырья с учетом требований по безопасности продукции;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3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, пожарной, электробезопасности в организации питания;</w:t>
            </w:r>
          </w:p>
          <w:p>
            <w:pPr>
              <w:pStyle w:val="Normal"/>
              <w:widowControl w:val="false"/>
              <w:numPr>
                <w:ilvl w:val="0"/>
                <w:numId w:val="103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работки традиционных видов овощей, грибов, рыбы, нерыбного водного сырья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окращения потерь сырья, продуктов при их обработке, хранени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даления излишней горечи, предотвращения потемнения отдельных видов овощей и гриб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ие требования к ведению процессов обработки, подготовки пищевого сырья, продуктов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, техника нарезки, формования традиционных видов овощей, гриб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паковки, складирования, правила, условия, сроки хранения пищевых продук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е различными методами, подготовке традиционных видов овощей, грибов, рыбы, нерыбного водного сырья, мяса, домашней птицы, дичи, кроли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и обработанных овощей, грибов, рыбы, мяса, домашней птицы, дичи, кролика</w:t>
            </w:r>
          </w:p>
        </w:tc>
      </w:tr>
      <w:tr>
        <w:trPr>
          <w:trHeight w:val="32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 и приправы, хранить пряности и приправы в измельченном виде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, комбинировать различные способы приготовления полуфабрикатов, в том числе региональных, с учетом рационального использования ресурсов, обеспечения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работы с ножом при нарезке, измельчении, филитировании рыбы, править кухонные ножи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, измельчать рыбу вручную или механическим способом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autoSpaceDE w:val="false"/>
              <w:ind w:left="8" w:hanging="3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формовать, панировать различными способами полуфабрикаты из рыбы и рыбной котлетной массы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готовых полуфабрикатов при порционировании (комплектовании)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полуфабрикатов перед упаковкой, комплектованием; применять различные техники порционирования, комплектования с учетом ресурсосбережения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материалы, посуду, контейнеры для упаковки; эстетично упаковывать, комплектовать полуфабрикаты в соответствии с их видом, способом и сроком реализации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условия, сроки хранения, товарное соседство скомплектованных, упакован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 вести расчет с потребителями, учет реализованных полуфабрикат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фессиональной терминологией; консультировать потребителей, оказывать им помощь в выбор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8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widowControl w:val="false"/>
              <w:numPr>
                <w:ilvl w:val="0"/>
                <w:numId w:val="178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widowControl w:val="false"/>
              <w:numPr>
                <w:ilvl w:val="0"/>
                <w:numId w:val="178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условиям и срокам хранения полуфабрикатов для блюд, кулинарных изделий из рыбы и нерыбного водного сырья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178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полуфабрикатов из рыбы и рыбной котлетной массы (нарезки, панирования, формования, маринования, фарширования и т.д.);</w:t>
            </w:r>
          </w:p>
          <w:p>
            <w:pPr>
              <w:pStyle w:val="Normal"/>
              <w:widowControl w:val="false"/>
              <w:numPr>
                <w:ilvl w:val="0"/>
                <w:numId w:val="178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окращения потерь, сохранения пищевой ценности продуктов при приготовлении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178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 (комплектования), упаковки, маркирования и правила складирования, условия и сроки храненияупакован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164"/>
              </w:numPr>
              <w:autoSpaceDE w:val="false"/>
              <w:ind w:left="8" w:hanging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с потребителями при отпуске на вынос; ответственность за правильность расчетов; правила, техника общения с потребителям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4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 полуфабрикатов для блюд, кулинарных изделий из рыбы и нерыбного водного сырья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144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нии (комплектовании), упаковке на вынос, хранении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144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, взаимодейств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требителями при отпуске продукции с прилавка/раздачи, на вынос</w:t>
            </w:r>
          </w:p>
        </w:tc>
      </w:tr>
      <w:tr>
        <w:trPr>
          <w:trHeight w:val="32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, комбинировать различные способы приготовления полуфабрикатов с учетом рационального использования ресурсов, обеспечения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работы с ножом при нарезке, филитировании продуктов, снятии филе; править кухонные ножи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иемами мытья и бланширования сырья,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, порционировать различными способами полуфабрикаты из мяса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полуфабрикаты из натуральной рубленой и котлетной массы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 вести расчет с потребителями, учет реализованных полуфабрика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; владеть профессиональной терминологие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, комбинировать различные способы приготовления полуфабрикатов с учетом рационального использования ресурсов, обеспечения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работы с ножом при нарезке, филитировании продуктов, снятии филе; править кухонные ножи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иемами мытья и бланширования сырья,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, порционировать различными способами полуфабрикаты из мяса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полуфабрикаты из натуральной рубленой и котлетной массы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autoSpaceDE w:val="false"/>
              <w:ind w:left="8" w:hanging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 вести расчет с потребителями, учет реализованных полуфабрика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; владеть профессиональной терминологие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5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 полуфабрикатов для блюд, кулинарных изделий из мяса, домашней птицы, дичи, кролика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135"/>
              </w:numPr>
              <w:autoSpaceDE w:val="false"/>
              <w:ind w:left="8" w:hanging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нии (комплектовании), упаковке на вынос, хранении полуфабрикат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, взаимодействии с потребителями при отпуске продукции с прилавка/раздачи, на вынос</w:t>
            </w:r>
          </w:p>
        </w:tc>
      </w:tr>
    </w:tbl>
    <w:p>
      <w:pPr>
        <w:pStyle w:val="Normal"/>
        <w:spacing w:before="0" w:after="120"/>
        <w:ind w:left="1129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ind w:left="142" w:hanging="0"/>
        <w:rPr/>
      </w:pPr>
      <w:r>
        <w:rPr/>
        <w:t>1.3.Обоснование часов вариативной части ОПОП-П</w:t>
      </w:r>
    </w:p>
    <w:tbl>
      <w:tblPr>
        <w:tblW w:w="98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40"/>
        <w:gridCol w:w="2748"/>
        <w:gridCol w:w="1134"/>
        <w:gridCol w:w="2331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знания, ум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592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полуфабрикаты из натуральной рубленой и котлетной рыбной и мясной масс;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ть различные способы приготовления полуфабрикатов с учетом рационального использования ресурсов, обеспечения безопасности готовой продукции;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1.02 Процессы приготовления, подготовки к реализации кулинарных полуфабрика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2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готовление полуфабрикатов из рыб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2.5 Приготовление полуфабрикатов из мяса, мясн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величено за счет часов вариативной части для  более глубокого усвоения профессиональной деятельности по приготовлению кулинарных полуфабрикатов, а также на подготовку к чемпионатному движению по профессиональному мастерству.</w:t>
            </w:r>
          </w:p>
        </w:tc>
      </w:tr>
    </w:tbl>
    <w:p>
      <w:pPr>
        <w:pStyle w:val="Normal"/>
        <w:spacing w:before="0" w:after="120"/>
        <w:ind w:left="1129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bookmarkStart w:id="3" w:name="__RefHeading___Toc162370391"/>
      <w:bookmarkEnd w:id="3"/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2. Структура и содержание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1. Трудоемкость освоения модуля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326"/>
        <w:gridCol w:w="2619"/>
      </w:tblGrid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составных частей модул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.ч. в форме практической подготовки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 в.т.ч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, в т.ч.: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1.01 в форме Д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1.02 в форме Д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 01 ДЗ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П 01 ДЗ</w:t>
              <w:br/>
              <w:t>ПМ 01Экзамен по ПМ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2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409"/>
        <w:gridCol w:w="729"/>
        <w:gridCol w:w="846"/>
        <w:gridCol w:w="528"/>
        <w:gridCol w:w="521"/>
        <w:gridCol w:w="545"/>
        <w:gridCol w:w="558"/>
        <w:gridCol w:w="422"/>
        <w:gridCol w:w="560"/>
        <w:gridCol w:w="548"/>
      </w:tblGrid>
      <w:tr>
        <w:trPr>
          <w:trHeight w:val="3271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К, ПК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сего, час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 т.ч. в форме практической подготов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по МДК, в т.ч.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 в т.ч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оретическ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 практик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енная практика</w:t>
            </w:r>
          </w:p>
        </w:tc>
      </w:tr>
      <w:tr>
        <w:trPr>
          <w:trHeight w:val="73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; ПК 1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ПК 1.3; ПК 1.4; ОК 01-ОК 0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1. Организация приготовления, подготовки к реализации и хранения кулинарных полуфабрика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; ПК 1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ПК 1.3; ПК 1.4; ОК 01-ОК 0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Раздел 2. Процессы приготовления, подготовки к реализации кулинарных полуфабрика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ебная практ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енная практи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ежуточная аттестац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сего: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3. Содержание профессионального модуля</w:t>
      </w:r>
    </w:p>
    <w:tbl>
      <w:tblPr>
        <w:tblW w:w="1461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8081"/>
        <w:gridCol w:w="1701"/>
        <w:gridCol w:w="1842"/>
      </w:tblGrid>
      <w:tr>
        <w:trPr>
          <w:trHeight w:val="137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лабораторные работы и практические занятия, самостоятельная учебная работа обучающихс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1. Организация приготовления, подготовки к реализации и хранения кулинарных полуфабрик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64/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ДК. 01.01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изация приготовления, подготовки к реализации и хранения кулинарных полуфабрик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64/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1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Характеристика процессов обработки сырья, приготовления подготовки к реализации полуфабрикатов из них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0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Технологический цикл обработки сырья и приготовления полуфабрикатов из него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оследовательность, характеристика этапов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2760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лассификация, характеристика способов кулинарной обработки сырья, приготовления полуфабрикатов из него с учетом требований к процедурам обеспечения безопасности и качества продукции на основе принципов ХАССП и требований СанПиН (последовательность и поточность технологических операций, определение «контрольных точек» контролируемых этапов технологических операций, контроль качества и безопасности сырья, контроль функционирования технологического оборудования, контроль качества обработанного сырья по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ГОСТ 30390-2013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 составления заявки на сырь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подготовки к реализации полуфабрикатов: порционирование (комплектование) обработанного сырья, полуфабрикатов из него. Упаковка на вынос или для транспор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 ведения расчетов с потребителем при отпуске полуфабрикатов на выно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; 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</w:rPr>
              <w:t>ПК 1.3; ПК 1.4; ОК 01-ОК 09</w:t>
            </w:r>
          </w:p>
        </w:tc>
      </w:tr>
      <w:tr>
        <w:trPr>
          <w:trHeight w:val="277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е занятие 1. Составление заявки на сыр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2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изация и техническое оснащение работ по обработке овощей и грибов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4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56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Организация работ в овощном цехе (зоне кухни ресторана) по обработке овощей. Организац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цесса механической кулинарной обработки, нарезки овощей и грибов. Технологический цикл, последовательность, характеристика этапов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ребования к организации рабочих мест. Правил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безопасной организации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1; 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К 01-ОК 09</w:t>
            </w:r>
          </w:p>
        </w:tc>
      </w:tr>
      <w:tr>
        <w:trPr>
          <w:trHeight w:val="552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Виды, назначение, правила безопасной эксплуатации технологического оборудования, инвентаря, инструментов, используемых для обработки и нарезки различных видов овощей и гриб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1112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Организация хранения обработанных овощей и грибов в охлажденном, замороженном, вакуумированном вид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нитарно-гигиенические требования к содержанию рабочих мест, оборудования, инвентаря, инструментов, посуды, правила ухода за ни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/8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е занятие 2. Тренинг по организации рабочего места повара по обработке, нарезке овощей и гри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е занятие 3. Тренинг по отработке безопасных приемов эксплуатации механического оборудования в процессе обработки, нарезки овощей и грибов (картофелеочистительной машины, овощерез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3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3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изация и техническое оснащение работ по обработке рыбы и нерыбного водного сырья, приготовлению полуфабрикатов из них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8/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Организация процесса механической кулинарной обработки рыбы, нерыбного водного сырья, приготовления полуфабрикатов из них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ребования к организации рабочих мест. Правила безопасной организации рабо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1; 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К 01-ОК 09</w:t>
            </w:r>
          </w:p>
        </w:tc>
      </w:tr>
      <w:tr>
        <w:trPr>
          <w:trHeight w:val="828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Виды, назначение, правила безопасной эксплуатации технологического оборудования, инвентаря, инструментов, используемых для обработки рыбы, нерыбного водного сырья и приготовления полуфабрикатов из них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60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Организация хранения обработанной рыбы, нерыбного водного сырья в охлажденном, замороженном, вакуумированном вид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нитарно-гигиенические требования к содержанию рабочих мест, оборудования, инвентаря, инструментов, посуды, правила ухода за ни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2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04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е занятие 4. Подбор и размещение оборудования, инвентаря, посуды для процессов обработки и приготовления полуфабрикатов из рыб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е занятие 5. Тренинг по освоению правил безопасной эксплуатации рыбоочистительной машины, ручной рыбочи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4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изация и техническое оснащение работ по обработке мясных продуктов, домашней птицы, дичи, кролика, приготовления полуфабрикатов из них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2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Организация процесса механической кулинарной обработки мясных продуктов, домашней птицы, дичи, кролика, приготовления полуфабрикатов из них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ребования к организации рабочих мест. Правила безопасной организации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1; ПК 1.2; ОК 01-ОК 09</w:t>
            </w:r>
          </w:p>
        </w:tc>
      </w:tr>
      <w:tr>
        <w:trPr>
          <w:trHeight w:val="828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Виды, назначение, правила безопасной эксплуатации технологического оборудования, инвентаря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струментов, используемых для обработки мясных продуктов, домашней птицы, дичи, кролика и приготовления полуфабрикатов из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Организация хранения обработанных мясных продуктов, домашней птицы, дичи, кролика, полуфабрикатов из них в охлажденном, замороженном, вакуумированном вид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 Санитарно-гигиенические требования к содержанию рабочих мест, оборудования, инвентаря, инструментов, посуды, правила ухода за ни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2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е занятие 6. Организация рабочих мест по обработке мясных продуктов, домашней птицы, дичи, кро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е занятие 7. Организация рабочих мест по приготовлению полуфабрикатов из котлетной м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ое занятие 8. Отработка практических приемов безопасной эксплуатации электромясорубки, кут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к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схем, таблиц, последовательностей действий, проведение сравнительного анализа характеристик различных видов технологического оборуд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бор информации, в том числе с использованием сети Интернет, ее анализ, систематизация о новых видах технологического оборудования, инвентаря, инструментов, посуды, способах их безопасной эксплуатации, правилах ухода за ними и подготовка сообщений и презент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воение учебного материала темы с помощью ЭОР, в том числе с использованием федеральных цифровых информационно-образовательных ресурс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 производственных ситуаций, решение производственных задач по организации рабочих мест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компьютерных презентаций по темам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2. Процессы приготовления, подготовки к реализации кулинарных полуфабрик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ДК 01.02. Процессы приготовления, подготовки к реализации кулинарных полуфабрик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ботка, нарезка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овка овощей и грибов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6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Классификация, ассортимент, основные характеристики, пищевая ценность, требования к качеству, условия и сроки хранения, кулинарное назначение традиционных видов овощей, грибов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Органолептическая оценка качества и безопасности овощей и гриб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ОК 01-ОК 09</w:t>
            </w:r>
          </w:p>
        </w:tc>
      </w:tr>
      <w:tr>
        <w:trPr>
          <w:trHeight w:val="273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Технологический процесс механической кулинарной обработки, нарезки клубнеплодов, корнеплодов, капустных, луковых, плодовых, салатно-шпинатных овощей, зелени, грибов. Формы нарезки, кулинарное назначение. Международные наименования форм нарезки. Подготовка овощей и грибов к фаршированию, способы минимизации отходов при обработке и нарезке. Предохранение от потемнения обработанного картофеля, грибов. Удаление излишней горечи у некоторых видов овощей и грибов. Кулинарное использование, требования к качеству обработанных овощей, плодов и гриб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2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Характеристика способов хранения обработанных и нарезанных овощей и грибов: интенсивное охлаждение, шоковая заморозка, вакуумирование: условия, температурный режим, сроки хра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2/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1. Обработка и нарезка картофеля и других клубнеплодов. Методы защиты от потемнения обработанного картофеля. Обработка, нарезка корнепл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Лабораторная работа 2. Обработка, нарезка плодовых, капустных, луковых, салатно-шпинатных овощей и зелени. Подготовка белокочанной капусты к фаршированию и для приготовления голубцов и шницеля капустного, капустных шариков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одготовка к фаршированию плодовых овощей (перца, кабачков, баклажан, помидо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2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ботка рыбы и нерыбного водного сырья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/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Классификация, ассортимент, основные характеристики, пищевая ценность, требования к качеству, условия и сроки хранения, кулинарное назначение рыбы, нерыбного водного сырья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Органолептическая оценка качества и безопасности рыбы, нерыбного водного сырь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2, ПК 1.3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К 01-ОК 09</w:t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Способы подготовки рыбы и нерыбного водного сырья к обработке: размораживание замороженной, вымачивание соленой рыбы, подготовка нерыбного водного сырь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04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Методы разделки рыбы с костным скелетом (чешуйчатой, бесчешуйчатой, округлой и плоской формы, крупной, средней и мелкой), последовательность приготовления обработанной рыбы в целом и пластованном виде. Способы минимизации отходов. Требования к качеству, безопасности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я и сроки хранения обработанной ры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9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. Методы обработки нерыбного водного сырья, способы минимизации отходов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ребования к качеству, безопасности, условия и сроки хра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готовление полуфабрикатов из рыбы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34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1; 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ОК 01-ОК 09</w:t>
            </w:r>
          </w:p>
        </w:tc>
      </w:tr>
      <w:tr>
        <w:trPr>
          <w:trHeight w:val="70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Классификация, ассортимент, кулинарное назначение полуфабрикатов из рыбы, нерыбного водного сырь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"/>
              </w:rPr>
            </w:r>
          </w:p>
        </w:tc>
        <w:tc>
          <w:tcPr>
            <w:tcW w:w="8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 Приготовление полуфабрикатов из рыбы: тушка с головой, тушка без головы, «кругляши», порционный кусок непластованной рыбы (стейк), филе с кожей и реберными костями, филе с кожей без костей, чистое филе, «бабочка», рулетики, мелкие куски рыбы, порционные полуфабрикаты, панированные в различных панировках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Способы и техника маринования, панирования, формованияполуфабрикатов из рыб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Приготовление рыбной котлетной массы и полуфабрикатов из нее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4/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3. Обработка рыбы с костным скелетом. Приготовление порционных полуфабрикатов из ры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4. Приготовление полуфабрикатов из рыбной котлетной м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5. Обработка нерыбного вод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ботка, подготовка мяса, мясных продуктов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/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Ассортимент, основные характеристики, пищевая ценность, требования к качеству, условия и сроки хранения мяса и мясного сырь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2</w:t>
            </w:r>
            <w:r>
              <w:rPr>
                <w:rFonts w:eastAsia="Times New Roman" w:cs="Times New Roman" w:ascii="Times New Roman" w:hAnsi="Times New Roman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ПК 1.4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ОК 01-ОК 09</w:t>
            </w:r>
          </w:p>
        </w:tc>
      </w:tr>
      <w:tr>
        <w:trPr>
          <w:trHeight w:val="278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Органолептическая оценка качества, безопасности мяса, мясного сырь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80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. Последовательность выполнения и характеристика технологических операций механической кулинарной обработки мяса: оттаивание мороженого мяса, обмывание, обсушивание, кулинарный разруб туш говядины, баранины, свинины, телятины, обвалка, зачистка, жиловка. Способы минимизации отходов в процессе подготовки сырья и его обработке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Хранение, кулинарное назначение частей туши говядины, баранины, свинины, телятин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. Механическая кулинарная обработка мясных продуктов. Способы минимизации отходов в процессе подготовки сырья и его обработки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Хранение, кулинарное назнач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5 Приготовление полуфабрикатов из мяса, мясных продуктов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34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Классификация, ассортимент, кулинарное назначение полуфабрикатов из мяса, мясного сырья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Характеристика методов приготовления полуфабрикатов из мяс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4; ОК 01-ОК 09</w:t>
            </w:r>
          </w:p>
        </w:tc>
      </w:tr>
      <w:tr>
        <w:trPr>
          <w:trHeight w:val="273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 Технологический процесс приготовления крупнокусковых, порционных, мелкокусковых полуфабрикатов из мяса говядины, баранины, свинины, телятины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Кулинарное назначение, требования к качеству, условия и сроки хране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. Технологический процесс приготовления мясной рубленой массы с хлебом и без, полуфабрикатов из них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Кулинарное назначение, требования к качеству, условия и сроки хране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4/14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6. Приготовление крупнокусковых, порционных, мелкокусковых полуфабрикатов из мя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7. Приготовление полуфабрикатов из рубленой мясной массы с хлебом и б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аботка домашней птицы, дичи, кролика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/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Основные характеристики, пищевая ценность, требования к качеству, условия и сроки хран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омашней птицы, пернатой дичи, кролика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Оценка качества и безопасност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; 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3; ПК 1.4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К 01-ОК 09</w:t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Методы обработки домашней птицы и пернатой дичи, кролика. Виды заправки тушек домашн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тицы, дичи, кулинарное назначение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7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готовление полуфабрикатов из домашней птицы, дичи, кролика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32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2 ПК 1.4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ОК 01-ОК 09</w:t>
            </w:r>
          </w:p>
        </w:tc>
      </w:tr>
      <w:tr>
        <w:trPr>
          <w:trHeight w:val="554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Классификация, ассортимент, характеристика, требования к качеству полуфабрикатов из домашней птицы, дичи, крол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 Технологический процесс приготовления порционных, мелкокусковых полуфабрикатов из домашней птицы, дичи, кролика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Кулинарное назначение, требования к качеству, условия и сроки хране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. Приготовление котлетной массы из птицы и полуфабрикатов из нее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Требования к качеству, условия и сроки хране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ом числе практических и лабораторны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6/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абораторная работа 8. Обработка домашней птицы, приготовление порционных и мелкокусковых полуфабрикатов, полуфабрикатов из филе пт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Лабораторная работа 9. Обработка домашней птицы, дичи, заправка тушек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риготовление котлетной массы из птицы и полуфабрикатов из не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"/>
                <w:szCs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val="en-US"/>
              </w:rPr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к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схем, таблиц, последовательностей действий, проведение сравнительного анализа характеристик различных видов технологического оборуд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бор информации, в том числе с использованием сети Интернет, ее анализ, систематизация о новых видах технологического оборудования, инвентаря, инструментов, посуды, способах их безопасной эксплуатации, правилах ухода за ними и подготовка сообщений и презент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воение учебного материала темы с помощью ЭОР, в том числе с использованием федеральных цифровых информационно-образовательных ресурс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 производственных ситуаций, решение производственных задач по организации рабочих мест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компьютерных презентаций по темам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40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Учебная практи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наличие, проверять годность традиционных видов овощей, плодов и грибов, пряностей, приправ органолептическим способом. Оценивать наличие, проверять качество живой, охлажденной и мороженой, а также соленой рыбы, нерыбного водного сырья. Оценивать наличие, проверять качество говяжьих четвертин, телячьих и свиных полутуш, туш баранины перед разделкой, крупнокусковых полуфабрикатов из мяса, мясных субпродуктов, домашней птицы, дичи, кролика перед обработкой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рабатывать различными способами с учетом рационального использования сырья, материалов, других ресурсов традиционные виды овощей, плодов и грибов (вручную и механическим способом)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Владеть приемами минимизации отходов при обработке сырья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ораживать мороженую потрошенную и непотрошеную рыбу, полуфабрикаты промышленного производства, нерыбное водное сырье. Обрабатывать различными методами рыбу с костным скелетом (чешуйчатую, бесчешуйчатую, округлой и плоской формы)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азмораживать, обрабатывать, подготавливать различными способами мясо, мясные продукты, полуфабрикаты, домашнюю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птицу, дичь, кролика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льчать пряности и приправы вручную и механическим способом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ить полуфабрикаты из рыбы с костным скелетом для варки, припускания, жарки (основным способом, на гриле, во фритюре), тушения и запекания: целая тушка с головой, целая без головы; порционные куски обработанной рыбы плоской и округлой формы (стейки, кругляши, порционные куски не пластованной рыбы); порционные куски из различных видов филе; полуфабрикаты «медальон», «бабочка» из пластованной рыбы; полуфабрикаты из рыбной котлетной массы (рулет, котлеты, биточки, фрикадельки и др.)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ить полуфабрикаты из мяса, мясных продуктов крупнокусковые, порционные, мелкокусковые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одить заправку тушек домашней птицы, дичи, подготовку к последующей тепловой обработке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ить порционные и мелкокусковые полуфабрикаты из домашней птицы, дичи, кролика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езать вручную и механическим способом различными формами, подготавливать к фаршированию традиционные виды овощей, плодов и грибов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овить полуфабрикаты из мясной рубленой массы с хлебом и без.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ть качество обработанных овощей, плодов и грибов, рыбы, мяса, мясных продуктов, домашней птицы, дичи, кролика органолептическим способом;</w:t>
            </w:r>
          </w:p>
          <w:p>
            <w:pPr>
              <w:pStyle w:val="Normal"/>
              <w:widowControl w:val="false"/>
              <w:numPr>
                <w:ilvl w:val="0"/>
                <w:numId w:val="174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лаждать, замораживать, вакуумировать обработанные овощи, плоды и грибы, полуфабрикаты из рыбы, мяса, мясных продуктов, домашней птицы, дичи, кролика.</w:t>
            </w:r>
          </w:p>
          <w:p>
            <w:pPr>
              <w:pStyle w:val="Normal"/>
              <w:widowControl w:val="false"/>
              <w:numPr>
                <w:ilvl w:val="0"/>
                <w:numId w:val="174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Хранить обработанные овощи, плоды и грибы, предохранять от потемнения обработанные овощи и грибы, удалять излишнюю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горечь.</w:t>
            </w:r>
          </w:p>
          <w:p>
            <w:pPr>
              <w:pStyle w:val="Normal"/>
              <w:widowControl w:val="false"/>
              <w:numPr>
                <w:ilvl w:val="0"/>
                <w:numId w:val="174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ранить обработанную рыбу, мясо, мясные продукты, домашнюю птицу, дичь, кролика и полуфабрикаты из них в охлажденном и замороженном виде.</w:t>
            </w:r>
          </w:p>
          <w:p>
            <w:pPr>
              <w:pStyle w:val="Normal"/>
              <w:widowControl w:val="false"/>
              <w:numPr>
                <w:ilvl w:val="0"/>
                <w:numId w:val="174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рционировать (комплектовать) обработанное сырье, полуфабрикаты из него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Упаковывать на вынос или для транспортирования.</w:t>
            </w:r>
          </w:p>
          <w:p>
            <w:pPr>
              <w:pStyle w:val="Normal"/>
              <w:widowControl w:val="false"/>
              <w:numPr>
                <w:ilvl w:val="0"/>
                <w:numId w:val="174"/>
              </w:numPr>
              <w:tabs>
                <w:tab w:val="clear" w:pos="708"/>
                <w:tab w:val="left" w:pos="432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ять закладку продуктов в соответствии с изменением выхода полуфабрикатов. Осуществлять взаимозаменяемость продуктов в процессе приготовления полуфабрикатов с учетом принятых норм взаимозаменяе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1; 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3; ПК 1.4;</w:t>
            </w:r>
          </w:p>
        </w:tc>
      </w:tr>
      <w:tr>
        <w:trPr/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Производственная практи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ка наличия, выбор, оценка органолептическим способом качества и соответствия сырья, основных продуктов и дополнительных ингредиентов технологическим требованиям.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формление заявок на сырье, продукты, материалы, проверка по накладной соответствия заявке перед началом работы.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 рабочих мест, уборка рабочих мест в процессе приготовления с учетом инструкций и регламентов, стандартов чистоты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ботка овощей, грибов, рыбы и нерыбного водного сырья, мяса, мясных продуктов, домашней птицы, дичи, кролика различными методами.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резка, формовка овощей, грибов, приготовление отдельных компонентов и полуфабрикатов из рыбы, нерыбного водного сырья, мяса, мясных продуктов, домашней птицы. дичи, кролика различными методами.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к хранению (вакуумрование, охлаждение, замораживание), порционирование (комплектование), упаковка для отпуска на вынос, транспортирования.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ранение обработанного сырья, полуфабрикатов из рыбы, нерыбного водного сырья, мяса, мясных продуктов, домашней птицы. дичи, кролика с учетом требований по безопасности обработанного сырья и готов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рционирование (комплектование) обработанного сырья, полуфабрикатов из него. </w:t>
            </w: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Упаковка на вынос или для транспортирования.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8"/>
                <w:tab w:val="left" w:pos="291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дение расчетов с потребителем при отпуске на вын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1; ПК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К 1.3; ПК 1.4;</w:t>
            </w:r>
          </w:p>
        </w:tc>
      </w:tr>
      <w:tr>
        <w:trPr>
          <w:trHeight w:val="275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Промежуточная аттес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bookmarkStart w:id="4" w:name="__RefHeading___Toc162370391"/>
      <w:bookmarkStart w:id="5" w:name="__RefHeading___Toc162370397"/>
      <w:bookmarkEnd w:id="4"/>
      <w:bookmarkEnd w:id="5"/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3. Условия реализации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bookmarkStart w:id="6" w:name="__RefHeading___Toc162370398"/>
      <w:bookmarkEnd w:id="6"/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spacing w:lineRule="auto" w:line="264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7" w:name="__RefHeading___Toc162370399"/>
      <w:r>
        <w:rPr>
          <w:rFonts w:cs="Times New Roman" w:ascii="Times New Roman" w:hAnsi="Times New Roman"/>
          <w:bCs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и кулинарного и кондитерского производства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</w:t>
      </w: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приложением 3 ОПОП-П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ска учебная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чее место преподавател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олы, стулья для студентов на 25-30 обучающихся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кафы для хранения муляжей (инвентаря), раздаточного дидактического материала и др.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компьютер, средства аудиовизуализации, </w:t>
      </w:r>
      <w:r>
        <w:rPr>
          <w:rFonts w:cs="Times New Roman" w:ascii="Times New Roman" w:hAnsi="Times New Roman"/>
          <w:sz w:val="24"/>
          <w:szCs w:val="24"/>
        </w:rPr>
        <w:t>мультимедийный проектор; наглядные пособия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Учебная кухня рестор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с зонами для приготовления холодных, горячих блюд, кулинарных изделий, сладких блюд, десертов и напитков)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ая в соответствии с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ложением 3 ОПОП-П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столы производственные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шкаф жарочный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дукционные плиты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лектрическая плита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холодильник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лайсер электрический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иксер планетарный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есы электронные настольные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стомесильная машина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збивальная машина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еллаж.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pacing w:val="15"/>
          <w:sz w:val="24"/>
          <w:szCs w:val="24"/>
          <w:lang w:eastAsia="ru-RU"/>
        </w:rPr>
      </w:pPr>
      <w:bookmarkStart w:id="8" w:name="__RefHeading___Toc162370399"/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2. Учебно-методическое обеспечение</w:t>
      </w:r>
      <w:bookmarkEnd w:id="8"/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/или электронные издания</w:t>
      </w:r>
    </w:p>
    <w:p>
      <w:pPr>
        <w:pStyle w:val="Normal"/>
        <w:shd w:fill="FFFFFF" w:val="clear"/>
        <w:ind w:right="6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Анфимова Н.А. Кулинария: учебник для НПО/ Н.А Анфимова, Л.Л. Татарская. – М.: Издательский центр «Академия», 2020 – 328 с.</w:t>
      </w:r>
    </w:p>
    <w:p>
      <w:pPr>
        <w:pStyle w:val="Normal"/>
        <w:shd w:fill="FFFFFF" w:val="clear"/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пифанова М.В. Товароведение продовольственных товаров: учеб. Для студ. учреждений сред. проф. образования – М.: Издательский центр «Академия», 2019. -208с.</w:t>
      </w:r>
    </w:p>
    <w:p>
      <w:pPr>
        <w:pStyle w:val="Normal"/>
        <w:widowControl w:val="false"/>
        <w:tabs>
          <w:tab w:val="clear" w:pos="708"/>
          <w:tab w:val="left" w:pos="759" w:leader="none"/>
          <w:tab w:val="left" w:pos="7920" w:leader="none"/>
        </w:tabs>
        <w:suppressAutoHyphens w:val="true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3. Качурина Т.А. Приготовление блюд из рыбы: учебник для студ. Учреждений начального проф. Образования — М.: Издательский центр «Академия», 2021. 160с.</w:t>
      </w:r>
    </w:p>
    <w:p>
      <w:pPr>
        <w:pStyle w:val="Normal"/>
        <w:widowControl w:val="false"/>
        <w:tabs>
          <w:tab w:val="clear" w:pos="708"/>
          <w:tab w:val="left" w:pos="759" w:leader="none"/>
          <w:tab w:val="left" w:pos="7920" w:leader="none"/>
        </w:tabs>
        <w:suppressAutoHyphens w:val="true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4.Качурина Т.А. Приготовление блюд из рыбы. Практикум: учеб.пособие для сред.проф. Образования / Т.А.Качурина. - М.: Издательский центр «Академия», 2021. 96 с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.Лаушкина Т.А. Основы микробиологии, физиологии питания, санитарии и гигиены: учебник для студ. учреждений сред. Проф. образования – 3-е изд., стер. – М.: Издательский центр «Академия», 2022.-240с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Лутошкина Г.Г.Техническое оснащение организаций пит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чебник  для  сред. проф. образования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12-е изд., стер. - М.: Издательский центр «Академия», 2019. – 320с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1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Самородова И.П.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 Проф. образования / 2-е изд., стер. – М.: Издательский центр «Академия», 2019. – 240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Самородова И.П., Приготовление блюд из мяса и домашней птицы: учебник для студ. учреждений сред. проф. Образования/ М.: Издательский центр «Академия», 2019- 128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амородова И.П., Приготовление блюд из мяса и домашней птицы. Практикум: учебн. Пособие для студ. учреждений сред. Проф. Образования/ М.: Издательский центр «Академия», 2019. - 128 с.</w:t>
      </w:r>
      <w:bookmarkStart w:id="9" w:name="__RefHeading___Toc162370400"/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Семечева Г.П., Приготовление и подготовка к реализации полуфабрикатов для блюд, кулинарных изделий разнообразного ассортимента: учебник для студ. Учрежденийсред. Проф. Образования / Г.П.Семичева. – 4-е изд., испр. И доп. – М.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дательский центр «Академия», 2022.-256с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Соколова Е.И. Приготовление блюд из овощей и грибов: учебное пособие для студ.учреждений сред.проф.образования – 2-е изд., стер- М.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дательский центр «Академия», 2018.-288с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widowControl w:val="false"/>
        <w:numPr>
          <w:ilvl w:val="1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Т 31984-2012 Услуги общественного питания. Общие требования. Введ. 2015-01- Стандартинформ, 2014.-III, 12 с.</w:t>
      </w:r>
    </w:p>
    <w:p>
      <w:pPr>
        <w:pStyle w:val="Normal"/>
        <w:widowControl w:val="false"/>
        <w:numPr>
          <w:ilvl w:val="1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.: Стандартинформ, 2014.-III, 8 с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Т 30524-2013 Услуги общественного питания. Требования к персоналу. Введ. 2016-01-01. М.: Стандартинформ, 2014.-III, 48 с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ОСТ 31985-2013 Услуги общественного питания. Термины и определения. Введ. 201501-01. М.: Стандартинформ, 2014.-III, 10 с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Т 30390-2013 Услуги общественного питания. Продукция общественного питания, реализуемая населению. Общие технические условия – Введ. 2016 – 01 – 01.М.: Стандартинформ, 2014.III, 12 с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Т 30389 2013 Услуги общественного питания. Предприятия общественного питания. Классификация и общие требования – Введ. 2016 – 01 – 01. – М.: Стандартинформ, 2014.III, 12 с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III, 11 с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Введ. 2015 – 01 – 01. – М.: Стандартинформ, 2014.III, 16 с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III, 10 с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Сборник технических нормативов – Сборник рецептур на продукцию для обучающихся во всех образовательных учреждениях/ под общ. ред. М.П. Могильного, В.А.Тутельяна. </w:t>
      </w:r>
      <w:r>
        <w:rPr>
          <w:rFonts w:eastAsia="Times New Roman" w:cs="Times New Roman" w:ascii="Times New Roman" w:hAnsi="Times New Roman"/>
        </w:rPr>
        <w:t>М.: ДеЛи принт, 2015.544с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борник технических нормативов – Сборник рецептур на продукцию диетического питания для предприятий общественного питания/ под общ. ред. М.П. Могильного, В.А.Тутельяна. М.: ДеЛи плюс, 2013.808с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борник рецептур блюд и кулинарных изделий для предприятий общественного питания: Сборник технических нормативов. Ч. 1 / под ред. Ф.Л.Марчука М.: Хлебпродинформ, 1996. – 615 с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борник рецептур блюд и кулинарных изделий для предприятий общественного питания: Сборник технических нормативов. Ч. 2 / Под общ. ред. Н.А.Лупея. М.: Хлебпродинформ, 1997.560 с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рофессиональный стандарт 33.011 «Повар». </w:t>
      </w:r>
      <w:r>
        <w:rPr>
          <w:rFonts w:eastAsia="Times New Roman" w:cs="Times New Roman" w:ascii="Times New Roman" w:hAnsi="Times New Roman"/>
        </w:rPr>
        <w:t>Министерства труда и социальной защиты РФ от 09 марта 2022 года № 113н (зарегистрирован Министерством юстиции Российской Федерации 11 апреля 2022 г., регистрационный № 68148)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нПиН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://www.fabrikabiz.ru/1002/4/0.php-show_art=2758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СанПиН 2.3/2.4.3590-20 "Санитарно-эпидемиологические требования к организации общественного питания населения" [Электронный ресурс]:от 27.10.2020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</w:rPr>
        <w:t>ГОСТ Р 51705.1-2001, ТР/ТС 011-2011</w:t>
      </w:r>
      <w:r>
        <w:br w:type="page"/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РЕЗУЛЬТАТОВ ОСВОЕНИЯ </w:t>
        <w:br/>
        <w:t>ПРОФЕССИОНАЛЬНОГО МОДУЛЯ</w:t>
      </w:r>
      <w:bookmarkEnd w:id="9"/>
    </w:p>
    <w:p>
      <w:pPr>
        <w:pStyle w:val="Normal"/>
        <w:spacing w:lineRule="auto" w:line="276" w:before="0" w:after="0"/>
        <w:ind w:left="53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5325"/>
        <w:gridCol w:w="2755"/>
      </w:tblGrid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bookmarkStart w:id="10" w:name="_Hlk152334357"/>
            <w:bookmarkEnd w:id="10"/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ПК, ОК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ритерии оценки результата </w:t>
              <w:br/>
              <w:t>(показатели освоенности компетенций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и методы оценки</w:t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1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зуально проверяет чистоту и исправность производственного инвентаря, кухонной посуды перед использованием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ет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 текущую уборку рабочего места повара в соответствии с инструкциями и регламентами, стандартами чистоты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8" w:hanging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и применяет моющие и дезинфицирующие средств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8" w:hanging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ехникой ухода за весоизмерительным оборудование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8" w:hanging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т вручную и в посудомоечной машине, чистит и раскладывает на хранение кухонную посуду и производственный инвентарь в соответствии со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autoSpaceDE w:val="false"/>
              <w:ind w:left="8" w:hanging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т после использования технологическое оборудование и убирает для хранения съемные части;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autoSpaceDE w:val="false"/>
              <w:ind w:left="8" w:hanging="1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мытья кухонных ножей, острых, травмоопасных съемных частей технологического оборудования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правит кухонные ножи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условия хранения кухонной посуды, инвентаря, инструментов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ет соблюдение температурного режима в холодильном оборудовании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инструменты, посуду в соответствии с видом сырья и способом его обработки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ет и подготавливает к работе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техники безопасности, пожарной безопасности, охраны труда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ет наличие, определять объем заказываемых продуктов в соответствии с потребностями, условиями хранения; 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ет заказ в письменном виде или с использованием электронного документооборота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уется весоизмерительным оборудованием при взвешивании продуктов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ряет соответствие получаемых продуктов заказу и накладным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органолептическим способом качество, безопасность сырья, продуктов, материалов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ет данные о времени изготовления и сроках хранения особо скоропортящихся продуктов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хранение сырья и пищевых продуктов в соответствии с инструкциями и регламентами, стандартами чистоты, соблюдением товарного соседства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ыбор сырья, продуктов, материалов в соответствии с технологическими требованиям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итрат-тестер для оценки безопасности сырья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ущий контроль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autoSpaceDE w:val="false"/>
              <w:ind w:left="0" w:hanging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для практических/ лабораторных занятий;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autoSpaceDE w:val="false"/>
              <w:ind w:left="0" w:hanging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по учебной и производственной практикам;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autoSpaceDE w:val="false"/>
              <w:ind w:left="0" w:hanging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по самостоятельной работ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ежуточная аттестация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ное наблюдение и оценка выполнения: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autoSpaceDE w:val="false"/>
              <w:ind w:left="0" w:hanging="2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их заданий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ая оценка защиты отчетов по учебной и производственной практикам</w:t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недоброкачественные продукты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 различные методы обработки (вручную, механическим способом), подготовки сырья с учетом его вида, кондиции, технологических свойств, рационального использования, обеспечения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стандарты чистоты на рабочем месте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пищевые и непищевые отходы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пищевые отходы к дальнейшему использованию с учетом требований по безопасности; соблюдать правила утилизации непищевых отходов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упаковку, маркировку, складирование, хранение неиспользованных пищевых продуктов, соблюдать товарное соседство, условия и сроки хранения, осуществляет ротацию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ет условия и сроки хранения обработанного сырья с учетом требований по безопасности продукции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ет пряности и приправы, хранить пряности и приправы в измельченном виде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, комбинировать различные способы приготовления полуфабрикатов, в том числе региональных, с учетом рационального использования ресурсов, обеспечения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ехникой работы с ножом при нарезке, измельчении, филитировании рыбы, править кухонные ножи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, измельчать рыбу вручную или механическим способом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формует, панирует различными способами полуфабрикаты из рыбы и рыбной котлетной массы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готовых полуфабрикатов при порционировании (комплектовании)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полуфабрикатов перед упаковкой, комплектованием; применять различные техники порционирования, комплектования с учетом ресурсосбережения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материалы, посуду, контейнеры для упаковки; эстетично упаковывать, комплектовать полуфабрикаты в соответствии с их видом, способом и сроком реализации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условия, сроки хранения, товарное соседство скомплектованных, упакован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 вести расчет с потребителями, учет реализованных полуфабрикатов;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suppressAutoHyphens w:val="tru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 консультировать потребителей, оказывать им помощь в выборе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, комбинировать различные способы приготовления полуфабрикатов с учетом рационального использования ресурсов, обеспечения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ехникой работы с ножом при нарезке, филитировании продуктов, снятии филе; править кухонные ножи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иемами мытья и бланширования сырья,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, порционировать различными способами полуфабрикаты из мяса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полуфабрикаты из натуральной рубленой и котлетной массы;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tabs>
                <w:tab w:val="clear" w:pos="708"/>
                <w:tab w:val="left" w:pos="313" w:leader="none"/>
              </w:tabs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 вести расчет с потребителями, учет реализованных полуфабрикатов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suppressAutoHyphens w:val="tru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ет им помощь в выборе; владеть профессиональной терминологией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задачу и/или проблему в профессиональном и/или социальном контексте; анализирует задачу и/или проблему и выделяет её составные части; определяет этапы решения задачи; выявляет и эффективно ищет информацию, необходимую для решения задачи и/или проблемы; составляет план действия; определяет необходимые ресурсы; владеет актуальными методами работы в профессиональной и смежных сферах; реализовывает составленный план; оценивает результат и последствия своих действий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ущий контроль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для практических/ лабораторных занятий;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по учебной и производственной практикам;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по самостоятельной работ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ежуточная аттестация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ое наблюдение и оценка выполнения: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их заданий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ая оценка защиты отчетов по учебной и производственной практикам</w:t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адачи для поиска информации; определяет необходимые источники информации; планирует процесс поиска; структурирует получаемую информацию; выделяет наиболее значимое в перечне информации; оценивает практическую значимость результатов поиска; оформляет результаты поиска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актуальность нормативно-правовой документации в профессиональной деятельности; применяет современную научную профессиональную терминологию; определяет и выстраивает траектории профессионального развития и самообразования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коллектива и команды; взаимодействует с коллегами, руководством, клиентами в ходе профессиональной деятельности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ет свои мысли и оформляет документы по профессиональной тематике на государственном языке, проявляет толерантность в рабочем коллективе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ет значимость своей профессии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стандарты антикоррупционного поведения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экологической безопасности; определяет направления ресурсосбережения в рамках профессиональной деятельности по профессии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физкультурно-оздоровительную деятельность для укрепления здоровья, достижения жизненных и профессиональных целей; применяет рациональные приемы двигательных функций в профессиональной деятельности; пользуется средствами профилактики перенапряжения характерными для данной профессии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ет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ет в диалогах на знакомые общие и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 простые высказывания о себе и о своей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ет и объясняет свои действия (текущие и планируемые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шет простые связные сообщения на знакомые или интересующие профессиональные темы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.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ОПОП-П по професс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01.09 Повар, кондите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  <w:t>ПМ 02. Приготовление, оформление и подготовка к реализации горячих блюд, кулинарных изделий, закусок разнообразного ассортимента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4 г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2370387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. Общая характеристика РАБОЧЕЙ ПРОГРАММЫ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88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Цель и место профессионального модуля в структуре образовательной программ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iCs/>
              <w:sz w:val="24"/>
              <w:szCs w:val="24"/>
              <w:lang w:val="en-US" w:eastAsia="en-US"/>
            </w:rPr>
          </w:pPr>
          <w:hyperlink w:anchor="__RefHeading___Toc16237038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Планируемые результаты освоения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iCs/>
              <w:sz w:val="24"/>
              <w:szCs w:val="24"/>
              <w:lang w:val="en-US" w:eastAsia="en-US"/>
            </w:rPr>
          </w:pPr>
          <w:hyperlink w:anchor="__RefHeading___Toc16237038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  <w:t>Обоснование часов вариативной части ОПОП-П</w:t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1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. Структура и содержание профессионального модуля</w:t>
              <w:tab/>
              <w:t>2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2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1. Трудоемкость освоения модуля</w:t>
              <w:tab/>
              <w:t>2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3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2. Структура профессионального модуля</w:t>
              <w:tab/>
              <w:t>28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4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3. Содержание профессионального модуля</w:t>
              <w:tab/>
              <w:t>2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7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3. Условия реализации профессионального модуля</w:t>
              <w:tab/>
              <w:t>4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8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3.1. Материально-техническое обеспечение</w:t>
              <w:tab/>
              <w:t>4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3.2. Учебно-методическое обеспечение</w:t>
              <w:tab/>
              <w:t>4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400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4. Контроль и оценка результатов освоения  профессионального модуля</w:t>
              <w:tab/>
              <w:t>50</w:t>
            </w:r>
          </w:hyperlink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ПРОФЕССИОНАЛЬНОГО МОДУЛЯ</w:t>
      </w:r>
    </w:p>
    <w:p>
      <w:pPr>
        <w:pStyle w:val="Normal"/>
        <w:widowControl w:val="false"/>
        <w:autoSpaceDE w:val="false"/>
        <w:ind w:left="3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ПМ.02 Приготовление, оформление и подготовка к реализации горячих блюд, кулинарных изделий, закусок разнообразного ассортимента»</w:t>
      </w:r>
    </w:p>
    <w:p>
      <w:pPr>
        <w:pStyle w:val="Normal"/>
        <w:widowControl w:val="false"/>
        <w:autoSpaceDE w:val="false"/>
        <w:ind w:left="38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19"/>
        </w:numPr>
        <w:ind w:left="426" w:hanging="420"/>
        <w:jc w:val="both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</w:rPr>
        <w:t>Цель и место профессионального модуля в структуре образовательной программы</w:t>
      </w:r>
    </w:p>
    <w:p>
      <w:pPr>
        <w:pStyle w:val="Normal"/>
        <w:suppressAutoHyphens w:val="true"/>
        <w:spacing w:before="0" w:after="0"/>
        <w:ind w:left="382" w:firstLine="18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 модуля: освоение вида деятельности </w:t>
      </w:r>
      <w:r>
        <w:rPr>
          <w:rFonts w:cs="Times New Roman" w:ascii="Times New Roman" w:hAnsi="Times New Roman"/>
          <w:sz w:val="24"/>
          <w:szCs w:val="24"/>
        </w:rPr>
        <w:t>«Приготовление, оформление и подготовка к реализации горячих блюд, кулинарных изделий, закусок разнообразного ассортимент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ый модуль включен в обязательную часть образовательной программ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63"/>
        </w:numPr>
        <w:jc w:val="both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</w:rPr>
        <w:t>Планируемые результаты освоения профессионального модуля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профессионального модуля соотносятся с планируемыми результатами освоения образовательной программы, представленными в матрице компетенций выпускника (п. 4.3 ОПОП-П)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результате освоения профессионального модуля обучающийся долже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383"/>
        <w:gridCol w:w="2976"/>
        <w:gridCol w:w="241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 навыка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этапы решения задач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план действ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 необходимые ресурс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овать составленный план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лан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роцесс поис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результаты поис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оформления результатов поиска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проявлять гражданско-патриотическую позицию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демонстрировать осознанное поведение; описывать значимость своей професси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тандарты антикоррупционного пове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ность гражданско-патриотической позиции; </w:t>
            </w:r>
            <w:r>
              <w:rPr>
                <w:rFonts w:eastAsia="SimSun;宋体" w:cs="Times New Roman" w:ascii="Times New Roman" w:hAnsi="Times New Roman"/>
              </w:rPr>
              <w:t>традиционных общечеловеческих ценностей, в том числе с учетом гармонизации межнациональных и межрелигиозных отноше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человеческих це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мость профессиональной деятельност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ы антикоррупционного поведения и последствия его нару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и обеспечения ресурсосбере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изнош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, видом работ;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екущую уборку рабочего места повара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рименять моющие и дезинфицирующие средства;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ухода за весоизмерительным оборудованием;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 вручную и в посудомоеч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е, чистить и раскладывать на хранение кухонную посуду и производственный инвентарь в соответствии со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мытья кухонных ножей, острых, травмоопасных частей технологическ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к работе, проверять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, пожарной безопасности, охраны труда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материалы, посуду, контейнеры, оборудование для упаковки, хранения, подготовки к транспортированию готовых горячих блюд, кулинарных изделий, закусок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наличие, проверять органолептическим способом качество, безопасность обработанного сырья, полуфабрикатов, пищевых продуктов, пряностей, приправ и других расход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х выбор в соответствии с технологическими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их хранение в соответствии с инструкциями и регламентами, стандартами чистоты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 оформлять заявку на скла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приготовлению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технологических операций, современные методы приготовления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, стандарты, в 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 система анализа, оценки и управления опасными факторами (система ХАССП) 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техническая документация, используемая при приготовлении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оследствия нарушения санитарии и гигиен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личной гигиене персонала при подготовке производственного инвентаря и кухонной посуды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хранения чистящих, моющих и дезинфицирующих средств, предназначенных для последующего 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тилизации отходов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упаковочных материалов, способы хранения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оборудования, инвентаря посуды, используемых для порционирования (комплектования) готовых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правила порционирования (комплектования), упаковки на вынос готовых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сроки, способы хранения горячих блюд, кулинарных изделий, закусок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требования к качеству, условия и сроки хранения традиционных видов овощей, грибов, рыбы, нерыбного водного сырья, домашней птицы, ди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заявок на склад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hanging="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эксплуатации приборов для экспресс оценки качества и безопасности сырья и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е, уборке рабочего места, подготовке к работе, проверке технологического оборудования, производственного инвентаря, инструментов, весоизмерительных приборов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спользованию обработанного сырья, полуфабрикатов, пищевых продуктов, других расходных материалов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до момента 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бульонов, отвар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бульонов, отваров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, комбинировать методы приготовления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аривать кости мелкого скота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кать овощи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ть сушеные грибы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кипения и варить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дленном огне бульоны и отвары до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ять жир, снимать пену, процеживать с бульона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ля приготовления бульонов</w:t>
              <w:tab/>
              <w:t>концентраты промышлен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бульонов и отваров и их вкусовые качества,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13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бульоны и отвары для подачи в виде блюда; выдерживать температуру подачи бульонов и отваров;</w:t>
            </w:r>
          </w:p>
          <w:p>
            <w:pPr>
              <w:pStyle w:val="Normal"/>
              <w:widowControl w:val="false"/>
              <w:numPr>
                <w:ilvl w:val="0"/>
                <w:numId w:val="13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и замораживать бульоны и отвары с учетом требований к безопасности пищевых продуктов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14"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свежеприготовленные, охлажденные и замороженные бульоны и отвары; разогревать бульоны и отва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бульонов, отваров;</w:t>
            </w:r>
          </w:p>
          <w:p>
            <w:pPr>
              <w:pStyle w:val="Normal"/>
              <w:widowControl w:val="false"/>
              <w:numPr>
                <w:ilvl w:val="0"/>
                <w:numId w:val="15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15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рецептуры, пищевая ценность, требования к качеству, методы приготовления, кулинарное назначение бульонов, отваров;</w:t>
            </w:r>
          </w:p>
          <w:p>
            <w:pPr>
              <w:pStyle w:val="Normal"/>
              <w:widowControl w:val="false"/>
              <w:numPr>
                <w:ilvl w:val="0"/>
                <w:numId w:val="15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 и правила приготовления бульонов, отваров;</w:t>
            </w:r>
          </w:p>
          <w:p>
            <w:pPr>
              <w:pStyle w:val="Normal"/>
              <w:widowControl w:val="false"/>
              <w:numPr>
                <w:ilvl w:val="0"/>
                <w:numId w:val="15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хнологического оборудования и производственного инвентаря, используемые при приготовлении бульонов, отваров, правила их безопасной эксплуатации;</w:t>
            </w:r>
          </w:p>
          <w:p>
            <w:pPr>
              <w:pStyle w:val="Normal"/>
              <w:widowControl w:val="false"/>
              <w:numPr>
                <w:ilvl w:val="0"/>
                <w:numId w:val="15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ие требования к процессам приготовления, хранения и подачи кулинарн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5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бульонов, отваров для подачи; методы сервировки и подачи бульонов, отваров; температура подачи бульонов, отваров;</w:t>
            </w:r>
          </w:p>
          <w:p>
            <w:pPr>
              <w:pStyle w:val="Normal"/>
              <w:widowControl w:val="false"/>
              <w:numPr>
                <w:ilvl w:val="0"/>
                <w:numId w:val="15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термосов, контейнеров для отпуска на вынос,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15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лаждения, замораживания и хранения готовых бульонов, отваров; правила разогревания охлажденных, замороженных бульонов, отваров;</w:t>
            </w:r>
          </w:p>
          <w:p>
            <w:pPr>
              <w:pStyle w:val="Normal"/>
              <w:widowControl w:val="false"/>
              <w:numPr>
                <w:ilvl w:val="0"/>
                <w:numId w:val="15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бульонов, отваров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hanging="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маркирования упакованных бульонов, отв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ind w:hanging="8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е основных продуктов и дополнительных ингредиентов, приготовлении хранении, отпуске бульонов, отваров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ивать качество и безопасность основных продуктов и дополнительных ингредиентов, организовывать их хранение в процессе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 в соответствии с рецептурой, осуществлять их взаимозаменяемость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суп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, комбинировать методы приготовления суп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еровать овощи, томатные продукты и муку;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льезоны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ывать продукты, подготовленные полуфабрикаты в определенной последовательности с учетом продолжительности их варки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использовать продукты, полуфабрикаты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емпературный и временной режим варки супов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закладку продуктов в соответствии с изменением выхода супа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супов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супы до вкуса, до определенной консистенции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суп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супы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2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, выдерживать температуру подачи супов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2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и замораживать полуфабрикаты для супов, готовые супы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2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свежеприготовленные, охлажденные и замороженные супы; разогревать супы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2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на вынос,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 вести расчеты с потребителем при отпуске на вынос, вести учет реализованных супов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14" w:hanging="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 супов; владеть профессиональной терминологией, в том числе на иностранном язы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 критерии оценки качества основных продуктов и дополнительных ингредиентов для супов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рецептуры, пищевая ценность, требования к качеству, методы приготовления супов разнообразного ассортимента, в том числе региональных, вегетарианских, для диетического питания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 и правила приготовления заправочных супов, супов-пюре, вегетарианских, диетических супов,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хнологического оборудования и производственного инвентаря, используемых при приготовлении супов, правила их безопасной эксплуатаци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супов для подач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термосов, контейнеров для отпуска на вынос, транспортирования супов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супов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лаждения, замораживания и хранения готовых супов; правила разогревания супов; требования к безопасности хранения готовых супов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потребителей при отпуске на вынос; ответственности за правильность расчетов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техника общения с потребителями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базовый словарный запас на иностранном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супов разнообразного ассортимента, в том числе региональных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; взаимодействии с потребителями при отпуске продукции с прилавка/раздачи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соусов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соусов в соответствии с рецептурой; осуществлять их взаимозаменяемость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использовать продукты, полуфабрикаты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соусные полуфабрикаты: пассеровать овощи, томатные продукты, муку; подпекать овощи без жира; разводить, заваривать мучную пассеровку, готовить льезоны; варить и организовывать хранение концентрированных бульонов, готовить овощные и фруктовые пюре для соусной основы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, замораживать, размораживать, хранить, разогревать отдельные компоненты соусов, готовые соусы с учетом требований по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ывать продукты, подготовленные соусные полуфабрикаты в определенной последовательности с учетом продолжительности их варки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емпературный и вре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ной режим варки соусов, определять степень готовности соусов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, комбинировать различные методы приготовления основных соусов и их производных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нормы закладки муки и других загустителей для получения соусов определенной консистенции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закладку продуктов в соответствии с изменением выхода соуса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соусы до вкуса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соусов перед отпуском их на раздачу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оусы с применением мерного инвентаря, дозаторов, с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соусов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соусы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оформлять тарелку с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14" w:firstLine="3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и блюдами соус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16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соусов;</w:t>
            </w:r>
          </w:p>
          <w:p>
            <w:pPr>
              <w:pStyle w:val="Normal"/>
              <w:widowControl w:val="false"/>
              <w:numPr>
                <w:ilvl w:val="0"/>
                <w:numId w:val="16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16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16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отдельных компонентов для соусов и соус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16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отдельных компонентов для соусов и соус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16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степени готовности и качества отдельных компонентов соусов и соус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16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готовых соусных полуфабрикатов и соусов промышленного производства, их назначение и использование;</w:t>
            </w:r>
          </w:p>
          <w:p>
            <w:pPr>
              <w:pStyle w:val="Normal"/>
              <w:widowControl w:val="false"/>
              <w:numPr>
                <w:ilvl w:val="0"/>
                <w:numId w:val="168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рецептуры, пищевая ценность, требования к качеству, методы приготовления соусов разнообразного ассортимента, в том числе региональных, вегетарианских, для диетического питания, их кулинарное назначение;</w:t>
            </w:r>
          </w:p>
          <w:p>
            <w:pPr>
              <w:pStyle w:val="Normal"/>
              <w:widowControl w:val="false"/>
              <w:numPr>
                <w:ilvl w:val="0"/>
                <w:numId w:val="192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 и правила приготовления основных соусов и их производных;</w:t>
            </w:r>
          </w:p>
          <w:p>
            <w:pPr>
              <w:pStyle w:val="Normal"/>
              <w:widowControl w:val="false"/>
              <w:numPr>
                <w:ilvl w:val="0"/>
                <w:numId w:val="192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хнологического оборудования и производственного инвентаря, используемые при приготовлении соусов, правила их безопасной эксплуатации;</w:t>
            </w:r>
          </w:p>
          <w:p>
            <w:pPr>
              <w:pStyle w:val="Normal"/>
              <w:widowControl w:val="false"/>
              <w:numPr>
                <w:ilvl w:val="0"/>
                <w:numId w:val="192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лаждения и замораживания отдельных компонентов для соусов, соус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192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мораживания и разогрева отдельных компонентов для соусов, соус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192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отдельных компонентов соусов, соус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192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кладки муки и других загустителей для получения соусов различной консистенции</w:t>
            </w:r>
          </w:p>
          <w:p>
            <w:pPr>
              <w:pStyle w:val="Normal"/>
              <w:widowControl w:val="false"/>
              <w:numPr>
                <w:ilvl w:val="0"/>
                <w:numId w:val="192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подачи соусов;</w:t>
            </w:r>
          </w:p>
          <w:p>
            <w:pPr>
              <w:pStyle w:val="Normal"/>
              <w:widowControl w:val="false"/>
              <w:numPr>
                <w:ilvl w:val="0"/>
                <w:numId w:val="192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термосов, контейнеров для отпуска на вынос соусов;</w:t>
            </w:r>
          </w:p>
          <w:p>
            <w:pPr>
              <w:pStyle w:val="Normal"/>
              <w:widowControl w:val="false"/>
              <w:numPr>
                <w:ilvl w:val="0"/>
                <w:numId w:val="192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 соусов на стол; способы оформления тарелки соусами;</w:t>
            </w:r>
          </w:p>
          <w:p>
            <w:pPr>
              <w:pStyle w:val="Normal"/>
              <w:widowControl w:val="false"/>
              <w:numPr>
                <w:ilvl w:val="0"/>
                <w:numId w:val="192"/>
              </w:numPr>
              <w:tabs>
                <w:tab w:val="clear" w:pos="708"/>
                <w:tab w:val="left" w:pos="323" w:leader="none"/>
              </w:tabs>
              <w:autoSpaceDE w:val="false"/>
              <w:ind w:left="8" w:firstLine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подачи соусов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firstLine="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соу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ind w:firstLine="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 соусных полуфабрикатов, соусов разнообразного ассортимента, их хранении и подготовке к реализации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autoSpaceDE w:val="false"/>
              <w:ind w:left="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горячих блюд и гарниров;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горячих блюд и гарнир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горячих блюд и гарниров из овощей, грибов, круп, бобовых, макаронных изделий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блюд и гарниров из овощей и грибов с учетом типа питания, их вида и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ть сушеные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шировать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ь в воде или в молоке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на пару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ть в воде, бульоне и собственном соку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рить сырые и предварительно отваренные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рить на решетке гриля и плоской поверхнос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ировать, тушить, запекать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овощные пюре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начинки из грибов;</w:t>
            </w:r>
          </w:p>
          <w:p>
            <w:pPr>
              <w:pStyle w:val="Normal"/>
              <w:widowControl w:val="false"/>
              <w:numPr>
                <w:ilvl w:val="0"/>
                <w:numId w:val="19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блюд и гарниров из овощей и грибов;</w:t>
            </w:r>
          </w:p>
          <w:p>
            <w:pPr>
              <w:pStyle w:val="Normal"/>
              <w:widowControl w:val="false"/>
              <w:numPr>
                <w:ilvl w:val="0"/>
                <w:numId w:val="19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вкуса, нужной консистенции блюда и гарниры из овощей и грибов;</w:t>
            </w:r>
          </w:p>
          <w:p>
            <w:pPr>
              <w:pStyle w:val="Normal"/>
              <w:widowControl w:val="false"/>
              <w:numPr>
                <w:ilvl w:val="0"/>
                <w:numId w:val="19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9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блюд и гарниров из круп, бобовых и макаронных изделий с учетом типа питания, вида основного сырья и его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ть в воде или молоке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шировать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ь в воде или в молоке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на пару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ть в воде, бульоне и смеси молока и воды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предварительно отваренные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массы из каш, формовать, жарить, запекать изделия из каш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блюда из круп в сочетании с мясом, овощами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ть в формы для запекания, запекать подготовленные макаронные изделия, бобовые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пюре из бобовых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блюд и гарниров из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вкуса, нужной консистенции блюда и гарниры из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оотношение жидкости и основного продукта в соответствии с нормами для замачивания, варки, припускания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из овощей, грибов, круп, бобовых, макаронных изделий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блюда и гарниры из овощей, грибов, круп, бобовых, макаронных изделий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 горячих блюд и гарниров из овощей, грибов,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и замораживать готовые горячие блюда и гарниры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свежеприготовленные, охлажденные и замороженные блюда и гарниры из овощей, грибов,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ть блюда и гарниры из овощей, грибов, круп, бобовых, макаронных изделий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учет реализованных горячих блюд и гарниров из овощей, грибов, круп, бобовых, макаронных изделий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профессиональной терминологией; консультировать потребителей, оказывать им помощь в выборе горячих блюд и гарниров из овощей, грибов, круп, бобовых, 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ind w:left="1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х издел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горячих блюд и гарниров из овощей, грибов, круп, бобовых, макаронных изделий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блюд и гарниров из овощей и грибов, правила их выбора с учетом типа питания, кулинарных свойств овощей и грибов;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температура подачи блюд и гарниров из овощей и грибов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яностей, приправ, используемых при приготовлении блюд из овощей и грибов, их сочетаемость с основными продуктами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основного сырья и дополнительных ингредиентов с учетом сезонности, региональных особенностей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блюд и гарниров из круп, бобовых и макаронных изделий, правила их выбора с учетом типа питания, кулинарных свойств основного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температура подачи блюд и гарниров из круп, бобовых и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яностей, приправ, используемых при приготовлении блюд и гарниров из круп, бобовых и макаронных изделий, их сочетаемость с основными продуктами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основного сырья и дополнительных ингредиентов с учетом сезонности, региональных особенностей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блюд и гарниров из овощей, грибов, круп, бобовых, макаронных изделий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термосов, контейнеров для отпуска на вынос блюд и гарниров из овощей, грибов, круп, бобовых, макаронных изделий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блюд и гарниров из овощей, грибов, круп, бобовых, макаронных изделий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огревания,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лаждения, замораживания и хранения готовых блюд и гарни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вощей, грибов, круп, бобовых, макаронных изделий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горячих блюд и гарниров из овощей, грибов, круп, бобовых, макаронных изделий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потребителей при оплате наличными деньгами, при безналичной форме оплаты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степень ответственности за правильность расчетов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техника общения с потребителями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23" w:leader="none"/>
              </w:tabs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блюд и гарниров из овощей и грибов, круп, бобовых, макаронных изделий разнообразного ассортимента, в том числе региональных;</w:t>
            </w:r>
          </w:p>
          <w:p>
            <w:pPr>
              <w:pStyle w:val="Normal"/>
              <w:tabs>
                <w:tab w:val="clear" w:pos="708"/>
                <w:tab w:val="left" w:pos="323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горячих блюд, кулинарных изделий, закусок из яиц, творога, сыра, муки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горячих блюд, кулинарных издлий и закусок из яиц, творога, сыра, муки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горячих блюд, кулинарных изделий и закусок из яи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а, сыра, муки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горячих блюд из яиц с учетом типа питания, вида основного сырья, его кулинарных свойств: (варить в скорлупе и без, готовить на пару, жарить основным способом и с добавлением других ингредиентов, жарить на плоской поверхности, во фритюре, фаршировать, запекать)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блюд из яиц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 различные способы приготовления горячих блюд из творога с учетом типа питания, вида основного сырья, его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ть и отпрессовывать творог вручную и механизированным способом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вать изделия из творога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, варить на пару, запекать изделия из творога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на плоской поверхност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, запекать на гриле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блюд из творога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горячих блюд, кулинарных изделий из муки с учетом типа питания, вида основного сырья, его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шивать тесто дрожжевое (для оладий, блинов, пончиков, пиццы) и бездрожжевое (для лапши домашней, пельменей, вареников, чебуреков, блинчиков)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овать изделия из теста (пельмени, вареники, пиццу, пончики, чебуреки и т.д.)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и замораживать тесто и изделия из теста с фаршам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продукты для пицц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ывать тесто, нарезать лапшу домашнюю вручную и механизированным способом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на сковороде, на плоской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 блинчики, блины, оладь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кать, варить в воде и на пару изделия из теста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в большом количестве жира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после предварительного отваривания изделий из теста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ть в СВЧ готовые мучные изделия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блюд, кулинарных изделий из муки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блюд, кулинарных изделий, закусок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блюда, кулинарные изделия, закуски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 горячих блюд, кулинарных изделий, закусок из яиц, творога, сыра, муки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и замораживать готовые горячие блюда и полуфабрикаты из теста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свежеприготовленные, охлажденные и замороженные блюда, кулинарные изделия, полуфабрикаты для них с учето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ть охлажденные и замороженные блюда, кулинарные изделия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на вынос,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учет реализованных горячих блюд, кулинарных изделий, закусок из яиц, творога, сыра, муки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14" w:hanging="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нсультировать потребителей, оказывать им помощь в выборе горячих блюд и гарниров из овощей, грибов, круп, бобовых, макаронных издел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горячих блюд, кулинарных изделий из яиц, творога, сыра, муки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блюд из яиц, творога, сыра, муки, правила их выбора с учетом типа питания, кулинарных свойств основного продукта;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температура подачи блюд из яиц, творога, сыра, муки;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, правила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блюд, кулинарных изделий, закусок из яиц, творога, сыра, муки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термосов, контейнеров для отпуска на вынос блюд, кулинарных изделий, закусок из яиц, творога, сыра, муки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блюд, кулинарных изделий, закусок из яиц, творога, сыра, муки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лаждения, замораживания и хранения, разогревания готовых блюд, кулинарных изделий, закусок из яиц, творога, сыра, муки разнообраз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13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горячих блюд, кулинарных изделий, закусок из яиц, творога, сыра, муки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13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потребителей при отпуске на вынос;</w:t>
            </w:r>
          </w:p>
          <w:p>
            <w:pPr>
              <w:pStyle w:val="Normal"/>
              <w:widowControl w:val="false"/>
              <w:numPr>
                <w:ilvl w:val="0"/>
                <w:numId w:val="113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степень ответственности за правильность расчетов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113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бщения, ориентированная на потреб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горячих блюд, кулинарных изделий и закусок из яиц, творога, сыра, муки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; взаимодействии с потребителями при отпуске продукции с прилавка/раздачи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ивать качество и безопасность рыбы, нерыбного водного сырья и дополнительных ингредиентов к ним;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горячих блюд, кулинарных изделий, заку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горячих блюд, кулинарных изделий,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горячих блюд кулинарных изделий, закусок из рыбы, нерыбного водного сырья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горячих блюд, кулинарных изделий, закусок из рыбы, нерыбного водного сырья с учетом типа питания, их вида и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ь рыбу порционными кусками в воде или в молоке;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на пару;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ть рыбу порционными кусками, изделия из рыбной котлетной массы в воде, бульон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порционные куски рыбу, рыбу целиком, изделия из рыбной котлетной массы основным способом, во фритюр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порционные куски рыбу, рыбу целиком, изделия из рыбной котлетной массы на решетке гриля и плоской поверхн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ировать, тушить, запекать с гарниром и без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ь креветок, раков, гребешков, филе кальмаров, морскую капусту в воде и других жидкостях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шировать и отваривать мясо крабов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ть мидий в небольшом количестве жидкости и собственном соку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кальмаров, креветок, мидий на решетке гриля, основным способом, в большом количестве жира;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горячих блюд, кулинарных изделий из рыбы, нерыбного водного сырья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горячих блюд, кулинарных изделий, закусок из рыбы, нерыбного водного сырья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горячие блюда, кулинарные изделия, закуски из рыбы, нерыбного водного сырья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 горячи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и замораживать готовые горячих блюд, кулинарных изделий, закусок из рыбы, нерыбного водного сырья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свежеприготовленные, охлажденные и замороженные блюда, кулинарные изделия, закуски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ть блюда, кулинарные изделия, закуски из рыбы, нерыбного водного сырья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на вынос,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асчет с потребителями при отпуске на вынос, учет реализованных горячи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ind w:left="14" w:hanging="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 горячих блюд, кулинарных изделий, закусок из рыбы, нерыбного водного сырь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гредиентов для горячих блюд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горячих блюд, кулинарных изделий, закусок 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, нерыбного водного сырья, правила их выбора с учетом типа питания, кулинарных свойств рыбы и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подачи горячи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яностей, приправ, используемых при приготовлении горячих блюд, кулинарных изделий, закусок из рыбы, нерыбного водного сырья, их сочетаемость с основными продуктами;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основного сырья и дополнительных ингредиентов с учетом сезонности, региональных особенностей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горячих блюд, кулинарных изделий, закусок из рыбы, нерыбного водного сырья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термосов, контейнеров для отпуска на вынос горячих блюд, кулинарных изделий, закусок из рыбы, нерыбного водного сырья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горячи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огревания,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лаждения, замораживания и хранения готовых горячи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горячи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маркирования упакованных блюд, кулинарных изделий, закус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ыбы, нерыбного водного сырья, правила заполнения этикеток</w:t>
            </w:r>
          </w:p>
          <w:p>
            <w:pPr>
              <w:pStyle w:val="Normal"/>
              <w:widowControl w:val="false"/>
              <w:numPr>
                <w:ilvl w:val="0"/>
                <w:numId w:val="18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потребителей при отпуске на вынос;</w:t>
            </w:r>
          </w:p>
          <w:p>
            <w:pPr>
              <w:pStyle w:val="Normal"/>
              <w:widowControl w:val="false"/>
              <w:numPr>
                <w:ilvl w:val="0"/>
                <w:numId w:val="18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степень ответственности за правильность расчетов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186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техника общения с потребителями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8"/>
                <w:tab w:val="left" w:pos="181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горячи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; взаимодействии с потребителями при отпуске продукции с прилавка/раздачи</w:t>
            </w:r>
          </w:p>
        </w:tc>
      </w:tr>
      <w:tr>
        <w:trPr>
          <w:trHeight w:val="327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ивать качество и безопасность мяса, мясных продуктов, домашней птицы, дичи, кролика и дополнительных ингредиентов к ним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горячих блюд, кулинарных изделий, закусок из мяса, домашней птицы, дичи. кролика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горячих блюд, кулинарных изделий,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горячих блюд кулинарных изделий, закусок из мяса, домашней птицы, дичи, кролика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горячих блюд, кулинарных изделий, закусок из мяса, мясных продуктов, домашней птицы, дичи, кролика с учетом типа питания, их вида и кулинар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: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ь мясо, мясные продукты, подготовленные тушки домашней птицы, дичи, кролика основным способом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ь изделия из мясной котлетной массы, котлетной массы из домашней птицы, дичи на пару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ть мясо, мясные продукты, птицу, кролика порционными кусками, изделия из котлетной массы в небольшом количестве жидкости и на пару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мясо крупным куском, подготовленные тушки птицы, дичи, кролика целиком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порционные куски мяса, мясных продуктов, домашней птицы, дичи, кролика, изделия из котлетной массы основным способом, во фритюре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порционные куски мяса, мясных продуктов, домашней птицы, дичи, кролика, изделия из котлетной, натуральной рублей массы на решетке гриля и плоской поверхности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мясо, мясные продукты, домашнюю птицу, кролика мелкими кусками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пластованные тушки птицы под прессом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на шпажках, на вертеле на огне, на гриле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ить мясо крупным, порционным и мелкими кусками гарниром и без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кать мясо, мясные продукты, домашнюю птицу, дичь, кролика в сыром виде и после предварительной варки, тушения, обжаривания с гарниром, соусом и без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шировать, отваривать мясные продукты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горячих блюд, кулинарных изделий из мяса, мясных продуктов, домашней птицы, дичи, кролика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горячих блюд, кулинарных изделий, закусок из мяса, мясных продуктов, домашней птицы, дичи, кролика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горячие блюда, кулинарные изделия, закуски из мяса, мясных продуктов, домашней птицы, дичи, кролика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 горячих блюд, кулинарных изделий, закусок из мяса, мясных продуктов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и замораживать готовые горячие блюда, кулинарные изделия, закуски из мяса, мясных продуктов, домашней птицы, дичи, кролика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свежеприготовленные, охлажденные и замороженные блюда, кулинарные изделия, закуски из мяса, мясных продуктов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ть блюда, кулинарные изделия, закуски из мяса, мясных продуктов, домашней птицы, дичи, кролика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асчет с потребителем при отпуске на вынос, учет реализованных горячих блюд, кулинарных изделий, закусок мяса, мясных продуктов, домашней птицы, дичи, кролика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14" w:hanging="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 горячих блюд, кулинарных изделий, закусок из мяса, мясных продуктов, домашней птицы, дичи, крол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горячих блюд кулинарных изделий, закусок из мяса, домашней птицы, дичи, кролика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горячих блюд, кулинарных изделий, закусок из мяса, мясных продуктов, домашней птицы, дичи, кролика, правила их выбора с учетом типа питания, кулинарных свойств продуктов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температура подачи горячих блюд, кулинарных изделий, закусок из мяса, мясных продуктов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яностей, приправ, используемых при приготовлении горячих блюд, кулинарных изделий, закусок из мяса, мясных продуктов, домашней птицы, дичи, кролика, их сочетаемость с основными продуктами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основного сырья и дополнительных ингредиентов с учетом сезонности, региональных особенностей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горячих блюд, кулинарных изделий, закусок из мяса, мясных продуктов, домашней птицы, дичи, кролика разнообразного ассортимента 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термосов, контейнеров для отпуска на вынос горячих блюд, кулинарных изделий, закусок из мяса, мясных продуктов, домашней птицы, дичи, кролика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горячих блюд, кулинарных изделий, закусок из мяса, мясных продуктов, домашней птицы, дичи, кролика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хлаждения, замораживания и хранения готовых блюд, разогревания охлажденных, замороженных блюд, кулинарных изделий, закусок из мяса, мясных продуктов, домашней птицы, дичи, кролика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горячих блюд, кулинарных изделий, закусок из мяса, мясных продуктов, домашней птицы, дичи, кролика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потребителей при отпуске на вынос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степень ответственности за правильность расчетов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техника общения с потребителями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222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горячих блюд, кулинарных изделий, закусок из мяса, мясных продуктов, домашней птицы, дичи, кролика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hanging="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; взаимодействии с потребителями при отпуске продукции с прилавка/раздач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left="1121" w:hanging="0"/>
        <w:outlineLvl w:val="1"/>
        <w:rPr/>
      </w:pPr>
      <w:r>
        <w:rPr/>
        <w:t>1.3.Обоснование часов вариативной части ОПОП-П</w:t>
      </w:r>
    </w:p>
    <w:tbl>
      <w:tblPr>
        <w:tblW w:w="1016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304"/>
        <w:gridCol w:w="2089"/>
        <w:gridCol w:w="1845"/>
        <w:gridCol w:w="933"/>
        <w:gridCol w:w="229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профессиональные компет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знания, умения, навы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тем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; ПК 2.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нять ассортимент блюд заправочных супов в зависимости от изменения спроса;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приготовление, творчески оформлять и презентовать супы заправочные;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одить анализ и оценку потребности основного производства организации питания в материальных ресурсах;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2. Приготовление, подготовка к реализации заправочных супов разнообразного ассортимен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величено за счет часов вариативной части для более глубокого усвоения профессиональной деятельности по приготовлению горячих блюд, кулинарных изделий, закусок, а также на подготовку к чемпионатному движению по профессиональному мастерству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9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менять ассортимен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ячих блюд и гарниров из овощей и гриб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зависимости от изменения спроса;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уществлять приготовление, творчески оформлять и презент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юда из овощей и гриб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9. Приготовление, подготовка к реализации горячих блюд и гарниров из овощей и гриб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bidi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менять ассортимент блю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рыбы и нерыбного водного сырь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зависимости от изменения спроса;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приготовление, творчески оформлять и презентовать блюда из рыб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14. Приготовление и подготовка к реализации блюд из рыбы и нерыбного водного сырь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bidi="ru-RU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менять ассортимент блю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мяса, мясных продукто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зависимости от изменения спроса;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приготовление, творчески оформлять и презентовать блюда из мяс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16. Приготовление и подготовка к реализации блюд из мяса, мясных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bidi="ru-RU"/>
              </w:rPr>
            </w:r>
          </w:p>
        </w:tc>
      </w:tr>
    </w:tbl>
    <w:p>
      <w:pPr>
        <w:pStyle w:val="Normal"/>
        <w:spacing w:before="0" w:after="120"/>
        <w:ind w:left="1129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142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50"/>
          <w:pgMar w:left="1701" w:right="850" w:gutter="0" w:header="0" w:top="1134" w:footer="1295" w:bottom="13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9"/>
        </w:numPr>
        <w:autoSpaceDE w:val="false"/>
        <w:ind w:left="828" w:hanging="24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РУКТУРА И СОДЕРЖАНИЕ ПРОФЕССИОНАЛЬНОГО МОДУЛ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1. Трудоемк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освоения модуля</w:t>
      </w:r>
    </w:p>
    <w:p>
      <w:pPr>
        <w:pStyle w:val="Normal"/>
        <w:widowControl w:val="false"/>
        <w:autoSpaceDE w:val="false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3452"/>
        <w:gridCol w:w="3885"/>
      </w:tblGrid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оставных частей модуля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, в т.ч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, в т.ч.: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2.01 в форме дифференцированного зач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2.02 в форме экзам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 02 в форме дифференцированного зач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П 02 в форме дифференцированного зачета</w:t>
              <w:br/>
              <w:t>ПМ 02 (экзамен по модулю)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51"/>
        </w:numPr>
        <w:autoSpaceDE w:val="false"/>
        <w:ind w:left="851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профессионального модуля</w:t>
      </w:r>
    </w:p>
    <w:p>
      <w:pPr>
        <w:pStyle w:val="Normal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5522"/>
        <w:gridCol w:w="1521"/>
        <w:gridCol w:w="901"/>
        <w:gridCol w:w="757"/>
        <w:gridCol w:w="715"/>
        <w:gridCol w:w="86"/>
        <w:gridCol w:w="604"/>
        <w:gridCol w:w="604"/>
        <w:gridCol w:w="683"/>
        <w:gridCol w:w="601"/>
        <w:gridCol w:w="584"/>
      </w:tblGrid>
      <w:tr>
        <w:trPr>
          <w:trHeight w:val="3271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К, ПК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, час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т.ч. в форме практической подготов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по МДК, в т.ч.: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 в.т.ч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к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практика</w:t>
            </w:r>
          </w:p>
        </w:tc>
      </w:tr>
      <w:tr>
        <w:trPr>
          <w:trHeight w:val="73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3; ПК 2.4;  ПК 2.5; ПК 2.6; ПК 2.7; ПК 2.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рганизация процессов приготовления и подготовки к реализации горячих блюд, кулинарных изделий, закусок разнообразного ассортимен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3; ПК 2.4; ПК 2.5; ПК 2.6; ПК 2.7; ПК 2.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цессы приготовления, подготовки к реализации и презентации горячих блюд, кулинарных изделий, закус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ая практи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практи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: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50" w:h="11906"/>
          <w:pgMar w:left="1701" w:right="850" w:gutter="0" w:header="0" w:top="993" w:footer="1216" w:bottom="127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3. Содержание профессионального модул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7804"/>
        <w:gridCol w:w="2268"/>
        <w:gridCol w:w="2268"/>
      </w:tblGrid>
      <w:tr>
        <w:trPr>
          <w:trHeight w:val="903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7" w:hanging="14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Организация процессов приготовления и подготовки к реализации горячих блюд, кулинарных изделий, закусок разнообразного ассорти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/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ДК. 02.01. Организация процессов приготовления и подготовки к реализации горячих блюд, кулинарных изделий, закусок разнообразного ассорти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/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процессов приготовления, подготовки к реализации и хранения горячих блюд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улинарных изделий и закусок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/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3; ПК 2.4;  ПК 2.5; ПК 2.6; ПК 2.7; ПК 2.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2148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ий цикл приготовления горячих блюд, кулинарных изделий и закусок. Характеристика, последовательность этапов.</w:t>
            </w:r>
          </w:p>
          <w:p>
            <w:pPr>
              <w:pStyle w:val="Normal"/>
              <w:numPr>
                <w:ilvl w:val="0"/>
                <w:numId w:val="140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, характеристика способов нагрева, тепловой кулинарной обработки.</w:t>
            </w:r>
          </w:p>
          <w:p>
            <w:pPr>
              <w:pStyle w:val="Normal"/>
              <w:numPr>
                <w:ilvl w:val="0"/>
                <w:numId w:val="140"/>
              </w:numPr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организации хранения полуфабрикатов и готовых горячих блюд, кулинарных изделий, закус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и техническое оснащение работ по приготовлению, хранению, подготовке к реализации бульонов, отваров, суп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/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3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7"/>
              </w:numPr>
              <w:ind w:left="217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техническое оснащение работ по приготовлению бульонов, отваров, супов. Виды, назначение технологического оборудования и производственного инвентаря, инструментов, посуды, правила их подбора и безопасного использования, правила ухода за ними.</w:t>
            </w:r>
          </w:p>
          <w:p>
            <w:pPr>
              <w:pStyle w:val="Normal"/>
              <w:numPr>
                <w:ilvl w:val="0"/>
                <w:numId w:val="117"/>
              </w:numPr>
              <w:ind w:left="217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хранения, отпуска супов с раздачи/прилавка, упаковки, подготовки готовых бульонов, отваров, супов к отпуску на вынос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  <w:tab/>
              <w:t>Санитарно-гигиенические требования к организации рабочих мест по приготовлению бульонов, отваров, супов, процессу хранения и подготовки к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/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1. Организация рабочего места повара по приготовлению заправочных супов, супов-пю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2. Решение ситуационных задач по подбору технологического оборудования, производственного инвентаря, инструментов, кухонной посуды для приготовления бульонов, различных групп суп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3. Тренинг по отработке практических умений по безопасной эксплуатации технологического оборудования, производственного инвентаря, инструментов, кухонной посуды в процессе варки бульонов, отваров, суп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 подбора и размещения оборудования, инвентаря, инструментов на рабочем месте для обработки традиционных видов сырья и приготовления полуфабрикатов разнообразного ассорти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и техническое оснащение работ по приготовлению, хранению, подготовке к реализации горячих соусов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/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9"/>
              </w:numPr>
              <w:ind w:lef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техническое оснащение работ по приготовлению горячих соусов. Виды, назначение технологического оборудования и производственного инвентаря, инструментов, кухонной посуды, правила их подбора и безопасного использования, правила ухода за ними.</w:t>
            </w:r>
          </w:p>
          <w:p>
            <w:pPr>
              <w:pStyle w:val="Normal"/>
              <w:numPr>
                <w:ilvl w:val="0"/>
                <w:numId w:val="59"/>
              </w:numPr>
              <w:ind w:lef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хранения, отпуска горячих соусов с раздачи/прилавка, упаковки, подготовки готовых соусов к отпуску на вынос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  <w:tab/>
              <w:t>Санитарно-гигиенические требования к организации рабочих мест по приготовлению горячих соусов, процессу хранения и подготовки к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4;  ПК 2.5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4. Организация рабочего места повара по приготовлению заправочных супов, супов-пю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5. Решение ситуационных задач по подбору технологического оборудования, производственного инвентаря, инструментов, кухонной посуды для приготовления бульонов, различных групп суп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и техническое оснащение работ по приготовлению, хранению, подготовке к реализации горячих блюд, кулинарных изделий, закусок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ind w:left="217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и техническое оснащение работ по приготовлению горячих блюд, кулинарных изделий закусок в отварном (основным способом и на пару), припущенном, жареном, тушеном, запеченном виде.</w:t>
            </w:r>
          </w:p>
          <w:p>
            <w:pPr>
              <w:pStyle w:val="Normal"/>
              <w:numPr>
                <w:ilvl w:val="0"/>
                <w:numId w:val="147"/>
              </w:numPr>
              <w:ind w:left="217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, назначение технологического оборудования и производственного инвентаря, инструментов, кухонной посуды, правила их подбора и безопасного использования, правила ухода за ними.</w:t>
            </w:r>
          </w:p>
          <w:p>
            <w:pPr>
              <w:pStyle w:val="Normal"/>
              <w:numPr>
                <w:ilvl w:val="0"/>
                <w:numId w:val="147"/>
              </w:numPr>
              <w:ind w:left="217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хранения, отпуска горячих блюд, кулинарных изделий закусок с раздачи/прилавка, упаковки, подготовки готовых горячих блюд, кулинарных изделий закусок к отпуску на вынос</w:t>
            </w:r>
          </w:p>
          <w:p>
            <w:pPr>
              <w:pStyle w:val="Normal"/>
              <w:ind w:left="217" w:firstLine="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анитарно-гигиенические требования к организации рабочих мест по приготовлению горячих блюд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инарных изделий закусок, процессу хранения и подготовки к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/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4;  ПК 2.5; ПК 2.6; ПК 2.7; ПК 2.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/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6. Организация рабочего места повара по приготовлению горячих блюд, кулинарных изделий и закусок в отварном, жареном, запеченном и тушеном ви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7. Решение ситуационных задач по подбору технологического оборудования, производственного инвентаря, инструментов, кухонной посуды для приготовления горячих блюд, кулинарных изделий и закусок в отварном, жареном, запеченном и тушеном ви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8. Тренинг по отработке умений безопасной эксплуатации теплового оборудования: пароконвектомата, жарочного шкафа, электрофритюрницы, электрогри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 подбора и размещения оборудования, инвентаря, инструментов на рабочем месте для обработки традиционных видов сырья и приготовления полуфабрикатов разнообразного ассортимента. Сбор информации, в том числе с использованием Интернет о новых видах технологического оборудования, инвентаря, инструментов и подготовка сообщений и презентаций.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учебного материала темы с помощью ЭОР.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оизводственных ситуаций, решение производственных задач.</w:t>
            </w:r>
          </w:p>
          <w:p>
            <w:pPr>
              <w:pStyle w:val="Normal"/>
              <w:numPr>
                <w:ilvl w:val="0"/>
                <w:numId w:val="68"/>
              </w:numPr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омпьютерных презентаций по темам разде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Процессы приготовления, подготовки к реализации и презентации горячих блюд, кулинарных изделий, закус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/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ДК 02.02. Процессы приготовления, подготовки к реализации и презентации горячих блюд, кулинарных изделий, закус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/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Приготовление, назначение, подготовка к реализации бульонов, отваров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96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лассификация и ассортимент, пищевая ценность и значение в питании бульонов, отвар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иготовление бульонов и отваров. Правила, режимы варки, нормы закладки продуктов, кулинарное назначение бульонов и отваров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авила охлаждения, замораживания и хранения готовых бульонов, отваров с учетом требований к безопасности готовой продукции. Правила разогревания. Техника порционирования, варианты оформления бульонов, отваров для подачи. Методы сервировки и подачи, температура подачи бульонов, отваров. Выбор посуды для отпуска, способы подачи в зависимости от типа организации питания и способа обслуживания. Упаковка, подготовка бульонов и отваров для отпуска на вын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Приготовление, подготовка к реализации заправочных супов разнообразного ассортимента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/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3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Классификация, ассортимент, пищевая ценность и значение в питании заправочных суп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авила выбора, характеристика и требования к качеству основных продуктов и дополнительных ингредиентов (специй, приправ, пищевых концентратов, полуфабрикатов высокой степени готовности, выпускаемых пищевой промышленностью) нужного типа, качества и количества в соответствии с технологическими требованиями к супа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авила и режимы варки, последовательность выполнения технологических операций: подготовка гарниров (виды нарезки овощей, подготовка капусты, пассерование, тушение, подготовка круп, макаронных изделий), последовательность закладки продуктов; приготовление овощной, мучной пассеровки; заправка супов, доведение до вкус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Особенности приготовления, последовательность и нормы закладки продуктов, требования к качеству, условия и сроки хранения щей, борщей, рассольников, солянок, супов картофельных, с крупами, бобовыми, макаронными изделиям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авила оформления и отпуска горячих супов: техника порционирования, варианты оформления. Методы сервировки и подачи, температура подачи заправочных супов. Выбор посуды для отпуска, способы подачи в зависимости от типа организации питания и способа обслуживания. Условия и сро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анения. Упаковка, подготовка заправочных супов для отпуска на вын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/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1. Приготовление, оформление и отпуск заправочных супов разнообразного ассорти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нормативной и технологической документацией, справочной литератур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Приготовление, подготовка к реализации супов-пюре, молочных, сладких, диетических, вегетарианских супов разнообразного ассортимента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/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3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упы-пюре: ассортимент, пищевая ценность, значение в питании. Особенности приготовления, норм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адки продуктов, правила и режимы варки, требования к качеству, условия и сроки хран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Молочные и сладкие, диетические, вегетарианские супы: ассортимент, особенности приготовления, нормы закладки продуктов, требования к качеству, условия и сроки хран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авила оформления и отпуска: техника порционирования, варианты оформления. Методы сервировки и подачи, температура подачи. Выбор посуды для отпуска, способы подачи в зависимости от тип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и питания и методов обслуживания. Упаковка, подготовка супов для отпуска на вын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2. Приготовление, оформление и отпуск супов-пюре разнообразного ассорти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Приготовление, подготовка к реализации холодных супов, супов региональной кухни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/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3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Холодные супы: ассортимент, особенности приготовления, нормы закладки продуктов, требования к качеству, условия и сроки хран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упы региональной кухни: рецептуры, особенности приготовления, оформления и подачи. Требования к качеству, условия и сроки хране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авила оформления и отпуска: техника порционирования, варианты оформления. Методы сервировки и подачи, температура подачи холодных супов. Выбор посуды для отпуска, способы подачи в зависимости от типа организации питания и способа обслуживания. Упаковка, подготовка супов для отпуска на вын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3. Приготовление, оформление и отпуск холодных суп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Классификация, ассортимент, значение в питании горячих соусов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ПК 2.4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лассификация, ассортимент, пищевая ценность, значение в питании горячих соус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Ассортимент, требования к качеству, условия и сроки хранения, кулинарное назначение концентратов для соусов и готовых соусов промышл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риготовление, подготовка к реализации соусов на муке отдельных компонентов для соусов и соусных полуфабрикатов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/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1; ПК 2.4;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Характеристика, правила выбора, требования к качеству основных продуктов и дополнительных ингредиентов нужного типа, качества и количества в соответствии с технологическими требованиями к компонентам для соусов и соусным полуфабриката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Методы приготовления, органолептические способы определения степени готовности отдельных компонентов для соусов и соусных полуфабрикатов в соответствии с методами приготовления, типом основных продуктов и технологическими требованиями к соусу. Условия хранения и назначение соусных полуфабрикатов, правила охлаждения и замораживания, размораживания и разогрева отдельных компонентов для соусов, соусных полуфабрикатов и готовых соу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иготовление, кулинарное назначение, требования к качеству, условия и сроки хранения соуса красного основного и его производны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иготовление, кулинарное назначение, требования к качеству, условия и сроки хранения соуса белого основного и его производ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иготовление, кулинарное назначение, требования к качеству, условия и сроки хранения соусов грибного, молочного, сметанного и их производ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Приготовление, кулинарное назначение, требования к качеству, условия и сроки хранения соусов на основе концентратов промышленного производ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 Порционирование, упаковка для отпуска на вынос или транспортирования горячих соусов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Приемы оформления тарелкисоу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9.</w:t>
              <w:tab/>
              <w:t>Расчет количества сырья для приготовления соусов на муке различной консис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2.7. Приготовление, подготовка к реализации яично-масляных соусов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усов на сливках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1; ПК 2.4;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иготовление, кулинарное назначение, требования к качеству, условия и сроки хранения соусов яично-масляных, соусов на сливках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рционирование, упаковка для отпуска на вынос или транспортирования горячих соу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8. Приготовление, подготовка к реализации сладких (десертных), региональных, вегетарианских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диетических соусов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1; ПК 2.4;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иготовление, кулинарное назначение, требования к качеству, условия и сроки хранения соус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рционирование, упаковка для отпуска на вынос или транспортирования горячих соусов сладких (десертных), региональных, вегетарианских, диетических соу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9. Приготовление, подготовка к реализации горячих блюд и гарниров из овощей и грибов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/2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1;  ПК 2.5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лассификация, ассортимент, значение в питании блюд и гарниров из овощей и гриб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авила выбора основных продуктов и ингредиентов к ним нужного типа, качества и количества в соответствии с технологическими требованиями к основным блюдам из овощей и грибов. Подбор для приготовления блюд из овощей, подготовка к использованию пряностей, припра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Выбор методов приготовления различных типов овощей для разных типов питания, в том числе диетического. Методы приготовления овощей: варка основным способом, в молоке и на пару, припускание, жарка основным способом (глубокая и поверхностная), жарка на гриле и плоской поверхности, тушение, запекание, сотирование, приготовление в воке, фарширование, формовка, порционирование, паровая конвекция и СВЧ-варка. Методы приготовления гриб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иготовление блюд и гарниров из овощей и грибов: ассортимент, рецептуры, требования к качеству, условия и сроки хранения. Правила подбора соу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авила оформления и отпуска горячих блюд и гарниров из овощей и грибов: техника порционирования, варианты оформления. Методы сервировки и подачи, температура подачи. Выбор посуды для отпуска, способы подачи в зависимости от типа организации питания и способа обслуживания. Хранение готовых блюд и гарниров из круп и бобовых, правила охлаждения, замораживания, разогре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аковка, подготовка горячих блюд и гарниров из овощей и грибов для отпуска на вынос, транспор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/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4. Приготовление, оформление и отпуск блюд и гарниров из отварных и припущенных, овощей и гри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5. Приготовление, оформление и отпуск блюд и гарниров из тушеных и запеченных овощей и гри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6. Приготовление, оформление и отпуск блюд и гарниров из жареных овощей и гриб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 подбора и размещения оборудования, инвентаря, инструментов на рабочем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0. Приготовление, подготовка к реализации горячих блюд и гарниров из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уп и бобовых и макаронных изделий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3; ПК 2.4;  ПК 2.5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Ассортимент, значение в питании блюд и гарниров из круп и бобовых, макаронных издел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Ассортимент, товароведная характеристика, требования к качеству, условия и сроки хранения, значение в питании круп, бобовых, макаронных изделий. Международные наименования и формы паст, их кулинарное назначение. Органолептическая оценка качества, безопасности круп, бобовых, макаронных издел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авила варки каш. Расчет количества круп и жидкости, необходимых для получения каш различной консистенции, расчет выхода каш различной консистенции. Требования к качеству, условия и сроки хранения. Приготовление изделий из каш: котлет, биточков, клецек, запеканок, пудингов. Ассортимент, рецептуры, методы приготовления, требования к качеству, условия и сроки хранения. Подбор соу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авила варки бобовых. Приготовление блюд и гарниров из бобовых. Ассортимент, рецептуры, методы приготовления, требования к качеству, условия и сроки хра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авила варки макаронных изделий. Расчет количества жидкости для варки макаронных изделий откидным и не откидным способом. Приготовление блюд и гарниров из макаронных изделий. Ассортимент, рецептуры, методы приготовления, требования к качеству, условия и сроки хранения. Подбор соу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Правила оформления и отпуска горячих блюд и гарниров из круп и бобовых, макаронных изделий: техника порционирования, варианты оформления. Методы сервировки и подачи, температура подачи. Выбор посуды для отпуска, способы подачи в зависимости от типа организации питания и способа обслуживания. Хранение готовых блюд и гарниров из круп и бобовых, макаронных изделий, правила охлаждения, замораживания, разогрева. Упаковка, подготовка горячих блюд и гарниров из круп, бобовых и макаронных изделий для отпуска на вынос, транспор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/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ое занятие 7. Приготовление, оформление и отпуск блюд и гарниров из круп, бобовых и макаронны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, в том числе с использованием Интернет о новых видах технологического оборудования, инвентаря, инструментов и подготовка сообщений и презент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1. Приготовление, подготовка к реализации блюд из яиц, творога, сыра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/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5; ПК 2.6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Ассортимент, значение в питании (пищевая, энергетическая ценность) блюд из яиц, творога, сы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авила выбора яиц, яичных продуктов, творога, сыра и ингредиентов к ним нужного типа, качества и количества в соответствии с технологическими требованиями. Правила взаимозаменяемости продуктов при приготовлении блюд из яиц, творога, сыра. Правила расчета требуемого количества яичного порошка, меланжа, творога, сыра при замене продуктов в рецептуре. Подбор, подготов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оматических вещест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Выбор методов приготовления горячих блюд из яиц, творога, сыра для разных типов питания, в том числе диетического. Методы приготовления блюд из яиц, творога, сы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иготовление горячих блюд из яиц и яичных продуктов: яиц отварных в скорлупе и без (пашот), яичницы, омлетов для различных типов питания. Ассортимент, рецептуры, методы приготовления, требования к качеству, условия и сроки хра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иготовление горячих блюд из творога: сырников, запеканок, пудингов, вареников для различных типов питания. Ассортимент, рецептуры, методы приготовления, требования к качеству, условия и сроки хра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Приготовление горячих блюд из сыра. Ассортимент, рецептуры, методы приготовления, требования к качеству, условия и сроки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10. Расчет количества продуктов для приготовления горячих блюд из яиц, творога с учетом взаимозаменяемости проду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учебного материала темы с помощью Э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2. Приготовление, подготовка к реализации блюд из муки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/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 ПК 2.5; ПК 2.6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Ассортимент, значение в питании (пищевая, энергетическая ценность) блюд из му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авила выбора основных продуктов и ингредиентов к ним нужного типа, качества и количества в соответствии с технологическими требованиями. Подбор, подготовка пряностей и припра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Выбор методов приготовления горячих блюд из муки для разных типов питания, в том числе диетического. Методы приготовления блюд из муки. Замес дрожжевого и бездрожжевого теста различной консистенции, разделка, формовка изделий из тес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иготовление горячих блюд из муки: лапши домашней, пельменей вареников, блинчиков, блинов, оладий, пончиков. Ассортимент, рецептуры, методы приготовления. Выбор соусов и приправ. Требования к качеству, условия и сроки хранения блюд из му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авила оформления и отпуска горячих блюд из муки: техника порционирования, варианты оформления. Методы сервировки и подачи, температура подачи. Выбор посуды для отпуска, способы подачи в зависимости от типа организации питания и способа обслуживания. Хранение готовых блюд из муки. Упаковка, подготовка для отпуска на вынос, транспор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/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8.</w:t>
              <w:tab/>
              <w:t>Приготовление, оформление и отпуск горячих блюд из яиц, творога, м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одственных ситуаций, решение производствен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3. Классификация, ассортимент блюд из рыбы и нерыбного водного сырья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1;  ПК 2.7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лассификация, ассортимент, значение в питании блюд из рыбы и нерыбного водного сырь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авила выбора рыбы, нерыбного водного сырья и дополнительных ингредиентов (приправ, панировок, маринадов и т.д.) нужного типа, качества и количества в соответствии с технологическими требованиями. Международные наименования различных видов рыб и нерыбного водного сырь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инципы формирования ассортимента горячих рыбных блюд в меню организаций питания различн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4. Приготовление и подготовка к реализации блюд из рыбы и нерыбного водного сырья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/3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1;  ПК 2.7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0"/>
              </w:numPr>
              <w:autoSpaceDE w:val="false"/>
              <w:ind w:left="245" w:hanging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методов приготовления горячих блюд из рыбы и нерыбного водного сырья для разных типов питания, в том числе диетического. Методы приготовления блюд: варка основным способом и на пару, припускание, тушение, жарка основным способом и во фритюре, на гриле, сотирование, запекание (с гарниром, соусом и без)</w:t>
            </w:r>
          </w:p>
          <w:p>
            <w:pPr>
              <w:pStyle w:val="Normal"/>
              <w:widowControl w:val="false"/>
              <w:numPr>
                <w:ilvl w:val="0"/>
                <w:numId w:val="130"/>
              </w:numPr>
              <w:autoSpaceDE w:val="false"/>
              <w:ind w:left="245" w:hanging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 блюд из рыбы и нерыбного водного сырья: отварных (основным способом и на пару, припущенных, жареных, тушеных, запеченных). Органолептические способы определения степени готовности. Правила выбора соуса, гарнира с учетом сочетаемости по вкусу, цветовой гамме, форме. Особенности приготовления блюд из рыбы и нерыбного водного сырья для различных форм обслуживания, типов питания.</w:t>
            </w:r>
          </w:p>
          <w:p>
            <w:pPr>
              <w:pStyle w:val="Normal"/>
              <w:widowControl w:val="false"/>
              <w:numPr>
                <w:ilvl w:val="0"/>
                <w:numId w:val="153"/>
              </w:numPr>
              <w:autoSpaceDE w:val="false"/>
              <w:ind w:left="245" w:hanging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оформления и отпуска горячих блюд из рыбы и нерыбного водного сырья: техника порционирования, варианты оформления с учетом типа организации питания, формы обслуживания. Методы сервировки и подачи с учетом формы обслуживания и типа организации питания, температура подачи. Выбор посуды для отпуска, способа подачи в зависимости от типа организации питания и способа обслуживания.</w:t>
            </w:r>
          </w:p>
          <w:p>
            <w:pPr>
              <w:pStyle w:val="Normal"/>
              <w:widowControl w:val="false"/>
              <w:numPr>
                <w:ilvl w:val="0"/>
                <w:numId w:val="153"/>
              </w:numPr>
              <w:autoSpaceDE w:val="false"/>
              <w:ind w:left="245" w:hanging="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анение готовых блюд из рыбы и нерыбного водного сырья. Правила вакуумирования, охлаждения и замораживания, размораживания и разогрева отдельных компонентов и готовых блю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аковка, подготовка для отпуска на вынос, транспор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/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9.</w:t>
              <w:tab/>
              <w:t>Приготовление, оформление и отпуск блюд из отварной и припущенной, тушеной ры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10.</w:t>
              <w:tab/>
              <w:t>Приготовление, оформление и отпуск блюд из жареной и запеченной ры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ая работа 11.</w:t>
              <w:tab/>
              <w:t>Приготовление, оформление и отпуск блюд из нерыбного водного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мпьютерных презентаций по темам раз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5. Классификация, ассортимент блюд из мяса, мясных продуктов, домашней птицы, дичи, кролика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 ПК 2.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Классификация, ассортимент, значение в питании горячих блюд из мяса, мясных продуктов, домашней птицы, дичи, кролик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Правила выбора мяса, мясных продуктов, домашней птицы, дичи, кролика и дополнительных ингредиентов (приправ, панировок, маринадов и т.д.) нужного типа, качества и количества в соответствии с технологическими требованиям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 Принципы формирования ассортимента горячих мясных блюд в меню организаций питания различн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6. Приготовление и подготовка к реализации блюд из мяса, мясных продуктов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/2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 ПК 2.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Выбор методов приготовления горячих блюд из мяса, мясных продуктов для разных типов питания, в том числе диетического. Методы приготовления блюд: варка основным способом и на пару, припускание, тушение, жарка основным способом и во фритюре, на гриле, сотирование, запекание (с гарниром, соусом и без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Приготовление блюд из мяса, мясных продуктов: отварных (основным способом и на пару, припущенных, жареных, тушеных, запеченных). Органолептические способы определения степени готовности. Правила выбора соуса, гарнира с учетом сочетаемости по вкусу, цветовой гамме, форме. Особенности приготовления блюд из мяса, мясных продуктов для различных форм обслуживания, типов пита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  <w:tab/>
              <w:t>Правила оформления и отпуска горячих блюд из мяса, мясных продуктов: техника порционирования, варианты оформления с учетом типа организации питания, формы обслуживания. Методы сервировки и подачи с учетом формы обслуживания и типа организации питания, температура подачи. Выбор посуды для отпуска, способа подачи в зависимости от типа организации питания и способа обслужив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  <w:tab/>
              <w:t>Хранение готовых блюд из мяса, мясных продуктов. Правила вакуумирования, охлаждения и замораживания, размораживания и разогрева отдельных компонентов и готовых блюд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  <w:tab/>
              <w:t>Упаковка, подготовка для отпуска на вынос, транспор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/1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ое занятие 12.</w:t>
              <w:tab/>
              <w:t>Приготовление, оформление и отпуск горячих блюд из мяса, мясных продуктов в отварном, припущенном и жареном в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ое занятие 13.</w:t>
              <w:tab/>
              <w:t>Приготовление, оформление и отпуск горячих блюд из мяса, мясных продуктов в тушеном и запеченном (с соусом и без) ви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ормативной и технологической документацией, справочной литератур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7. Приготовление и подготовка к реализации блюд из домашней птицы, дичи, кролика</w:t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/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;  ПК 2.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Выбор методов приготовления горячих блюд из домашней птицы, дичи, кролика для разных типов питания, в том числе диетического. Методы приготовления блюд: варка основным способом и на пару, припускание, тушение, жарка основным способом и во фритюре, на гриле, сотирование, запекание (с гарниром, соусом и без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Приготовление блюд из домашней птицы, дичи, кролика: отварных (основным способом и на пару, припущенных, жареных, тушеных, запеченных). Органолептические способы определения степени готовности. Правила выбора соуса, гарнира с учетом сочетаемости по вкусу, цветовой гамме, форме. Особенности приготовления блюд из мяса, мясных продуктов для различных форм обслуживания, типов  пита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  <w:tab/>
              <w:t>Правила оформления и отпуска горячих блюд из домашней птицы, дичи, кролика: техника порционирования, варианты оформления с учетом типа организации питания, формы обслуживания. Методы сервировки и подачи с учетом формы обслуживания и типа организации питания, температура подачи. Выбор посуды для отпуска, способа подачи в зависимости от типа организации питания и способа обслужив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  <w:tab/>
              <w:t>Хранение готовых блюд из домашней птицы, дичи, кролика. Правила вакуумирования, охлаждения и замораживания, размораживания и разогрева отдельных компонентов и готовых блюд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  <w:tab/>
              <w:t>Упаковка, подготовка для отпуска на вынос, транспор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/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ое занятие 14. Приготовление, оформление и отпуск горячих блюд из домашней птицы, дичи, крол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бная практик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заявок на продукты, расходные материалы, необходимые для приготовления горячих блюд, кулинарных изделий, закусок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соответствия количества и качества поступивших продуктов накладной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, подготовка пряностей, приправ, специй (вручную и механическим способом) с учетом их сочетаемости с основным продуктом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, применение, комбинирование методов приготовления супов, горячих блюд, кулинарных изделий, закусок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, оформление супов, горячих блюд, кулинарных изделий, закусок разнообраз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качества готовых супов, горячих блюд, кулинарных изделий, закусок перед отпуском, упаковкой на вынос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анение с учетом температуры подачи супов, горячих блюд, кулинарных изделий, закусок на раздаче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ционирование (комплектование), сервировка и творческое оформление супов, горячих блюд, кулинарных изделий и закусок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лаждение и замораживание готовых горячих блюд, кулинарных изделий, закусок, полуфабрикатов с учетом требований к безопасности пищевых продуктов.</w:t>
            </w:r>
          </w:p>
          <w:p>
            <w:pPr>
              <w:pStyle w:val="Normal"/>
              <w:widowControl w:val="false"/>
              <w:numPr>
                <w:ilvl w:val="0"/>
                <w:numId w:val="166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анение свежеприготовленных, охлажденных и замороженных блюд, кулинарных изделий, закусок с учетом требований по безопасности, соблюдения режимов хранения.</w:t>
            </w:r>
          </w:p>
          <w:p>
            <w:pPr>
              <w:pStyle w:val="Normal"/>
              <w:widowControl w:val="false"/>
              <w:numPr>
                <w:ilvl w:val="0"/>
                <w:numId w:val="166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огрев охлажденных, замороженных готовых блюд, кулинарных изделий, закусок с учетом требований к безопасности готов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166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 контейнеров, упаковочных материалов, порционирование (комплектование), эстетичная упаковка готовых горячих блюд, кулинарных изделий, закусок на вынос и для транспортирования.</w:t>
            </w:r>
          </w:p>
          <w:p>
            <w:pPr>
              <w:pStyle w:val="Normal"/>
              <w:widowControl w:val="false"/>
              <w:numPr>
                <w:ilvl w:val="0"/>
                <w:numId w:val="166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 стоимости супов, горячих блюд, кулинарных изделий, закусок.</w:t>
            </w:r>
          </w:p>
          <w:p>
            <w:pPr>
              <w:pStyle w:val="Normal"/>
              <w:widowControl w:val="false"/>
              <w:numPr>
                <w:ilvl w:val="0"/>
                <w:numId w:val="166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 потребителей, оказание им помощи в выборе супов, горячих блюд, кулинарных изделий, закусок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widowControl w:val="false"/>
              <w:numPr>
                <w:ilvl w:val="0"/>
                <w:numId w:val="166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изводственная практик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111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widowControl w:val="false"/>
              <w:numPr>
                <w:ilvl w:val="0"/>
                <w:numId w:val="111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обезопасности, охраны труда).</w:t>
            </w:r>
          </w:p>
          <w:p>
            <w:pPr>
              <w:pStyle w:val="Normal"/>
              <w:widowControl w:val="false"/>
              <w:numPr>
                <w:ilvl w:val="0"/>
                <w:numId w:val="111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Normal"/>
              <w:widowControl w:val="false"/>
              <w:numPr>
                <w:ilvl w:val="0"/>
                <w:numId w:val="111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задания (заказа) по приготовлению супов, горячих блюд, кулинарных изделий, закусок разнообразного ассортимента в соответствии заданием (заказом) производственной программой кухни ресторана.</w:t>
            </w:r>
          </w:p>
          <w:p>
            <w:pPr>
              <w:pStyle w:val="Normal"/>
              <w:widowControl w:val="false"/>
              <w:numPr>
                <w:ilvl w:val="0"/>
                <w:numId w:val="111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реализации (презентации) готовых супов, горячих блюд, кулинарных изделий, закусок (порционирования (комплектования), сервировки и творческого оформления супов, горячих блюд, кулинарных изделий и закусок для подачи) с учетом соблюдения выхода порций, рационального использования ресурсов, соблюдения требований по безопасности готовой продукции. Упаковка готовых супов, горячих блюд, кулинарных изделий, закусок на вынос и для транспортирования.</w:t>
            </w:r>
          </w:p>
          <w:p>
            <w:pPr>
              <w:pStyle w:val="Normal"/>
              <w:widowControl w:val="false"/>
              <w:numPr>
                <w:ilvl w:val="0"/>
                <w:numId w:val="190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хранения готовых супов, горячих блюд, кулинарных изделий, закусок на раздаче с учетом соблюдения требований по безопасности продукции, обеспечения требуемой температуры отпуска.</w:t>
            </w:r>
          </w:p>
          <w:p>
            <w:pPr>
              <w:pStyle w:val="Normal"/>
              <w:widowControl w:val="false"/>
              <w:numPr>
                <w:ilvl w:val="0"/>
                <w:numId w:val="190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Normal"/>
              <w:widowControl w:val="false"/>
              <w:numPr>
                <w:ilvl w:val="0"/>
                <w:numId w:val="190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огрев охлажденных, замороженных готовых блюд, кулинарных изделий, закусок, полуфабрикатов высокой степени готовности перед реализацией с учетом требований к безопасности готов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190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 потребителей, оказание им помощи в выборе супов, горячих блюд, кулинарных изделий, закусок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50" w:h="11906"/>
          <w:pgMar w:left="1701" w:right="850" w:gutter="0" w:header="0" w:top="1134" w:footer="1216" w:bottom="127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0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1"/>
        </w:numPr>
        <w:autoSpaceDE w:val="false"/>
        <w:ind w:left="360" w:firstLine="72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СЛОВИЯ РЕАЛИЗАЦИИ ПРОФЕССИОНАЛЬНОГО МОДУ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и кулинарного и кондитерского производства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</w:t>
      </w: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приложением 3 ОПОП-П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ска учебная;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чее место преподавателя;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олы, стулья для студентов на 25-30 обучающихся;</w:t>
      </w:r>
    </w:p>
    <w:p>
      <w:pPr>
        <w:pStyle w:val="Normal"/>
        <w:shd w:fill="FFFFFF" w:val="clear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кафы для хранения муляжей (инвентаря), раздаточного дидактического материала и др.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компьютер, средствааудиовизуализации,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ый проектор; наглядные пособ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Учебная кухня рестор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 зонами для приготовления холодных, горячих блюд, кулинарных изделий, сладких блюд, десертов и напитков)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ащенная в соответствии с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ложением 3 ОПОП-П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олы производственные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шкаф жарочны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дукционные плиты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лектрическая плит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холодильник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лайсер электрически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иксер планетарны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есы электронные настольные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стомесильная машин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збивальная машин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еллаж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1"/>
          <w:numId w:val="151"/>
        </w:numPr>
        <w:ind w:left="1061" w:hanging="210"/>
        <w:jc w:val="both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  <w:t>Учебно-методическое обеспечение</w:t>
      </w:r>
    </w:p>
    <w:p>
      <w:pPr>
        <w:pStyle w:val="Style48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851"/>
        <w:rPr/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/или электронные издания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6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Андонова Н.И. 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: учебник для студ. учреждений сред. Проф. образования / Н.И.Андронова, Т.А.Качурина. – 3-е изд., стер. – М.: Издательский центр «Академия», 2018. – 256 с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6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Андонова Н.И. 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: Лабораторный практикум: учеб. пособие для студ. учреждений сред. проф. образования / Н.И.Андронова, Т.А.Качурина. – М.: Издательский центр «Академия», 2018. – 176 с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6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убровская Н.И. Приготовление супов и соусов: учеб. пособие для студ. учреждений сред. проф. образования / Н.И.Дубровская, Е.В.Чубасова. 3-е изд., стер. – М.: Издательский центр «Академия», 2018. – 176 с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6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убровская Н.И. Приготовление супов и соусов: практикум: учеб. пособие для студ. учреждений сред. проф. образования / Н.И.Дубровская, Е.В.Чубасова. 2-е изд., стер. – М.: Издательский центр «Академия», 2018. – 128 с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11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Епифанова М.В. Товароведение продовольственных товаров: учеб. Для студ. учреждений сред. проф. образования – М.: Издательский центр «Академия», 2017. -208с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11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олин В.П.Технологическое оборудование предприятий общественного пита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чебник для сред. проф. образования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12-е изд., стер. - М.: Издательский центр «Академия», 2014. – 320с.</w:t>
      </w:r>
    </w:p>
    <w:p>
      <w:pPr>
        <w:pStyle w:val="Normal"/>
        <w:widowControl w:val="false"/>
        <w:tabs>
          <w:tab w:val="clear" w:pos="708"/>
          <w:tab w:val="left" w:pos="759" w:leader="none"/>
          <w:tab w:val="left" w:pos="993" w:leader="none"/>
          <w:tab w:val="left" w:pos="1134" w:leader="none"/>
          <w:tab w:val="left" w:pos="7920" w:leader="none"/>
        </w:tabs>
        <w:suppressAutoHyphens w:val="true"/>
        <w:snapToGrid w:val="false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7. Качурина Т.А. Приготовление блюд из рыбы: учебник для студ. Учреждений начального проф. Образования — М.: Издательский центр «Академия», 2013. 160с.</w:t>
      </w:r>
    </w:p>
    <w:p>
      <w:pPr>
        <w:pStyle w:val="Normal"/>
        <w:widowControl w:val="false"/>
        <w:tabs>
          <w:tab w:val="clear" w:pos="708"/>
          <w:tab w:val="left" w:pos="759" w:leader="none"/>
          <w:tab w:val="left" w:pos="993" w:leader="none"/>
          <w:tab w:val="left" w:pos="1134" w:leader="none"/>
          <w:tab w:val="left" w:pos="7920" w:leader="none"/>
        </w:tabs>
        <w:suppressAutoHyphens w:val="true"/>
        <w:snapToGrid w:val="false"/>
        <w:ind w:firstLine="851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8. Качурина Т.А. Приготовление блюд из рыбы. Практикум: учеб.пособие для сред.проф. Образования / Т.А.Качурина. - М.: Издательский центр «Академия», 2014. - 96 с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11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Лаушкина Т.А. Основы микробиологии, физиологии питания, санитарии и гигиены: учебник для студ. учреждений сред. Проф. образования – 3-е изд., стер. – М.: Издательский центр «Академия», 2017.-240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  <w:tab w:val="left" w:pos="1134" w:leader="none"/>
        </w:tabs>
        <w:ind w:right="11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амородова И.П.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 Проф. образования / 2-е изд., стер. – М.: Издательский центр «Академия», 2018. – 192с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амородова И.П., Приготовление блюд из мяса и домашней птицы: учебник для студ. учреждений сред. проф. Образования/ М.: Издательский центр «Академия», 2014.- 128с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Самородова И.П., Приготовление блюд из мяса и домашней птицы. Практикум: учебн. Пособие для студ. учреждений сред. Проф. Образования/ М.: Издательский центр «Академия», 2014. - 128 с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right="11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Соколова Е.И. Приготовление блюд из овощей и грибов: учебное пособие для студ.учреждений сред.проф.образования – 2-е изд., стер- М.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дательский центр «Академия», 2018.-288с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  <w:tab w:val="left" w:pos="1134" w:leader="none"/>
        </w:tabs>
        <w:ind w:right="11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Шитякова Т.Ю. Приготовление блюд и гарниров из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п, бобовых и макаронных изделий, яиц, творога, теста: учеб.пособие для студ.учреждений сред.проф.образования – 2-е изд., стер. – М.: Издательский центр «Академия», 2018. – 176 с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firstLine="851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новные электронные издания</w:t>
      </w:r>
    </w:p>
    <w:p>
      <w:pPr>
        <w:pStyle w:val="Normal"/>
        <w:widowControl w:val="false"/>
        <w:numPr>
          <w:ilvl w:val="0"/>
          <w:numId w:val="1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типова, Л. В.  Технология обработки сырья: мясо, молоко, рыба, овощи : учебное пособие для среднего профессионального образования / Л. В. Антипова, О. П. Дворянинова ; под научной редакцией Л. В. Антиповой. — 2-е изд., перераб. и доп. — Москва : Издательство Юрайт, 2023. — 204 с. — (Профессиональное образование). — ISBN 978-5-534-13610-4. — Текст :электронный // Образовательная платформа Юрайт [сайт]. — URL: https://urait.ru/bcode/516221.</w:t>
      </w:r>
    </w:p>
    <w:p>
      <w:pPr>
        <w:pStyle w:val="Normal"/>
        <w:widowControl w:val="false"/>
        <w:numPr>
          <w:ilvl w:val="0"/>
          <w:numId w:val="1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стахов, Д. А.  Технологическое оборудование : учебное пособие для среднего профессионального образования / Д. А. Астахов. — Москва : Издательство Юрайт, 2023. — 497 с. — (Профессиональное образование). — ISBN 978-5-534-15269-2. — Текст: электронный // Образовательная платформа Юрайт [сайт]. — URL: https://urait.ru/bcode/519979 </w:t>
      </w:r>
    </w:p>
    <w:p>
      <w:pPr>
        <w:pStyle w:val="Normal"/>
        <w:widowControl w:val="false"/>
        <w:numPr>
          <w:ilvl w:val="0"/>
          <w:numId w:val="1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0. — 176 с. — ISBN 978-5-8114-4126-6. — Текст : электронный // Лань : электронно-библиотечная система. — URL: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48212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1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шанин, Ю. Ф. Рациональная переработка мясного и рыбного сырья : учебное пособие для спо / Ю. Ф. Мишанин, Г. И. Касьянов, А. А. Запорожский. — Санкт-Петербург : Лань, 2020. — 720 с. — ISBN 978-5-8114-5691-8. — Текст : электронный // Лань : электронно-библиотечная система. — URL: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47396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1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0. — 172 с. — ISBN 978-5-8114-3892-1. — Текст : электронный // Лань : электронно-библиотечная система. — URL: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48178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1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сько, О. В.  Технология продукции общественного питания : учебник для среднего профессионального образования / О. В. Пасько, Н. В. Бураковская, О. В. Автюхова. — 2-е изд., перераб. и доп. — Москва : Издательство Юрайт, 2023. — 220 с. — (Профессиональное образование). — ISBN 978-5-534-17180-8. — Текст : электронный // Образовательная платформа Юрайт [сайт]. — URL: https://urait.ru/bcode/532531 </w:t>
      </w:r>
    </w:p>
    <w:p>
      <w:pPr>
        <w:pStyle w:val="Normal"/>
        <w:widowControl w:val="false"/>
        <w:numPr>
          <w:ilvl w:val="0"/>
          <w:numId w:val="1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1. — 340 с. — ISBN 978-5-8114-6820-1. — Текст : электронный // Лань : электронно-библиотечная система. — URL: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53633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5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1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хнологии пищевых производств. Сушка сырья : учебное пособие для среднего профессионального образования / Г. И. Касьянов, Г. В. Семенов, В. А. Грицких, Т. Л. Троянова. — 3-е изд., испр. и доп. — Москва : Издательство Юрайт, 2023. — 116 с. — (Профессиональное образование). — ISBN 978-5-534-14040-8. — Текст : электронный // Образовательная платформа Юрайт [сайт]. — URL: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</w:rPr>
          <w:t>https://urait.ru/bcode/51454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6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Шокина, Ю. В. Методы исследования рыбы и рыбных продуктов : учебное пособие для спо / Ю. В. Шокина. — Санкт-Петербург : Лань, 2020. — 148 с. — ISBN 978-5-8114-6366-4. — Текст : электронный // Лань : электронно-библиотечная система. — URL: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4724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2"/>
          <w:numId w:val="151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полнительные источники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EFART. Коллекция лучших рецептов / [сост. Федотова Илона Юрьевна]. – Москва: Ресторанные ведомости, 2020. 320 с.: ил.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30389 2013 Услуги общественного питания. Предприятия общественного питания. Классификация и общие требования – Введ. 2016 – 01 – 01. – М.: Стандартинформ, 2014.III, 12 с.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30390-2013 Услуги общественного питания. Продукция общественного питания, реализуемая населению. Общие технические условия – Введ. 2016 – 01 – 01. М.: Стандартинформ, 2014. III, 12 с.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30524-2013 Услуги общественного питания. Требования к персоналу. Введ. 2016-01-01. М.: Стандартинформ, 2014. III, 48 с.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31985-2013 Услуги общественного питания. Термины и определения.Введ. 201501-01. М.: Стандартинформ, 2014. III, 10 с.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III, 11 с.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Введ. 2015 – 01 – 01. – М.: Стандартинформ, 2014.III, 16 с.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III, 10 с.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оссийская Федерация. Законы. О качестве и безопасности пищевых продуктов </w:t>
      </w:r>
    </w:p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w="11906" w:h="16838"/>
          <w:pgMar w:left="1701" w:right="850" w:gutter="0" w:header="0" w:top="1134" w:footer="1295" w:bottom="13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1"/>
        </w:numPr>
        <w:autoSpaceDE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 И ОЦЕНКА РЕЗУЛЬТАТОВ ОСВОЕНИЯ ПРОФЕССИОНАЛЬНОГО МОДУЛЯ</w:t>
      </w:r>
    </w:p>
    <w:p>
      <w:pPr>
        <w:pStyle w:val="Normal"/>
        <w:widowControl w:val="false"/>
        <w:autoSpaceDE w:val="false"/>
        <w:ind w:left="47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398"/>
        <w:gridCol w:w="2079"/>
      </w:tblGrid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ПК, ОК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ритерии оценки результата</w:t>
              <w:br/>
              <w:t>(показатели освоенности компетенций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и методы оценки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яет все действия п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рганизации и содержанию рабочего места пова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 соответствии с инструкциями и регламентами, стандартами чистоты (система ХАССП), требованиями охраны труда и техники безопасности: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, видом работ;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текущую уборку рабочего места повара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рименять моющие и дезинфицирующие средства;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ухода за весоизмерительным оборудованием;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т вручную и в посудомоеч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е, чистить и раскладывать на хранение кухонную посуду и производственный инвентарь в соответствии со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мытья кухонных ножей, острых, травмоопасных частей технологическ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к работе, проверять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техники безопасности, пожарной безопасности, охраны труда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материалы, посуду, контейнеры, оборудование для упаковки, хранения, подготовки к транспортированию готовых горячих блюд, кулинарных изделий, закусок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наличие, проверять органолептическим способом качество, безопасность обработанного сырья, полуфабрикатов, пищевых продуктов, пряностей, приправ и других расход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их выбор в соответствии с технологическими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их хранение в соответствии с инструкциями и регламентами, стандартами чистоты;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 оформляет заявку на склад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, зачеты, квалификационные испытания,  экзамены. Проверка результатов выполнения практических и лабораторных заданий, оценка решения ситуационных задач, оценка тестового контроля.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до момента 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бульонов, отвар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бульонов, отваров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, комбинировать методы приготовления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аривает кости мелкого скота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екает овощи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ет сушеные грибы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кипения и варить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дленном огне бульоны и отвары до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яет жир, снимать пену, процеживать с бульона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для приготовления бульонов</w:t>
              <w:tab/>
              <w:t>концентраты промышлен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бульонов и отваров и их вкусовые качества,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13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овать и оформлять бульоны и отвары для подачи в виде блюда; выдерживать температуру подачи бульонов и отваров;</w:t>
            </w:r>
          </w:p>
          <w:p>
            <w:pPr>
              <w:pStyle w:val="Normal"/>
              <w:widowControl w:val="false"/>
              <w:numPr>
                <w:ilvl w:val="0"/>
                <w:numId w:val="134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ет бульоны и отвары с учетом требований к безопасности пищевых продуктов;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, охлажденные и замороженные бульоны и отвары; разогревать бульоны и отвар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ет качество и безопасность основных продуктов и дополнительных ингредиентов, организовывать их хранение в процессе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 в соответствии с рецептурой, осуществляет их взаимозаменяемость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суп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, комбинировать методы приготовления суп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ерует овощи, томатные продукты и мук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льезоны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ывает продукты, подготовленные полуфабрикаты в определенной последовательности с учетом продолжительности их варки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использует продукты, полуфабрикаты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температурный и временной режим варки супов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ет закладку продуктов в соответствии с изменением выхода супа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супов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супы до вкуса, до определенной консистенции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суп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овать и оформлять супы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2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, выдерживать температуру подачи супов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2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ть полуфабрикаты для супов, готовые супы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2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, охлажденные и замороженные супы; разогревать супы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2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,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 вести расчеты с потребителем при отпуске на вынос, вести учет реализованных супов;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ть им помощь в выборе супов; владеет профессиональной терминологией, в том числе на иностранном язык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соусов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ет продукты, входящие в состав соусов в соответствии с рецептурой; осуществлять их взаимозаменяемость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использует продукты, полуфабрикаты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соусные полуфабрикаты: пассеровать овощи, томатные продукты, муку; подпекать овощи без жира; разводить, заваривает мучную пассеровку, готовить льезоны; варить и организовывает хранение концентрированных бульонов, готовит овощные и фруктовые пюре для соусной основы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, замораживать, размораживать, хранить, разогревать отдельные компоненты соусов, готовые соусы с учетом требований по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ывает продукты, подготовленные соусные полуфабрикаты в определенной последовательности с учетом продолжительности их варки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температурный и временной режим варки соусов, определяет степень готовности соусов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, комбинировать различные методы приготовления основных соусов и их производных;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нормы закладки муки и других загустителей для получения соусов определенной консистенции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ет закладку продуктов в соответствии с изменением выхода соуса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соусы до вкуса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соусов перед отпуском их на раздачу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оусы с применением мерного инвентаря, дозаторов, с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соусов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соусы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оформляет тарелку с горячими блюдами соусам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ет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горячих блюд и гарниров;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горячих блюд и гарнир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горячих блюд и гарниров из овощей, грибов, круп, бобовых, макаронных изделий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 комбинировать различные способы приготовления блюд и гарниров из овощей и грибов с учетом типа питания, их вида и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ет сушеные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ширует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в воде или в молоке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на пару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ет в воде, бульоне и собственном соку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сырые и предварительно отваренные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на решетке гриля и плоской поверхности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ирует, тушит, запекает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овощные пюре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начинки из грибов;</w:t>
            </w:r>
          </w:p>
          <w:p>
            <w:pPr>
              <w:pStyle w:val="Normal"/>
              <w:widowControl w:val="false"/>
              <w:numPr>
                <w:ilvl w:val="0"/>
                <w:numId w:val="19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блюд и гарниров из овощей и грибов;</w:t>
            </w:r>
          </w:p>
          <w:p>
            <w:pPr>
              <w:pStyle w:val="Normal"/>
              <w:widowControl w:val="false"/>
              <w:numPr>
                <w:ilvl w:val="0"/>
                <w:numId w:val="19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до вкуса, нужной консистенции блюда и гарниры из овощей и грибов;</w:t>
            </w:r>
          </w:p>
          <w:p>
            <w:pPr>
              <w:pStyle w:val="Normal"/>
              <w:widowControl w:val="false"/>
              <w:numPr>
                <w:ilvl w:val="0"/>
                <w:numId w:val="19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9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 комбинировать различные способы приготовления блюд и гарниров из круп, бобовых и макаронных изделий с учетом типа питания, вида основного сырья и его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ет в воде или молоке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ширует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в воде или в молоке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на пару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ет в воде, бульоне и смеси молока и воды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предварительно отваренные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массы из каш, формовать, жарить, запекать изделия из каш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блюда из круп в сочетании с мясом, овощами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ет в формы для запекания, запекать подготовленные макаронные изделия, бобовые;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пюре из бобовых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блюд и гарниров из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до вкуса, нужной консистенции блюда и гарниры из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оотношение жидкости и основновного продукта в соответствии с нормами для замачивания, варки, припускания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из овощей, грибов, круп, бобовых, макаронных изделий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блюда и гарниры из овощей, грибов, круп, бобовых, макаронных изделий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 горячих блюд и гарниров из овощей, грибов,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ть готовые горячие блюда и гарниры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, охлажденные и замороженные блюда и гарниры из овощей, грибов, круп, бобовых, макаронных изделий;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ет блюда и гарниры из овощей, грибов, круп, бобовых, макаронных изделий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ет контейнеры, эстетично упаковывать на вынос, для транспортирования 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учет реализованных горячих блюд и гарниров из овощей, грибов, круп, бобовых, макаронных изделий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ет профессиональной терминологией; консультировать потребителей, оказывать им помощь в выборе горячих блюд и гарниров из овощей, грибов, круп, бобовых,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ных издел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ет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горячих блюд, кулинарных изделий, закусок из яиц, творога, сыра, муки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горячих блюд, кулинарных изделий и закусок из яиц, творога, сыра, муки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горячих блюд, кулинарных изделий и закусок из яи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а, сыра, муки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овать различные способы приготовления горячих блюд из яиц с учетом типа питания, вида основного сырья, его кулинарных свойств: (варит в скорлупе и без, готовит на пару, жарить основным способом и с добавлением других ингредиентов, жарить на плоской поверхности, во фритюре, фаршировать, запекать)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блюд из яиц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 комбинировать различные способы приготовления горячих блюд из творога с учетом типа питания, вида основного сырья, его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ет и отпрессовывает творог вручную и механизированным способом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ет изделия из творога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, варит на пару, запекать изделия из творога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на плоской поверхности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, запекать на гриле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блюд из творога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овать различные способы приготовления горячих блюд, кулинарных изделий из муки с учетом типа питания, вида основного сырья, его кулинарных свойств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шивает тесто дрожжевое (для оладий, блинов, пончиков, пиццы) и бездрожжевое (для лапши домашней, пельменей, вареников, чебуреков, блинчиков)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ет изделия из теста (пельмени, вареники, пиццу, пончики, чебуреки и т.д.)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ть тесто и изделия из теста с фаршам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продукты для пиццы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тывает тесто, нарезать лапшу домашнюю вручную и механизированным способом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на сковороде, на плоской поверхности блинчики, блины, оладьи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екает, варить в воде и на пару изделия из теста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в большом количестве жира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после предварительного отваривания изделий из теста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ет в СВЧ готовые мучные изделия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блюд, кулинарных изделий из муки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блюд, кулинарных изделий, закусок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овать и оформлять блюда, кулинарные изделия, закуски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горячих блюд, кулинарных изделий, закусок из яиц, творога, сыра, муки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ет готовые горячие блюда и полуфабрикаты из теста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, охлажденные и замороженные блюда, кулинарные изделия, полуфабрикаты для них с учето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ет охлажденные и замороженные блюда, кулинарные изделия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,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учет реализованных горячих блюд, кулинарных изделий, закусок из яиц, творога, сыра, муки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ет им помощь в выборе горячих блюд и гарниров из овощей, грибов, круп, бобовых, макаронных изделий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ет качество и безопасность рыбы, нерыбного водного сырья и дополнительных ингредиентов к ним;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горячи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горячих блюд, кулинарных изделий,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горячих блюд кулинарных изделий, закусок из рыбы, нерыбного водного сырья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 комбинировать различные способы приготовления горячих блюд, кулинарных изделий, закусок из рыбы, нерыбного водного сырья с учетом типа питания, их вида и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рыбу порционными кусками в воде или в молоке;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на пару;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ет рыбу порционными кусками, изделия из рыбной котлетной массы в воде, бульон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порционные куски рыбу, рыбу целиком, изделия из рыбной котлетной массы основным способом, во фритюр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порционные куски рыбу, рыбу целиком, изделия из рыбной котлетной массы на решетке гриля и плоской поверхн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ирует, тушит, запекает с гарниром и без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креветки, раков, гребешков, филе кальмаров, морскую капусту в воде и других жидкостях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ширует и отваривает мясо крабов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ет мидии в небольшом количестве жидкости и собственном соку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кальмаров, креветок, мидий на решетке гриля, основным способом, в большом количестве жира;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горячих блюд, кулинарных изделий из рыбы, нерыбного водного сырья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горячих блюд, кулинарных изделий, закусок из рыбы, нерыбного водного сырья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ует и оформляет горячие блюда, кулинарные изделия, закуски из рыбы, нерыбного водного сырья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горячи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ет готовые горячих блюд, кулинарных изделий, закусок из рыбы, нерыбного водного сырья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, охлажденные и замороженные блюда, кулинарные изделия, закуски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ет блюда, кулинарные изделия, закуски из рыбы, нерыбного водного сырья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,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расчет с потребителями при отпуске на вынос, учет реализованных горячи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ет им помощь в выборе горячих блюд, кулинарных изделий, закусок из рыбы, нерыбного водного сырь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8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ет качество и безопасность мяса, мясных продуктов, домашней птицы, дичи, кролика и дополнительных ингредиентов к ним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горячих блюд, кулинарных изделий, закусок из мяса, домашней птицы, дичи. кролика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горячих блюд, кулинарных изделий,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горячих блюд кулинарных изделий, закусок из мяса, домашней птицы, дичи, кролика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 комбинировать различные способы приготовления горячих блюд, кулинарных изделий, закусок из мяса, мясных продуктов, домашней птицы, дичи, кролика с учетом типа питания, их вида и кулинар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: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мясо, мясные продукты, подготовленные тушки домашней птицы, дичи, кролика основным способом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изделия из мясной котлетной массы, котлетной массы из домашней птицы, дичи на пару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ускает мясо, мясные продукты, птицу, кролика порционными кусками, изделия из котлетной массы в небольшом количестве жидкости и на пару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мясо крупным куском, подготовленные тушки птицы, дичи, кролика целиком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порционные куски мяса, мясных продуктов, домашней птицы, дичи, кролика, изделия из котлетной массы основным способом, во фритюре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порционные куски мяса, мясных продуктов, домашней птицы, дичи, кролика, изделия из котлетной, натуральной рублей массы на решетке гриля и плоской поверхности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мясо, мясные продукты, домашнюю птицу, кролика мелкими кусками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пластованные тушки птицы под прессом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 на шпажках, на вертеле на огне, на гриле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ит мясо крупным, порционным и мелкими кусками гарниром и без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кает мясо, мясные продукты, домашнюю птицу, дичь, кролика в сыром виде и после предварительной варки, тушения, обжаривания с гарниром, соусом и без;</w:t>
            </w:r>
          </w:p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ширует, отваривать мясные продукты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горячих блюд, кулинарных изделий из мяса, мясных продуктов, домашней птицы, дичи, кролика; 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горячих блюд, кулинарных изделий, закусок из мяса, мясных продуктов, домашней птицы, дичи, кролика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овать и оформлять горячие блюда, кулинарные изделия, закуски из мяса, мясных продуктов, домашней птицы, дичи, кролика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горячих блюд, кулинарных изделий, закусок из мяса, мясных продуктов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ет готовые горячие блюда, кулинарные изделия, закуски из мяса, мясных продуктов, домашней птицы, дичи, кролика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, охлажденные и замороженные блюда, кулинарные изделия, закуски из мяса, мясных продуктов, домашней птицы, дичи, кролика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гревает блюда, кулинарные изделия, закуски из мяса, мясных продуктов, домашней птицы, дичи, кролика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 расчет с потребителем при отпуске на вынос, учет реализованных горячих блюд, кулинарных изделий, закусок мяса, мясных продуктов, домашней птицы, дичи, кролика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ет им помощь в выборе горячих блюд, кулинарных изделий, закусок из мяса, мясных продуктов, домашней птицы, дичи, кролик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задачу и проблему в профессиональном и социальном контексте; анализирует задачу и проблему и выделять её составные части; определяет этапы решения задачи; выявляет и эффективно искать информацию, необходимую для решения задачи и проблемы; составляет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, зачеты. Проверка результатов выполнения практических и лабораторных заданий, оценка решения ситуационных задач, оценка тестового контроля.</w:t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ет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ет значимость своей профессии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экологической безопасности; 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9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ет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ет в диалогах на знакомые общие и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 простые высказывания о себе и о своей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ет и объясняет свои действия (текущие и планируем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шет простые связные сообщения на знакомые или интересующие профессиональные темы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47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ложение 1.3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 ОПОП-П по профессии</w:t>
      </w:r>
    </w:p>
    <w:p>
      <w:pPr>
        <w:pStyle w:val="Normal"/>
        <w:widowControl w:val="false"/>
        <w:autoSpaceDE w:val="false"/>
        <w:ind w:right="385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3.01.09 Повар, кондитер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 ПРОФЕССИОНАЛЬНОГО МОДУЛ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М.03 ПРИГОТОВЛЕНИЕ, ОФОРМЛЕНИЕ И ПОДГОТОВКА К РЕАЛИЗАЦИИ ХОЛОДНЫХ БЛЮД, КУЛИНАРНЫХ ИЗДЕЛИЙ, ЗАКУСОК РАЗНООБРАЗНОГО АССОРТИМЕНТ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024г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ОДЕРЖАНИЕ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237038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1. Общая характеристика РАБОЧЕЙ ПРОГРАММЫ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88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Цель и место профессионального модуля в структуре образовательной программ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8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Планируемые результаты освоения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39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2. Структура и содержание профессионального модуля</w:t>
              <w:tab/>
              <w:t>1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2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1. Трудоемкость освоения модуля</w:t>
              <w:tab/>
              <w:t>1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3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2. Структура профессионального модуля</w:t>
              <w:tab/>
              <w:t>20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4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3. Содержание профессионального модуля</w:t>
              <w:tab/>
              <w:t>21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39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3. Условия реализации профессионального модуля</w:t>
              <w:tab/>
              <w:t>2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8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3.1. Материально-техническое обеспечение</w:t>
              <w:tab/>
              <w:t>2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3.2. Учебно-методическое обеспечение</w:t>
              <w:tab/>
              <w:t>29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400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4. Контроль и оценка результатов освоения  профессионального модуля</w:t>
              <w:tab/>
              <w:t>33</w:t>
            </w:r>
          </w:hyperlink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  <w:t>Общая характеристика РАБОЧЕЙ ПРОГРАММЫ ПРОФЕССИОНАЛЬНОГО МОДУЛ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Segoe UI" w:cs="Times New Roman" w:ascii="Times New Roman" w:hAnsi="Times New Roman"/>
          <w:b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М 03. Приготовление, оформление и подготовка к реализации холодных блюд, кулинарных изделий, закусок разнообразного ассортимента</w:t>
      </w:r>
      <w:r>
        <w:rPr>
          <w:rFonts w:eastAsia="Segoe UI" w:cs="Times New Roman" w:ascii="Times New Roman" w:hAnsi="Times New Roman"/>
          <w:b/>
        </w:rPr>
        <w:t>»</w:t>
      </w:r>
    </w:p>
    <w:p>
      <w:pPr>
        <w:pStyle w:val="Normal"/>
        <w:widowControl w:val="false"/>
        <w:jc w:val="center"/>
        <w:rPr>
          <w:rFonts w:ascii="Times New Roman" w:hAnsi="Times New Roman" w:eastAsia="Segoe UI" w:cs="Times New Roman"/>
          <w:b/>
          <w:b/>
          <w:sz w:val="24"/>
          <w:szCs w:val="24"/>
          <w:vertAlign w:val="superscript"/>
          <w:lang w:eastAsia="nl-NL"/>
        </w:rPr>
      </w:pPr>
      <w:r>
        <w:rPr>
          <w:rFonts w:eastAsia="Segoe UI" w:cs="Times New Roman" w:ascii="Times New Roman" w:hAnsi="Times New Roman"/>
          <w:b/>
          <w:sz w:val="24"/>
          <w:szCs w:val="24"/>
          <w:vertAlign w:val="superscript"/>
          <w:lang w:eastAsia="nl-N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1"/>
        <w:jc w:val="both"/>
        <w:outlineLvl w:val="1"/>
        <w:rPr/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1.1 Цель и место профессионального модуля в структуре образовательной программы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 модуля: освоение вида деятельности </w:t>
      </w:r>
      <w:r>
        <w:rPr>
          <w:rFonts w:cs="Times New Roman" w:ascii="Times New Roman" w:hAnsi="Times New Roman"/>
          <w:sz w:val="24"/>
          <w:szCs w:val="24"/>
        </w:rPr>
        <w:t>«Приготовление, оформление и подготовка к реализации холодных блюд, кулинарных изделий, закусок разнообразного ассортимента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фессиональный модуль включен в обязательную часть образовательно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outlineLvl w:val="1"/>
        <w:rPr/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1.2 Планируемые результаты освоения профессионального моду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профессионального модуля соотносятся с планируемыми результатами освоения образовательной программы, представленными в матрице компетенций выпускника (п. 4.3 ОПОП-П).</w:t>
      </w:r>
    </w:p>
    <w:p>
      <w:pPr>
        <w:pStyle w:val="Normal"/>
        <w:widowControl w:val="false"/>
        <w:autoSpaceDE w:val="false"/>
        <w:spacing w:before="0" w:after="120"/>
        <w:ind w:firstLine="709"/>
        <w:rPr/>
      </w:pPr>
      <w:r>
        <w:rPr/>
        <w:t>В результате освоения профессионального модуля обучающийся долже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769"/>
        <w:gridCol w:w="2537"/>
        <w:gridCol w:w="2353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Код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ПК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ладеть навыками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этапы решения задач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план действ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 необходимые ресурс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овать составленный план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лан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роцесс поис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результаты поис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оформления результатов поиска информа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проявлять гражданско-патриотическую позицию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демонстрировать осознанное поведение; описывать значимость своей професси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тандарты антикоррупционного пове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ность гражданско-патриотической позиции; </w:t>
            </w:r>
            <w:r>
              <w:rPr>
                <w:rFonts w:eastAsia="SimSun;宋体" w:cs="Times New Roman" w:ascii="Times New Roman" w:hAnsi="Times New Roman"/>
              </w:rPr>
              <w:t>традиционных общечеловеческих ценностей, в том числе с учетом гармонизации межнациональных и межрелигиозных отноше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человеческих це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мость профессиональной деятельност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ы антикоррупционного поведения и последствия его наруш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и обеспечения ресурсосбереж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изнош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екущую уборку рабочего места повара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егламенты, стандарты и нормативно-техническую документацию, соблюдать санитарные требования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рименять моющие и дезинфицирующие средства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техникой ухода за весоизмерительным оборудованием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 вручную и в посудомоечной машине, чистить и раскладывать на хранение кухонную посуду и производственный инвентарь в соответствии со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мытья кухонных ножей, острых, травмоопасных частей технологическ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условия хранения кухонной посуды, инвентаря, инструментов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инструменты, посуду в соответствии с видом работ в зоне по приготовлению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к работе, проверять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, пожарной безопасности, охраны труда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материалы, посуду, контейнеры, оборудование для упаковки, хранения, подготовки к транспортированию готовых холодны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наличие, проверять органолептическим способом качество, безопасность обработанного сырья, полуфабрикатов, пищевых продуктов, пряностей, приправ и других расход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х выбор в соответствии с технологическими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их хранение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 оформлять заявку на склад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по приготовлению холодны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технологических операций, современные методы приготовления холодны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, стандарты, в том числе система анализа, оценки и управления опасными факторами (система ХАССП) и нормативно-техническая документация, используемая при приготовлении холодны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оследствия нарушения санитарии и гигиены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личной гигиене персонала при подготовке производственного инвентаря и кухонной посуды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хранения чистящих, моющих и дезинфицирующих средств, предназначенных для последующего 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тилизации отходов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упаковочных материалов, способы хранения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оборудования, инвентаря посуды, используемых для порционирования (комплектования) готовых холодны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правила порционирования (комплектования), упаковки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 готовых холодны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, сроки, способы хранения холодных блюд, кулинарных изделий, закусок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требования к качеству, условия и сроки хранения сырья, продуктов, используемых при приготовлении холодных блюд, кулинарных изделий и закус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заявок на скла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9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уборка рабочего места повара при выполнении работ по приготовлению холодных блюд, кулинарных изделий, закусок</w:t>
            </w:r>
          </w:p>
          <w:p>
            <w:pPr>
              <w:pStyle w:val="Normal"/>
              <w:widowControl w:val="false"/>
              <w:numPr>
                <w:ilvl w:val="0"/>
                <w:numId w:val="149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, подготовка к работе, проверка технологического оборудования, производственного инвентаря, инструментов, весоизмерительных приборов</w:t>
            </w:r>
          </w:p>
          <w:p>
            <w:pPr>
              <w:pStyle w:val="Normal"/>
              <w:widowControl w:val="false"/>
              <w:numPr>
                <w:ilvl w:val="0"/>
                <w:numId w:val="149"/>
              </w:numPr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его места для порционирования (комплектования), упаковки на вынос готовых холодныхблюд, кулинарных изделий, закус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8" w:leader="none"/>
              </w:tabs>
              <w:autoSpaceDE w:val="false"/>
              <w:ind w:left="33" w:hanging="3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спользованию обработанного сырья, полуфабрикатов, пищевых продуктов, других расходных материалов</w:t>
            </w:r>
          </w:p>
        </w:tc>
      </w:tr>
      <w:tr>
        <w:trPr>
          <w:trHeight w:val="32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холодных соусов и заправ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холодных соусов и заправок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нять, комбинировать методы приготовления холодных соусов и заправок: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ть сливочное масло с наполнителями для получения масляных смесей;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ть и настаивать растительные масла с пряностями;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ть хрен на терке и заливать кипятком;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рать горчичный порошок с пряным отваром;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бивать растительное масло с сырыми желтками яиц для соуса майонез;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еровать овощи, томатные пр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кты для маринада овощного;</w:t>
            </w:r>
          </w:p>
          <w:p>
            <w:pPr>
              <w:pStyle w:val="Normal"/>
              <w:widowControl w:val="false"/>
              <w:numPr>
                <w:ilvl w:val="0"/>
                <w:numId w:val="16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требуемой консистенции холодные соусы и заправки;</w:t>
            </w:r>
          </w:p>
          <w:p>
            <w:pPr>
              <w:pStyle w:val="Normal"/>
              <w:widowControl w:val="false"/>
              <w:numPr>
                <w:ilvl w:val="0"/>
                <w:numId w:val="16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производные соуса майонез;</w:t>
            </w:r>
          </w:p>
          <w:p>
            <w:pPr>
              <w:pStyle w:val="Normal"/>
              <w:widowControl w:val="false"/>
              <w:numPr>
                <w:ilvl w:val="0"/>
                <w:numId w:val="16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ть ветовые оттенки и вкус холодных соусов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роизводственный инвентарь и технологическое оборудование, безопасно пользоваться им при приготовлении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, замораживать, хранить отдельные компоненты соусов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использовать продукты, соусные полуфабрикаты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закладку продуктов в соответствии с изменением выхода соуса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епень готовности соусов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холодных соусов и заправок перед отпуском их на раздачу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оусы с применением мерного инвентаря, дозаторов, с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соусов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свежеприготовленные соусы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соусы для транспорт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оформлять тарелку с холодными блюдами соусам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15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отдельных компонентов для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отдельных компонентов для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степени готовности и качества отдельных компонентов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готовых холодных соусов промышленного производства, их назначение и использование;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рецептуры, пищевая ценность, требования к качеству, методы приготовления холодных соусов и заправок разнообразного ассортимента, их кулинарное назначение;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 и правила приготовления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хнологического оборудования и производственного инвентаря, используемые при приготовлении холодных соусов и заправок, правила их безопасной эксплуатации;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отдельных компонентов соусов, соусных полуфабрикатов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подачи соусов;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 соусов на стол; способы оформления тарелки соусами;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подачи соусов;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хранения готовых соу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соус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хранении холодных соусов и заправок, их порционировании на раздаче</w:t>
            </w:r>
          </w:p>
        </w:tc>
      </w:tr>
      <w:tr>
        <w:trPr>
          <w:trHeight w:val="32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салатов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салат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салат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салатов с учетом типа питания, вида и кулинарных свойств используемых продуктов: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 свежие и вареные овощи, свежие фрукты вручную и механическим способом;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ть сушеную морскую капусту для набухания;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, измельчать мясные и рыбные продукты;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салатные заправки на основе растительного масла, уксуса, майонеза, сметаны и других кисломолоч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ивать компоненты салата;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ть различные ингредиенты салатов;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лять салаты заправками;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салаты до вкуса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санитарногигиенические требования при приготовлении салатов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салат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салаты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 салатов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салаты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 салат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приготовления сала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салатов, правила их выбора с учетом типа питания, кулинарных свойств продуктов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температура подачи салатов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яностей, приправ, используемых при приготовлении салатных заправок, их сочетаемость с основными продуктами, входящими в салат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основного сырья и дополнительных ингредиентов с учетом сезонности, региональных особенностей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салатов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контейнеров для отпуска на вынос салатов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сала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хранения сала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сала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24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с потребителем при отпуске на вынос;</w:t>
            </w:r>
          </w:p>
          <w:p>
            <w:pPr>
              <w:pStyle w:val="Normal"/>
              <w:widowControl w:val="false"/>
              <w:numPr>
                <w:ilvl w:val="0"/>
                <w:numId w:val="124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степень ответственности за правильность расчетов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124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техника общения с потреб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4"/>
              </w:numPr>
              <w:autoSpaceDE w:val="false"/>
              <w:ind w:left="8" w:hanging="3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салатов разнообразного ассортимен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>
          <w:trHeight w:val="32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бутербродов, холодных закусок;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бутербродов, холодных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бутербродов, холодных закусок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бутербродов, холодных закусок с учетом типа питания, вида и кулинарных свойств используемых продуктов:</w:t>
            </w:r>
          </w:p>
          <w:p>
            <w:pPr>
              <w:pStyle w:val="Normal"/>
              <w:widowControl w:val="false"/>
              <w:numPr>
                <w:ilvl w:val="0"/>
                <w:numId w:val="16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 свежие и вареные овощи, грибы, свежие фрукты вручную и механическим способом;</w:t>
            </w:r>
          </w:p>
          <w:p>
            <w:pPr>
              <w:pStyle w:val="Normal"/>
              <w:widowControl w:val="false"/>
              <w:numPr>
                <w:ilvl w:val="0"/>
                <w:numId w:val="16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ачивать, обрабатывать на филе, нарезать и хранить соленую сельдь;</w:t>
            </w:r>
          </w:p>
          <w:p>
            <w:pPr>
              <w:pStyle w:val="Normal"/>
              <w:widowControl w:val="false"/>
              <w:numPr>
                <w:ilvl w:val="0"/>
                <w:numId w:val="16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квашеную капусту;</w:t>
            </w:r>
          </w:p>
          <w:p>
            <w:pPr>
              <w:pStyle w:val="Normal"/>
              <w:widowControl w:val="false"/>
              <w:numPr>
                <w:ilvl w:val="0"/>
                <w:numId w:val="169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овать овощи, репчатый лук, грибы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, измельчать мясные и рыбные продукты, сыр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готовые блюда из различ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ировать куриные и перепелиные яйца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ировать шляпки грибов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, нарезать пшеничный и ржаной хлеб, обжаривать на масле или без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масляные смеси, доводить их до нужной консистенции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ть украшения з овощей, грибов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льчать, смешивать различные ингредиенты для фарширования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санитарногигиенические требования при приготовлении бутербродов, холодных закусок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бутербродов, холодных закусок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бутерброды, холодные закуски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 бутербродов, холодных закусок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бутерброды, холодные закуски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 бутербродов, холодных закусо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приготовления бутербродов, холодных закусок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бутербродов, холодных закусок, правила их выбора с учетом типа питания, кулинарных свойств продуктов;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температура подачи холодных закусок;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ароматических веществ, используемых при приготовлении масляных смесей, их сочетаемость с основными продуктами, входящими в состав бутербродов, холодных закусок;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основного сырья и дополнительных ингредиентов с учетом сезонности, региональных особенностей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бутербродов, холодных закусок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контейнеров для отпуска на вынос бутербродов, холодных закусок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бутербродов, холодных закусок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хранения, требования к безопасности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я бутербродов, холодных закусок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маркирования упакованных бутербродов, холодных закусок, правила заполнения этикеток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с потребителями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степень ответственности за правильность расчетов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техника общения с потреб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ind w:left="8" w:hanging="3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бутербродов, холодных закусок разнообразного ассортимен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>
          <w:trHeight w:val="32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ивать качество и безопасность рыбы, нерыбного водного сырья и дополнительных ингредиентов к ним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 холодны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холодных блюд, кулинарных изделий,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холодных блюд кулинарных изделий, закусок из рыбы, нерыбного водного сырья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холодных блюд, кулинарных изделий, закусок из рыбы, нерыбного водного сырья с учетом типа питания, их вида и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, хранить готовые рыбные продукты с учетом требований к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 тонкими ломтиками рыбные продукты, малосоленую рыбу вручную и на слайсере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ть желатин, готовить рыбное желе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ть и заливать рыбные продукты порциями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имать рыбное желе из форм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оусы, заправки, гарниры для холодных блюд с учетом их сочетаемости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санитарно-гигиенические требования при приготовлении холодных блюд, закусок из рыбы, нерыбного водного сырья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холодных блюд, кулинарных изделий, закусок из рыбы, нерыбного водного сырья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холодные блюда, кулинарные изделия, закуски из рыбы, нерыбного водного сырья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 холодны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готовые холодные блюда, кулинарные изделия, закуски из рыбы, нерыбного водного сырья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фессиональной терминологией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им помощь в выборе холодных блюд, кулинарных изделий, закусок из рыбы, нерыбного водного сырь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 для холодных блюд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холодных блюд, кулинарных изделий, закусок из рыбы, нерыбного водного сырья, правила их выбора с учетом типа питания, кулинарных свойств рыбы и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температура подачи холодны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яностей, приправ, используемых при приготовлении холодных блюд, кулинарных изделий, закусок из рыбы, нерыбного водного сырья, их сочетаемость с основными продуктам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основного сырья и дополнительных ингредиентов с учетом сезонности, региональных особенностей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холодных блюд, кулинарных изделий, закусок из рыбы, нерыбного водного сырья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термосов, контейнеров для отпуска на вынос холодных блюд, кулинар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й, закусок из рыбы, нерыбного водного сырья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152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холодны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52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хранения готовых холодны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152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холодны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52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152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техника общения с потреб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"/>
              </w:numPr>
              <w:autoSpaceDE w:val="false"/>
              <w:ind w:left="8" w:hanging="3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холодных блюд, кулинарных изделий, закусок из рыбы, нерыбного водного сырья разнообразного ассортимент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>
          <w:trHeight w:val="32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в соответствии с технологическими требованиями, оценивать качество и безопасность мяса, мясных продуктов, домашней птицы, дичи и дополнительных ингредиентов к ним;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х хранение в процессе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одготавливать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ть, измерять продукты, входящие в состав холодных блюд, кулинарных изделий,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холодных блюд кулинарных изделий, закусок из мяса, мясных продуктов, домашней птицы, ди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холодных блюд, кулинарных изделий, закусок из мяса, мясных продуктов, домашней птицы, дичи с учетом типа питания, их вида и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, хранить готовые мясные продукты с учетом требований к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 отварную, жареную, запеченную домашнюю птицу, дичь;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мать кожу с отварного языка;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 тонкими ломтиками мясные продукты вручную и на слайсере;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ть желатин, готовить мясное, куриное желе;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ть и заливать мясные продукты порциями;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имать готовое желе из форм;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оусы, заправки, гарниры для холодных блюд с учетом их сочетаемости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санитарно-гигиенические требования при приготовлении холодных блюд, закусок из мяса, мясных продуктов, домашней птицы, дичи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холодных блюд, кулинарных изделий, закусок из мяса, мясных продуктов, домашней птицы, дичи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ервировать и оформлять холодные блюда, кулинарные изделия, закуски из мяса, мясных продуктов, домашней птицы, дичи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ть температуру подачи холодных блюд, кулинарных издел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сок из мяса, мясных продуктов, домашней птицы, дич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ть и замораживать готовые холодные блюда, кулинарные изделия, закуски из мяса, мясных продуктов, домашней птицы, дичи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холодные блюда, кулинарные изделия, закуски из мяса, мясных продуктов, домашней птицы, дичи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стоимость, вести расчет с потребителем при отпуске продукции на вынос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75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 холодных блюд, кулинарных изделий, закусок из мяса, мясных продуктов, домашней птицы, дич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сырья и продуктов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иготовления холодных блюд, кулинарных изделий, закусок из мяса, мясных продуктов, домашней птицы, дичи, правила их выбора с учетом типа питания, кулинарных свойств продуктов;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рецептуры, требования к качеству, температура подачи холодных блюд, кулинарных изделий, закусок из мяса, мясных продуктов, домашней птицы, дичи;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яностей, приправ, используемых при приготовлении холодных блюд, кулинарных изделий, закусок из мяса, мясных продуктов, домашней птицы, дичи, их сочетаемость с основными продуктами;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взаимозаменяемости основного сырья и дополнительных ингредиентов с учетом сезонности, региональных особенностей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орционирования, варианты оформления холодных блюд, кулинарных изделий, закусок из мяса, мясных продуктов, домашней птицы, дичи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посуды для подачи, контейнеров для отпуска на вынос холодных блюд, кулинарных изделий, закусок из мяса, мясных продуктов, домашней птицы, дичи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ервировки и подачи, температура подачи холодных блюд, кулинарных изделий, закусок из мяса, мясных продуктов, домашней птицы, дичи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хранения готовых холодных блюд, кулинарных изделий, закусок из мяса, мясных продуктов, домашней птицы, дичи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хранения готовых холодных блюд, кулинарных изделий, закусок из мяса, мясных продуктов, домашней птицы, дичи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рядок расчета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, степень ответственности за правильность расчетов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8"/>
                <w:tab w:val="left" w:pos="16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техника общения с потреб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" w:leader="none"/>
              </w:tabs>
              <w:autoSpaceDE w:val="false"/>
              <w:ind w:hanging="8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словарный запас на иностранном язык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ind w:left="8" w:hanging="3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и, творческом оформлении и подготовке к реализации холодных блюд, кулинарных изделий, закусок из мяса, мясных продуктов, домашней птицы, дичи разнообразного ассортимен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142" w:hanging="0"/>
        <w:rPr/>
      </w:pPr>
      <w:r>
        <w:rPr/>
        <w:t>1.3.Обоснование часов вариативной части ОПОП-П</w:t>
      </w:r>
    </w:p>
    <w:tbl>
      <w:tblPr>
        <w:tblW w:w="98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40"/>
        <w:gridCol w:w="2748"/>
        <w:gridCol w:w="1134"/>
        <w:gridCol w:w="2331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знания, ум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592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ind w:left="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гиональные продукты для приготовления холодных блюд кулинарных изделий, закусок из мяса, мясных продуктов, домашней птицы, дичи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, применять комбинировать различные способы приготовления холодных блюд, кулинарных изделий, закусок из мяса, мясных продуктов, домашней птицы, дичи с учетом типа питания, их вида и кулинарных свойст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3.02 Процессы приготовления и подготовки к реализации и презентации холодных блюд, кулинарных изделий, закус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2. Приготовление, подготовка к реализации салатов разнообразного ассортимен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4. Приготовление, подготовка к реализации холодных блюд из рыбы, мяса, 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величено за счет часов вариативной части для  более глубокого усвоения профессиональной деятельности по приготовлению холодных блюд, кулинарных изделий, закусок, а также на подготовку к чемпионатному движению по профессиональному мастерству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bookmarkStart w:id="11" w:name="__RefHeading___Toc162370392"/>
      <w:bookmarkEnd w:id="11"/>
      <w:r>
        <w:rPr/>
        <w:t>2.1. Трудоемкость освоения модуля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258"/>
        <w:gridCol w:w="2542"/>
      </w:tblGrid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12" w:name="_Hlk152333186"/>
            <w:bookmarkEnd w:id="12"/>
            <w:r>
              <w:rPr>
                <w:rFonts w:eastAsia="Times New Roman" w:cs="Times New Roman" w:ascii="Times New Roman" w:hAnsi="Times New Roman"/>
                <w:b/>
                <w:sz w:val="24"/>
              </w:rPr>
              <w:t>Наименование составных частей модуля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.ч. в форме практической подготовки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бные занятия</w:t>
            </w:r>
            <w:r>
              <w:rPr>
                <w:rFonts w:eastAsia="Times New Roman" w:cs="Times New Roman" w:ascii="Times New Roman" w:hAnsi="Times New Roman"/>
              </w:rPr>
              <w:t>, вт.ч.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оретические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ие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ка, в т.ч.: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бная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ственная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межуточная аттестация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ДК 03.01 в форме дифференцированного зач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ДК 03.02 в форме дифференцированного зач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П 03 в форме ДЗ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П 03 в форме ДЗ</w:t>
              <w:br/>
              <w:t>ПМ 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(экзамен по ПМ)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2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0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jc w:val="center"/>
        <w:outlineLvl w:val="1"/>
        <w:rPr>
          <w:rFonts w:ascii="Times New Roman" w:hAnsi="Times New Roman" w:eastAsia="Segoe UI" w:cs="Times New Roman"/>
          <w:b/>
          <w:b/>
          <w:bCs/>
          <w:color w:val="5A5A5A"/>
          <w:spacing w:val="15"/>
          <w:sz w:val="24"/>
          <w:szCs w:val="24"/>
          <w:lang w:eastAsia="ru-RU"/>
        </w:rPr>
      </w:pPr>
      <w:bookmarkStart w:id="13" w:name="__RefHeading___Toc162370393"/>
      <w:bookmarkEnd w:id="13"/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  <w:t>2.2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6096"/>
        <w:gridCol w:w="1530"/>
        <w:gridCol w:w="905"/>
        <w:gridCol w:w="764"/>
        <w:gridCol w:w="786"/>
        <w:gridCol w:w="18"/>
        <w:gridCol w:w="604"/>
        <w:gridCol w:w="680"/>
        <w:gridCol w:w="682"/>
        <w:gridCol w:w="601"/>
        <w:gridCol w:w="594"/>
      </w:tblGrid>
      <w:tr>
        <w:trPr>
          <w:trHeight w:val="3271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К, П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сего, час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 т.ч. в форме практической подготов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по МДК, в т.ч.: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бные занят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т.ч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оретическ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 прак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енная практика</w:t>
            </w:r>
          </w:p>
        </w:tc>
      </w:tr>
      <w:tr>
        <w:trPr>
          <w:trHeight w:val="7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дел 1. Организация процессов приготовления и подготовки к реализации холодных блюд, кулинарных изделий, закусок разнообразного ассортимен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дел 2. Приготовление и подготовка к реализации бутербродов, салатов, холодных блюд и закусок разнообразного ассортимен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ебная практ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енная практ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ежуточная аттестац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Всего: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bookmarkStart w:id="14" w:name="__RefHeading___Toc162370394"/>
      <w:bookmarkEnd w:id="14"/>
      <w:r>
        <w:rPr/>
        <w:t>2.3. Содержание профессионального модуля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7740"/>
        <w:gridCol w:w="2693"/>
        <w:gridCol w:w="2268"/>
      </w:tblGrid>
      <w:tr>
        <w:trPr>
          <w:trHeight w:val="90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 учебного материала, практических и лабораторных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Организация процессов приготовления и подготовки к реализации холодных блюд, кулинарных изделий, закусок разнообразного ассорти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/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ДК. 03.01. Организация приготовления, подготовки к реализации и презентации холодных блюд, кулинарных изделий и закусок разнообразного ассорти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/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процессов приготовления, подготовки к реализации и хранения холодных блюд, кулинарных изделий и закус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/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лассификация, ассортимент холодной кулинарной продукции, значение в пит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Технологический цикл приготовления холодной кулинарной продукции. Характеристика, последовательность этап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7"/>
              </w:numPr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новационные технологии, обеспечивающие оптимизацию процессов приготовления и подготовки к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и и безопасность готовой продукции. Технология Cook&amp;Serve– технология приготовления пищи на охлаждаемых поверхност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я и техническое оснащение работ по приготовлению, хранению, подготовке к реализации холодных блюд, кулинарных изделий, закус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/3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рганизация работ по приготовлению холодных блюд и закусок на предприятиях (в организациях) с полным циклом и цеховой структурой и с бесцеховой структурой. Организация и техническое оснащение рабочих мест. Виды, назначение технологического оборудования, правила безопасной эксплуат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анитарно-гигиенические требования к организации работы повара по приготовлению холодных блюд и закусок. Система ХАССП в общественном питании, как эффективный инструмент управления, безопасностью, приготавливаемой предприятиями общественного питания продукции и блю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5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подготовки к реализации (порционирования (комплектования), упаковки для отпуска на вынос, хранения на раздаче/прилавке). Техническое оснащение работ. Виды торговотехнологического оборудования, правила безопасной эксплуатации. Оборудование, посуда, инвентарь для реализации готовых холодных блюд и закусок по типу «шведского стол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авила ведения расчетов с потребителем при отпуске продукции на вын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/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бочего места повара по приготовлению различных групп холодной кулинарной продукции. Решение ситуационных задач по подбору технологического оборудования, производственного инвентаря, инструментов, кухонной посуды для приготовления бутербродов, салатов, холодных блюд и закус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нг по организации рабочего места повара по приготовлению салатов, бутербродов, отработке умений безопасной эксплуатации механического оборудования: слайсера, электрохлеборез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нинг по организации хранения подготовленных продуктов, полуфабрикатов, готовых салатов, бутербродов, холодных блюд и закусок, отработке умений безопасной эксплуатации технологического оборудования: аппарата для вакуумирования, шкафов холодильных, интенсивного охла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ческая проработка конспектов учебных занятий, учебной и специальной литературы (по вопросам, составленным преподавателем)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. Приготовление и подготовка к реализации бутербродов, салатов, холодных блюд и закусок разнообразного ассорти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6/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ДК 03.02. Процессы приготовления и подготовки к реализации и презентации холодных блюд, кулинарных изделий, закус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6/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Приготовление, подготовка к реализации холодных соусов, салатных заправ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/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лассификация, ассортимент, пищевая ценность, значение в питании холодных соусов, заправок. Ассортимент, требования к качеству, условия и сроки хранения, кулинарное назначение концентратов для холодных соусов и заправок, готовых соусов и заправок промышленного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Характеристика, правила выбора, требования к качеству основных продуктов и дополнительных ингредиентов нужного типа, качества и количества в соответствии с технологическими требованиями к компонентам для холодных соусов, заправок и соусным полуфабрикатам промышленного производства (уксусы, растительные масла, специи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етоды приготовления отдельных соусных полуфабрикатов: ароматизированных масел, эмульси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сей пряностей и приправ, овощных и фруктовых пюре, молочнокислых продуктов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Ассортимент, рецептуры, технология приготовления, кулинарное назначение, условия и сроки хранения холодных соусов и заправ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Приготовление, подготовка к реализации салатов разнообразного ассортимен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/6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лассификация, ассортимент, значение в питании салатов разнообразного ассортимента. Актуальные направления в приготовлении сала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авила выбора основных продуктов и ингредиентов к ним нужного типа, качества и количества в соответствии с технологическими требованиями. Подготовка ингредиентов для салатов, условия и сроки их хранения. Актуальные, гармоничные варианты сочетаний ингредиентов для салатов и салатных заправок. Правила подбора заправок. Салаты из свежих и вареных овощей: ассортимент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цептуры, приготовление, оформление и отпуск. Требования к качеству, условия и сроки хранения сала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авила сервировки стола, выбор посуды для отпуска салатов и винегретов, способы подачи салатов и винегретов в зависимости от типа предприятия питания и способов обслужи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Особенности приготовления салатов региональных кухонь м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/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, оформление и отпуск салатов из сырых овощей и фруктов: салат «Греческий», салата «Цезарь», салат из сыра с яблоком, салат из морской капусты, салат-коктейль с ветчиной и сыром, салат из яблок с сельдереем, фруктовый салат. Органолептическая оценка качества (бракераж) готов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, оформление и отпуск салатов из вареных овощей (винегрет с сельдью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лат мясной, салат картофельный с сельдью, салат из вареных овощей с йогуртом). Органолептическая оценка качества (бракераж) готовой проду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Систематическая проработка конспектов учебных занятий, учебной и специальной литературы (по вопросам, составленным преподавателем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та с нормативной и технологической документацией, справочной литератур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Приготовление, подготовка к реализации бутербродов, холодных закус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/6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лассификация, ассортимент бутербродов. Значение в питании. Ассортимент холодных закусок из овощей, грибов, рыбы, мяса, птицы. Значение в пит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ыбора основных гастрономических продуктов и дополнительных ингредиентов при приготовлении бутербродов с учетом технологических требований, принципов совместимости и взаимозаменяем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ческий процесс приготовления, оформления и отпуска бутербродов: открытых (простых, сложных), закрытых, гастрономических продуктов порциями. Требования к качеству, условия и сроки хранения. Оптимизация процесса приготовления с использованием технологии Cook&amp;Serv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Технология приготовления, оформления, отпуска холодных закусок из овощей, рыбы, мяса, птицы. Варианты оформления и отпуска для различных форм обслуживания и способов подачи. Правила и варианты отпуска икры. Требования к качеству, условия и сроки хран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иготовление горячих бутербродов: взвешивание, нарезка вручную и на слайсере, укладка наполнителей, порционирование, запекание, подач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Правила сервировки стола, выбор посуды для отпуска бутербродов, роллов, гастрономических продуктов порциями, способов подачи в зависимости от типа предприятия питания и способа подачи блю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, варианты выкладывания нарезанных гастрономических продуктов на блюдах для банкетов, банкетов-фуршетов, для отпуска по типу «шведского стол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ование, упаковка бутербродов, гастрономических продуктов порциями, холодных закусок для отпуска на выно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/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бораторная работа 3-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риготовление, оформление и отпуск открытых, закрытых бутербродов, закусочных бутербродов – канапе, роллов, гастрономических продуктов порциями, холодных закусок из яиц, сыра, овощей, сельди, рыбы, мяса, птицы. Оценка качества (бракераж) готов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 количества сырья, выхода бутербр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/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Составление схем подбора и размещения оборудования, инвентаря, инструментов на рабочем месте для обработки традиционных видов сырья и приготовления полуфабрикатов разнообразного ассортимен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бор информации, в том числе с использованием Интернет о новых видах технологического оборудования, инвентаря, инструментов и подготовка сообщений и презент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Приготовление, подготовка к реализации холодных блюд из рыбы, мяса, птиц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/7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; ПК 3.5-ПК 3.6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Ассортимент, значение в питании простых холодных блюд и закус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авила выбора основных продуктов и ингредиентов к ним и их соответствие требованиям к качеству холодных блюд и закус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1"/>
              </w:numPr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, оформление и отпуск холодных блюд из рыбы, нерыбного водного сырья (рыбы под маринадом, рыбы заливной (порционными кусками), рыбы под майонезом). Подбор гарниров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усов, заправок. Оформление тарел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иготовление, оформление и отпуск блюд из мяса, птицы (паштетов, ростбифа холодного, мяса, птицы заливной, студня, рулетов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авила сервировки стола, выбор посуды для отпуска бутербродов, гастрономических продуктов порциями, способов подачи в зависимости от типа предприятия питания и способа подачи блю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1"/>
              </w:numPr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ование, упаковка холодных блюд и закусок из рыбы, нерыбного водного сырья, птиц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тпуска на выно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/3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, оформление и отпуск холодных блюд из рыбы и нерыбного водного сырья. Оценка качества (бракераж) готов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, оформление и отпуск холодных блюд из мяса. Оценка качества (бракераж) готов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, оформление и отпуск холодных блюд из домашней птицы. Оценка качества (бракераж) готов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 сырья, выхода готовых холодных блю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ассортимента холодных блюд и закусок в соответствии с заказом (тематический вечер, праздник и т.д.) для различных форм обслужи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/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своение учебного материала темы с помощью ЭО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Анализ производственных ситуаций, решение производственных задач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одготовка компьютерных презентаций по темам разде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чебная практик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08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качества, безопасности и соответствия основных продуктов и дополнительных ингредиентов к ним технологическим требованиям к бутербродам, салатов и простых холодных блюд и закусок. Подготовка их к использованию.</w:t>
            </w:r>
          </w:p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08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бочего места повара, подбор производственного технологического оборудования, инвентаря, инструментов и методы безопасного использования их при выполнении следующих действий: взвешивания/измерения, нарезки вручную и на слайсере, измельчении, смешивании, прослаивании, порционировании, фаршировании, взбивании, настаивании, запекании, варке, заливании желе. Поддержание рабочего места в соответствии с санитарно-гигиеническими требованиями</w:t>
            </w:r>
          </w:p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08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различных технологий приготовления бутербродов, салатов и простых холодных блюд и закусок с учетом качества и требований к безопасности готовой продукции, соблюдая технологические санитарно-гигиенические режимы.</w:t>
            </w:r>
          </w:p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08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степени готовности основных холодных блюд и закусок, определение достаточности специй в салатах, до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 вкуса, подготовке бутербродов, салатов и простых холодных блюд и закусок для подачи.</w:t>
            </w:r>
          </w:p>
          <w:p>
            <w:pPr>
              <w:pStyle w:val="Normal"/>
              <w:widowControl w:val="false"/>
              <w:numPr>
                <w:ilvl w:val="0"/>
                <w:numId w:val="176"/>
              </w:numPr>
              <w:tabs>
                <w:tab w:val="clear" w:pos="708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вировка стола и оформление простых холодных блюд и закусок с учетом требований к безопасности готов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176"/>
              </w:numPr>
              <w:tabs>
                <w:tab w:val="clear" w:pos="708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ивать температурный и временной режим подачи бутербродов, салатов и простых холодных блюд и закусок с учетом требований к безопасности пищевых продук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" w:leader="none"/>
              </w:tabs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температурного и временного режима при хранении основных холодных блюд и закус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" w:leader="none"/>
                <w:tab w:val="left" w:pos="306" w:leader="none"/>
              </w:tabs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изводственная прак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  <w:tab w:val="left" w:pos="306" w:leader="none"/>
              </w:tabs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08"/>
                <w:tab w:val="left" w:pos="164" w:leader="none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качества, безопасности и соответствия основных продуктов и дополнительных ингредиентов к ним технологическим требованиям к бутербродам, салатам и простых холодных блюд и закусок при приемке продуктов со склада.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08"/>
                <w:tab w:val="left" w:pos="164" w:leader="none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основных продуктов и дополнительных ингредиентов к ним к использованию.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08"/>
                <w:tab w:val="left" w:pos="164" w:leader="none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рабочего места повара, подбор производственного технологического оборудования, инвентаря, инструментов и методы безопасного использования их при выполнении следующих действий в холодном цехе: взвешивания/измерения, нарезке вручную и на слайсере, измельчение, смешивание, прослаивание, порционирование, фарширование, взбивание, настаивание, запекание, варка, охлаждение, заливание желе. Поддержание рабочего места в соответствии с санитарно-гигиеническими требованиями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08"/>
                <w:tab w:val="left" w:pos="164" w:leader="none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различных технологий приготовления бутербродов, гастрономических продуктов порциями, салатов, простых холодных блюд и закусок по ассортименту и меню базы практики и с учетом качества и требований к безопасности готовой продукции, с соблюдением технологических и санитарно-гигиенических режимов.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08"/>
                <w:tab w:val="left" w:pos="164" w:leader="none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степени готовности основных продуктов и дополнительных ингредиентов, доведение до вкуса.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08"/>
                <w:tab w:val="left" w:pos="164" w:leader="none"/>
                <w:tab w:val="left" w:pos="306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и подача бутербродов, гастрономических продуктов порциями, салатов, простых холодных блюд и закусок с учетом требований к безопасности готовой продукции на раздач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" w:leader="none"/>
                <w:tab w:val="left" w:pos="306" w:leader="none"/>
              </w:tabs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условий, температурного и временного режима охлаждения, хранения и реализации простых холодных блюд и закусок с учетом требований к безопасности пищевых продуктов, типа предприятия и способов обслужи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3.1.- ПК 3.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межуточная аттес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</w:r>
    </w:p>
    <w:p>
      <w:pPr>
        <w:sectPr>
          <w:headerReference w:type="default" r:id="rId25"/>
          <w:footerReference w:type="default" r:id="rId26"/>
          <w:footnotePr>
            <w:numFmt w:val="decimal"/>
          </w:footnotePr>
          <w:type w:val="nextPage"/>
          <w:pgSz w:orient="landscape" w:w="16838" w:h="11906"/>
          <w:pgMar w:left="1134" w:right="1245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УСЛОВИЯ РЕАЛИЗАЦИИ ПРОФЕССИОНАЛЬНОГО МОДУ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spacing w:lineRule="auto" w:line="264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и кулинарного и кондитерского производства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</w:t>
      </w:r>
      <w:r>
        <w:rPr>
          <w:rFonts w:cs="Times New Roman" w:ascii="Times New Roman" w:hAnsi="Times New Roman"/>
          <w:bCs/>
          <w:iCs/>
          <w:sz w:val="24"/>
          <w:szCs w:val="24"/>
        </w:rPr>
        <w:t>в соответствии с приложением 3 ОПОП-П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autoSpaceDE w:val="false"/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доска учебная;</w:t>
      </w:r>
    </w:p>
    <w:p>
      <w:pPr>
        <w:pStyle w:val="Normal"/>
        <w:widowControl w:val="false"/>
        <w:shd w:fill="FFFFFF" w:val="clear"/>
        <w:autoSpaceDE w:val="false"/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бочее место преподавателя;</w:t>
      </w:r>
    </w:p>
    <w:p>
      <w:pPr>
        <w:pStyle w:val="Normal"/>
        <w:widowControl w:val="false"/>
        <w:shd w:fill="FFFFFF" w:val="clear"/>
        <w:autoSpaceDE w:val="false"/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толы, стулья для студентов на 25-30 обучающихся;</w:t>
      </w:r>
    </w:p>
    <w:p>
      <w:pPr>
        <w:pStyle w:val="Normal"/>
        <w:widowControl w:val="false"/>
        <w:shd w:fill="FFFFFF" w:val="clear"/>
        <w:autoSpaceDE w:val="false"/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шкафы для хранения муляжей (инвентаря), раздаточного дидактического материала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autoSpaceDE w:val="false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компьютер,средствааудиовизуализации,</w:t>
      </w:r>
      <w:r>
        <w:rPr>
          <w:rFonts w:eastAsia="Times New Roman" w:cs="Times New Roman" w:ascii="Times New Roman" w:hAnsi="Times New Roman"/>
          <w:sz w:val="24"/>
          <w:szCs w:val="24"/>
        </w:rPr>
        <w:t>мультимедийный проектор; наглядные пособ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Лаборатория Учебная кухня рестор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 зонами для приготовления холодных, горячих блюд, кулинарных изделий, сладких блюд, десертов и напитков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снащенная в соответствии с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иложением 3 ОПОП-П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толы производственны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шкаф жарочны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индукционные плит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электрическая пли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холодильник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слайсер электрическ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миксер планетарны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весы электронные настольны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тестомесильная маши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взбивальная маши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стеллаж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  <w:t>3.2. Учебно-методическое обеспечение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/или электронные издания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фимова Н.А. Кулинария: учебник для студ. учреждений сред.проф.образования / Н.А. Анфимова. – 14-е изд., стер. – Москва: Академия, 2023. – 400 с.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Качурина Т.А. Организация и ведение процессов приготовления, оформление и подготовка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. учебник для студ. Учреждений начального проф. Образования — М.: Издательский центр «Академия», 2018. 256с.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чурина Т.А. Приготовление блюд из рыбы : учебник для студ. среднего проф. образования / Т.А. Качурина. – Москва: Академия, 2019. – 160 с.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утошкина Г.Г. Техническое оснащение и организация рабочего места: учеб.для учащихся учреждений сред.проф.образования / Г.Г. Лутошкина, Ж.С. Анохина. – 5-е изд. – Москва: Академия, 2019. – 240 с.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юхина З.П. Товароведение пищевых продуктов: учебник для нач. проф. образования / З.П. Матюхина. – Москва: Академия, 2023. – 336 с.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Самородова И.П. Приготовление блюд из мяса и домашней птицы : учебник для студ. среднего проф. образования / И.П. Самородова. – Москва: Академия, </w:t>
      </w:r>
      <w:r>
        <w:rPr>
          <w:rFonts w:eastAsia="Times New Roman" w:cs="Times New Roman" w:ascii="Times New Roman" w:hAnsi="Times New Roman"/>
        </w:rPr>
        <w:t>2019. – 128 с.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lang w:eastAsia="ru-RU"/>
        </w:rPr>
        <w:t>Семичева Г.П., Приготовление, оформление и подготовка к реализации холодных блюд, кулинарных изделий, закусок разнообразного ассортимента: учебник для студ. учреждений сред. Проф. образования / 4-е изд., стер. – М.: Издательский центр «Академия», 2019. – 240с.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колова Е.И. Приготовление блюд из овощей и грибов : ЭУМК / Е.И. Соколова. – Москва: Академия, 2023. – 282 с.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нтипова, Л. В.  Технология обработки сырья: мясо, молоко, рыба, овощи: учебное пособие для среднего профессионального образования / Л. В. Антипова, О. П. Дворянинова ; под научной редакцией Л. В. Антиповой. — 2-е изд., перераб. и доп. — Москва : Издательство Юрайт, 2023. — 204 с. — (Профессиональное образование). — ISBN 978-5-534-13610-4. — Текст :электронный // Образовательная платформа Юрайт [сайт]. — URL: https://urait.ru/bcode/516221 </w:t>
      </w:r>
    </w:p>
    <w:p>
      <w:pPr>
        <w:pStyle w:val="Normal"/>
        <w:widowControl w:val="false"/>
        <w:numPr>
          <w:ilvl w:val="0"/>
          <w:numId w:val="162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0. — 176 с. — ISBN 978-5-8114-4126-6. — Текст : электронный // Лань : электронно-библиотечная система. — URL: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48212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162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0. — 172 с. — ISBN 978-5-8114-3892-1. — Текст : электронный // Лань : электронно-библиотечная система. — URL: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48178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162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шанин, Ю. Ф. Рациональная переработка мясного и рыбного сырья: учебное пособие для спо / Ю. Ф. Мишанин, Г. И. Касьянов, А. А. Запорожский. — Санкт-Петербург : Лань, 2020. — 720 с. — ISBN 978-5-8114-5691-8. — Текст : электронный // Лань : электронно-библиотечная система. — URL: 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47396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162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Шокина, Ю. В. Методы исследования рыбы и рыбных продуктов: учебное пособие для спо / Ю. В. Шокина. — Санкт-Петербург : Лань, 2020. — 148 с. — ISBN 978-5-8114-6366-4. — Текст : электронный // Лань : электронно-библиотечная система. — URL: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4724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widowControl w:val="false"/>
        <w:numPr>
          <w:ilvl w:val="0"/>
          <w:numId w:val="162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1. — 340 с. — ISBN 978-5-8114-6820-1. — Текст : электронный // Лань : электронно-библиотечная система. — URL: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https://e.lanbook.com/book/153633</w:t>
        </w:r>
      </w:hyperlink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полнительные источник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1. CHEFART. Коллекция лучших рецептов / [сост. Федотова Илона Юрьевна]. – Москва: Ресторанные ведомости, 2020. 320 с.: и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ГОСТ 30389 2013 Услуги общественного питания. Предприятия общественного питания. Классификация и общие требования – Введ. 2016 – 01 – 01. – М.: Стандартинформ, 2014.III, 12 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ГОСТ 30390-2013 Услуги общественного питания. Продукция общественного питания, реализуемая населению. Общие технические условия – Введ. 2016 – 01 – 01. М.: Стандартинформ, 2014. III, 12 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4. ГОСТ 30524-2013 Услуги общественного питания. Требования к персоналу. Введ. 2016-01-01. М.: Стандартинформ, 2014. III, 48 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5. ГОСТ 31984-2012 Услуги общественного питания. Общие требования.Введ. 201501-01. М.: Стандартинформ, 2014. III, 8 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6. ГОСТ 31985-2013 Услуги общественного питания. Термины и определения.Введ. 201501-01. М.: Стандартинформ, 2014. III, 10 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7. 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III, 11 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8. 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Введ. 2015 – 01 – 01. – М.: Стандартинформ, 2014.III, 16 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9. 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III, 10 с.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нПиН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</w:t>
      </w:r>
      <w:r>
        <w:rPr>
          <w:rFonts w:eastAsia="Times New Roman" w:cs="Times New Roman" w:ascii="Times New Roman" w:hAnsi="Times New Roman"/>
        </w:rPr>
        <w:t xml:space="preserve">2.3.6. 2867-11 «Изменения и дополнения» № 4»]. 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борник технических нормативов – Сборник рецептур на продукцию диетического питания для предприятий общественного питания/ под общ. ред. М.П. Могильного, В.А.Тутельяна. М.: ДеЛи плюс, 2013.808с.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борник технических нормативов – Сборник рецептур на продукцию для обучающихся во всех образовательных учреждениях/ под общ. ред. М.П. Могильного, В.А.Тутельяна. М.: ДеЛипринт, 2015.544с.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</w:t>
      </w:r>
      <w:r>
        <w:rPr>
          <w:rFonts w:eastAsia="Times New Roman" w:cs="Times New Roman" w:ascii="Times New Roman" w:hAnsi="Times New Roman"/>
        </w:rPr>
        <w:t xml:space="preserve">«Дополнения № 1»]. – Режим доступа: </w:t>
      </w:r>
      <w:hyperlink r:id="rId32">
        <w:r>
          <w:rPr>
            <w:rStyle w:val="InternetLink"/>
            <w:rFonts w:eastAsia="Times New Roman" w:cs="Times New Roman" w:ascii="Times New Roman" w:hAnsi="Times New Roman"/>
            <w:u w:val="single"/>
          </w:rPr>
          <w:t>http://www.fabrikabiz.ru/1002/4/0.php-</w:t>
        </w:r>
      </w:hyperlink>
      <w:hyperlink r:id="rId33">
        <w:r>
          <w:rPr>
            <w:rStyle w:val="InternetLink"/>
            <w:rFonts w:eastAsia="Times New Roman" w:cs="Times New Roman" w:ascii="Times New Roman" w:hAnsi="Times New Roman"/>
            <w:u w:val="single"/>
          </w:rPr>
          <w:t>show_art=2758</w:t>
        </w:r>
      </w:hyperlink>
      <w:r>
        <w:rPr>
          <w:rStyle w:val="InternetLink"/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СанПиН 2.3/2.4.3590-20 "Санитарно-эпидемиологические требования к организации общественного питания населения" [Электронный ресурс]: от 27.10.2020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 </w:t>
      </w:r>
      <w:r>
        <w:rPr>
          <w:rFonts w:eastAsia="Times New Roman" w:cs="Times New Roman" w:ascii="Times New Roman" w:hAnsi="Times New Roman"/>
          <w:sz w:val="24"/>
          <w:szCs w:val="24"/>
        </w:rPr>
        <w:t>ГОСТ Р 51705.1-2001, ТР/ТС 011-2011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ессиональный стандарт 33.011 «Повар». Министерства труда и социальной защиты РФ от 09 марта 2022 года № 113н (зарегистрирован Министерством юстиции Российской Федерации 11 апреля 2022 г., регистрационный № 68148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76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701" w:right="850" w:gutter="0" w:header="0" w:top="1134" w:footer="1295" w:bottom="13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8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4.КОНТРОЛЬ И ОЦЕНКА РЕЗУЛЬТАТОВ ОСВОЕНИЯ ПРОФЕССИОНАЛЬНОГО МОДУЛЯ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48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125"/>
        <w:gridCol w:w="2211"/>
      </w:tblGrid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Код ПК, ОК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Критерии оценки результата (показатели освоенности компетенций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контроля и методы оценки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ет, рационально размещает на рабочем месте оборудование, инвентарь, посуду, сырье, материал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екущую уборку рабочего места повара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регламенты, стандарты и нормативно-техническую документацию, соблюдает санитарные требования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и применяет моющие и дезинфицирующие средства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ехникой ухода за весоизмерительным оборудованием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 вручную и в посудомоечной машине, чистить и раскладывать на хранение кухонную посуду и производственный инвентарь в соответствии со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мытья кухонных ножей, острых, травмоопасных частей технологическ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условия хранения кухонной посуды, инвентаря, инструментов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инструменты, посуду в соответствии с видом работ в зоне по приготовлению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ся к работе, проверяет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техники безопасности, пожарной безопасности, охраны труда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ет материалы, посуду, контейнеры, оборудование для упаковки, хранения, подготовки к транспортированию готовых холодны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наличие, проверять органолептическим способом качество, безопасность обработанного сырья, полуфабрикатов, пищевых продуктов, пряностей, приправ и других расход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их выбор в соответствии с технологическими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их хранение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 оформляет заявку на склад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, зачеты, квалификационные испытания, экзамены. Проверка результатов выполнения практических и лабораторных заданий, оценка решения ситуационных задач, оценка тестового контроля.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ет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ет продукты, входящие в состав холодных соусов и заправ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холодных соусов и заправок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, комбинирует методы приготовления холодных соусов и заправок: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ет сливочное масло с наполнителями для получения масляных смесей;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ет и настаивать растительные масла с пряностями;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ть хрен на терке и заливать кипятком;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рать горчичный порошок с пряным отваром;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бивает растительное масло с сырыми желтками яиц для соуса майонез;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ерует овощи, томатные продукты для маринада овощного;</w:t>
            </w:r>
          </w:p>
          <w:p>
            <w:pPr>
              <w:pStyle w:val="Normal"/>
              <w:widowControl w:val="false"/>
              <w:numPr>
                <w:ilvl w:val="0"/>
                <w:numId w:val="16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требуемой консистенции холодные соусы и заправки;</w:t>
            </w:r>
          </w:p>
          <w:p>
            <w:pPr>
              <w:pStyle w:val="Normal"/>
              <w:widowControl w:val="false"/>
              <w:numPr>
                <w:ilvl w:val="0"/>
                <w:numId w:val="16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авливает производные соуса майонез;</w:t>
            </w:r>
          </w:p>
          <w:p>
            <w:pPr>
              <w:pStyle w:val="Normal"/>
              <w:widowControl w:val="false"/>
              <w:numPr>
                <w:ilvl w:val="0"/>
                <w:numId w:val="16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етветовые оттенки и вкус холодных соусов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производственный инвентарь и технологическое оборудование, безопасно пользоваться им при приготовлении холодных соусов и заправок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, замораживает, хранить отдельные компоненты соусов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использовать продукты, соусные полуфабрикаты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ет закладку продуктов в соответствии с изменением выхода соуса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соусов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холодных соусов и заправок перед отпуском их на раздачу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овать, соусы с применением мерного инвентаря, дозаторов, с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соусов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хранение свежеприготовленные соусы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соусы для транспорт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оформляет тарелку с холодными блюдами соусами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ет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салатов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ет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ет продукты, входящие в состав салат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салат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ует различные способы приготовления салатов с учетом типа питания, вида и кулинарных свойств используемых продуктов: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 свежие и вареные овощи, свежие фрукты вручную и механическим способом;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ет сушеную морскую капусту для набухания;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, измельчает мясные и рыбные продукты;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ет салатные заправки на основе растительного масла, уксуса, майонеза, сметаны и других кисломолоч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ивает компоненты салата;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ет различные ингредиенты салатов;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ляет салаты заправк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санитарно-гигиенические требования при приготовлении салатов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салат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ует и оформляет салаты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салатов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хранение салаты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ет им помощь в выборе салатов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бутербродов, холодных закусок;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ет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ет продукты, входящие в состав бутербродов, холодных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бутербродов, холодных закусок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ует различные способы приготовления бутербродов, холодных закусок с учетом типа питания, вида и кулинарных свойств используемых продуктов:</w:t>
            </w:r>
          </w:p>
          <w:p>
            <w:pPr>
              <w:pStyle w:val="Normal"/>
              <w:widowControl w:val="false"/>
              <w:numPr>
                <w:ilvl w:val="0"/>
                <w:numId w:val="16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 свежие и вареные овощи, грибы, свежие фрукты вручную и механическим способом;</w:t>
            </w:r>
          </w:p>
          <w:p>
            <w:pPr>
              <w:pStyle w:val="Normal"/>
              <w:widowControl w:val="false"/>
              <w:numPr>
                <w:ilvl w:val="0"/>
                <w:numId w:val="16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ачивает, обрабатывает на филе, нарезает и соблюдает хранение соленую сельдь;</w:t>
            </w:r>
          </w:p>
          <w:p>
            <w:pPr>
              <w:pStyle w:val="Normal"/>
              <w:widowControl w:val="false"/>
              <w:numPr>
                <w:ilvl w:val="0"/>
                <w:numId w:val="16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авливает квашеную капусту;</w:t>
            </w:r>
          </w:p>
          <w:p>
            <w:pPr>
              <w:pStyle w:val="Normal"/>
              <w:widowControl w:val="false"/>
              <w:numPr>
                <w:ilvl w:val="0"/>
                <w:numId w:val="169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ует овощи, репчатый лук, грибы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, измельчает мясные и рыбные продукты, сыр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готовые блюда из различ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ирует куриные и перепелиные яйца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ирует шляпки грибов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, нарезает пшеничный и ржаной хлеб, обжаривает на масле или без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масляные смеси, доводить их до нужной консистенции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ет украшения из овощей, грибов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льчает, смешивает различные ингредиенты для фарширования; 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санитарно-гигиенические требования при приготовлении бутербродов, холодных закусок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бутербродов, холодных закусок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ует и оформляет бутерброды, холодные закуски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бутербродов, холодных закусок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 бутерброды, холодные закуски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ет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;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ет им помощь в выборе бутербродов, холодных закусок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ет качество и безопасность рыбы, нерыбного водного сырья и дополнительных ингредиентов к ним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холодны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ет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ет продукты, входящие в состав холодных блюд, кулинарных изделий,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холодных блюд кулинарных изделий, закусок из рыбы, нерыбного водного сырья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ует различные способы приготовления холодных блюд, кулинарных изделий, закусок из рыбы, нерыбного водного сырья с учетом типа питания, их вида и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, соблюдает хранение готовые рыбные продукты с учетом требований к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 тонкими ломтиками рыбные продукты, малосоленую рыбу вручную и на слайсере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ет желатин, приготавливает рыбное желе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ет и заливает рыбные продукты порциями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имает рыбное желе из форм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соусы, заправки, гарниры для холодных блюд с учетом их сочетаемости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санитарно-гигиенические требования при приготовлении холодных блюд, закусок из рыбы, нерыбного водного сырья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холодных блюд, кулинарных изделий, закусок из рыбы, нерыбного водного сырья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ует и оформляет холодные блюда, кулинарные изделия, закуски из рыбы, нерыбного водного сырья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холодных блюд, кулинарных изделий, закусок из рыбы, нерыбного водного сырья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хранение готовых холодные блюд, кулинарных изделий, закуски из рыбы, нерыбного водного сырья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ет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им помощь в выборе холодных блюд, кулинарных изделий, закусок из рыбы, нерыбного водного сырья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ет качество и безопасность мяса, мясных продуктов, домашней птицы, дичи и дополнительных ингредиентов к ним;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ет пряности, приправы, специи;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ет продукты, входящие в состав холодных блюд, кулинарных изделий, закусок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холодных блюд кулинарных изделий, закусок из мяса, мясных продуктов, домашней птицы, ди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ует различные способы приготовления холодных блюд, кулинарных изделий, закусок из мяса, мясных продуктов, домашней птицы, дичи с учетом типа питания, их вида и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, соблюдение хранения готовых мясных продуктов с учетом требований к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 отварную, жареную, запечённую домашнюю птицу, дичь;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мает кожу с отварного языка;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 тонкими ломтиками мясные продукты вручную и на слайсере;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ет желатин, приготавливает мясное, куриное желе;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ет и заливает мясные продукты порциями;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имает готовое желе из форм;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соусы, заправки, гарниры для холодных блюд с учетом их сочетаемости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санитарно-гигиенические требования при приготовлении холодных блюд, закусок из мяса, мясных продуктов, домашней птицы, дичи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холодных блюд, кулинарных изделий, закусок из мяса, мясных продуктов, домашней птицы, дичи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ует и оформляет холодные блюда, кулинарные изделия, закуски из мяса, мясных продуктов, домашней птицы, дичи для подачи с учетом рационального использования ресурсов, соблюдение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холодных блюд, кулинарных изделий, закусок из мяса, мясных продуктов, домашней птицы, дич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ет готовые холодные блюда, кулинарные изделия, закуски из мяса, мясных продуктов, домашней птицы, дичи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хранение холодных блюд, кулинарных изделий, закуски из мяса, мясных продуктов, домашней птицы, дичи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ет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 ведет расчет с потребителем при отпуске продукции на вынос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256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" w:leader="none"/>
              </w:tabs>
              <w:autoSpaceDE w:val="false"/>
              <w:ind w:left="8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ет им помощь в выборе холодных блюд, кулинарных изделий, закусок из мяса, мясных продуктов, домашней птицы, дич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задачу и/или проблему в профессиональном и/или социальном контексте; анализирует задачу и/или проблему и выделяет её составные части; определяет этапы решения задачи; выявляет и эффективно ищет информацию, необходимую для решения задачи и/или проблемы; составляет план действия; определяет необходимые ресурсы; владеет актуальными методами работы в профессиональной и смежных сферах; реализовывает составленный план; оценивает результат и последствия своих действий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, зачеты. Проверка результатов выполнения практических и лабораторных заданий, оценка решения ситуационных задач, оценка тестового контроля</w:t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адачи для поиска информации; определяет необходимые источники информации; планирует процесс поиска; структурирует получаемую информацию; выделяет наиболее значимое в перечне информации; оценивает практическую значимость результатов поиска; оформляет результаты поиска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актуальность нормативно-правовой документации в профессиональной деятельности; применяет современную научную профессиональную терминологию; определяет и выстраивает траектории профессионального развития и самообразования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коллектива и команды; взаимодействует с коллегами, руководством, клиентами в ходе профессиональной деятельности.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ет свои мысли и оформляет документы по профессиональной тематике на государственном языке, проявляет толерантность в рабочем коллективе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ет значимость своей профессии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стандарты антикоррупционного поведения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экологической безопасности; определяет направления ресурсосбережения в рамках профессиональной деятельности по профессии.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физкультурно-оздоровительную деятельность для укрепления здоровья, достижения жизненных и профессиональных целей; применяет рациональные приемы двигательных функций в профессиональной деятельности; пользуется средствами профилактики перенапряжения характерными для данной профессии.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ет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ет в диалогах на знакомые общие и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 простые высказывания о себе и о своей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ет и объясняет свои действия (текущие и планируемые);</w:t>
            </w:r>
          </w:p>
          <w:p>
            <w:pPr>
              <w:pStyle w:val="Normal"/>
              <w:widowControl w:val="false"/>
              <w:autoSpaceDE w:val="false"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шет простые связные сообщения на знакомые или интересующие профессиональные темы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left="426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.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ОПОП-П по профессии</w:t>
      </w:r>
    </w:p>
    <w:p>
      <w:pPr>
        <w:pStyle w:val="Normal"/>
        <w:ind w:right="3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01.09 Повар, кондите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рофессионального модул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ПМ.04 ПРИГОТОВЛЕНИЕ, ОФОРМЛЕНИЕ И ПОДГОТОВКА К РЕАЛИЗАЦИИ ХОЛОДНЫХ И ГОРЯЧИХ СЛАДКИХ БЛЮД, ДЕСЕРТОВ, НАПИТКОВ РАЗНООБРАЗНОГО АССОРТИМЕНТА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4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819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bCs/>
              <w:i/>
              <w:i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i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sz w:val="24"/>
              <w:i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2370387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1. Общая характеристика РАБОЧЕЙ ПРОГРАММЫ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</w:tabs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i/>
              <w:i/>
              <w:iCs/>
              <w:sz w:val="24"/>
              <w:szCs w:val="24"/>
            </w:rPr>
          </w:pPr>
          <w:hyperlink w:anchor="__RefHeading___Toc162370388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1.1.</w:t>
            </w:r>
            <w:r>
              <w:rPr>
                <w:rStyle w:val="IndexLink"/>
                <w:rFonts w:eastAsia="Times New Roman"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Цель и место профессионального модуля в структуре образовательной программы</w:t>
              <w:tab/>
              <w:t>….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</w:tabs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i/>
              <w:i/>
              <w:iCs/>
              <w:sz w:val="24"/>
              <w:szCs w:val="24"/>
            </w:rPr>
          </w:pPr>
          <w:hyperlink w:anchor="__RefHeading___Toc162370389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1.2.</w:t>
            </w:r>
            <w:r>
              <w:rPr>
                <w:rStyle w:val="IndexLink"/>
                <w:rFonts w:eastAsia="Times New Roman"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Планируемые результаты освоения профессионального модуля</w:t>
              <w:tab/>
              <w:t>…………………….……....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bCs/>
              <w:i/>
              <w:i/>
              <w:sz w:val="24"/>
              <w:szCs w:val="24"/>
              <w:lang w:val="en-US" w:eastAsia="en-US"/>
            </w:rPr>
          </w:pPr>
          <w:hyperlink w:anchor="__RefHeading___Toc162370391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2. Структура и содержание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13</w:t>
            </w:r>
          </w:hyperlink>
        </w:p>
        <w:p>
          <w:pPr>
            <w:pStyle w:val="Normal"/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i/>
              <w:i/>
              <w:iCs/>
              <w:sz w:val="24"/>
              <w:szCs w:val="24"/>
            </w:rPr>
          </w:pPr>
          <w:hyperlink w:anchor="__RefHeading___Toc162370392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2.1. Трудоемкость освоения модуля……………………………………………………………………...13</w:t>
            </w:r>
          </w:hyperlink>
        </w:p>
        <w:p>
          <w:pPr>
            <w:pStyle w:val="Normal"/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i/>
              <w:i/>
              <w:iCs/>
              <w:sz w:val="24"/>
              <w:szCs w:val="24"/>
            </w:rPr>
          </w:pPr>
          <w:hyperlink w:anchor="__RefHeading___Toc162370393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2.2. Структура профессионального модуля</w:t>
              <w:tab/>
              <w:t>………………………………….………………….13</w:t>
            </w:r>
          </w:hyperlink>
        </w:p>
        <w:p>
          <w:pPr>
            <w:pStyle w:val="Normal"/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i/>
              <w:i/>
              <w:iCs/>
              <w:sz w:val="24"/>
              <w:szCs w:val="24"/>
            </w:rPr>
          </w:pPr>
          <w:hyperlink w:anchor="__RefHeading___Toc162370394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2.3. Содержание профессионального модуля</w:t>
              <w:tab/>
              <w:t>……………………………………………………..15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bCs/>
              <w:i/>
              <w:i/>
              <w:sz w:val="24"/>
              <w:szCs w:val="24"/>
              <w:lang w:val="en-US" w:eastAsia="en-US"/>
            </w:rPr>
          </w:pPr>
          <w:hyperlink w:anchor="__RefHeading___Toc162370397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3. Условия реализации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……………………………………………...…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24</w:t>
            </w:r>
          </w:hyperlink>
        </w:p>
        <w:p>
          <w:pPr>
            <w:pStyle w:val="Normal"/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i/>
              <w:i/>
              <w:iCs/>
              <w:sz w:val="24"/>
              <w:szCs w:val="24"/>
            </w:rPr>
          </w:pPr>
          <w:hyperlink w:anchor="__RefHeading___Toc162370398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3.1. Материально-техническое обеспечение</w:t>
              <w:tab/>
              <w:t>……………………………………………………..24</w:t>
            </w:r>
          </w:hyperlink>
        </w:p>
        <w:p>
          <w:pPr>
            <w:pStyle w:val="Normal"/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i/>
              <w:i/>
              <w:iCs/>
              <w:sz w:val="24"/>
              <w:szCs w:val="24"/>
            </w:rPr>
          </w:pPr>
          <w:hyperlink w:anchor="__RefHeading___Toc162370399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</w:rPr>
              <w:t>3.2. Учебно-методическое обеспечение</w:t>
              <w:tab/>
              <w:t>………………………………………...…………………….24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jc w:val="both"/>
            <w:rPr>
              <w:rFonts w:ascii="Times New Roman" w:hAnsi="Times New Roman" w:eastAsia="Times New Roman" w:cs="Times New Roman"/>
              <w:bCs/>
              <w:i/>
              <w:i/>
              <w:sz w:val="24"/>
              <w:szCs w:val="24"/>
              <w:lang w:val="en-US" w:eastAsia="en-US"/>
            </w:rPr>
          </w:pPr>
          <w:hyperlink w:anchor="__RefHeading___Toc162370400"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4. Контроль и оценка результатов освоения  профессионального модуля</w:t>
            </w:r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  <w:t>25</w:t>
            </w:r>
          </w:hyperlink>
          <w:r>
            <w:rPr>
              <w:rStyle w:val="IndexLink"/>
              <w:sz w:val="24"/>
              <w:i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right" w:pos="9639" w:leader="dot"/>
        </w:tabs>
        <w:spacing w:lineRule="auto" w:line="276" w:before="120" w:after="0"/>
        <w:jc w:val="both"/>
        <w:rPr>
          <w:rFonts w:ascii="Times New Roman Полужирный" w:hAnsi="Times New Roman Полужирный" w:eastAsia="Segoe UI" w:cs="Times New Roman Полужирный"/>
          <w:b/>
          <w:b/>
          <w:bCs/>
          <w:i/>
          <w:i/>
          <w:caps/>
          <w:kern w:val="2"/>
          <w:sz w:val="24"/>
          <w:szCs w:val="24"/>
          <w:lang w:val="en-US" w:eastAsia="en-US"/>
        </w:rPr>
      </w:pPr>
      <w:r>
        <w:rPr>
          <w:rFonts w:eastAsia="Segoe UI" w:cs="Times New Roman Полужирный" w:ascii="Times New Roman Полужирный" w:hAnsi="Times New Roman Полужирный"/>
          <w:b/>
          <w:bCs/>
          <w:i/>
          <w:caps/>
          <w:kern w:val="2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Segoe UI" w:cs="Times New Roman Полужирный" w:ascii="Times New Roman Полужирный" w:hAnsi="Times New Roman Полужирный"/>
          <w:b/>
          <w:bCs/>
          <w:caps/>
          <w:kern w:val="2"/>
          <w:sz w:val="24"/>
          <w:szCs w:val="24"/>
          <w:lang w:val="en-US"/>
        </w:rPr>
        <w:t>1. Общая характеристика</w:t>
      </w: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</w:rPr>
        <w:t>РАБОЧЕЙ ПРОГРАММЫ ПРОФЕССИОНАЛЬНОГО МОДУЛЯ</w:t>
      </w:r>
    </w:p>
    <w:p>
      <w:pPr>
        <w:pStyle w:val="Normal"/>
        <w:numPr>
          <w:ilvl w:val="0"/>
          <w:numId w:val="0"/>
        </w:numPr>
        <w:ind w:right="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М.04 Приготовление, оформление и подготовка к реализации холодных и горячих сладких блюд, десертов, напитков разнообразного ассортимента</w:t>
      </w:r>
    </w:p>
    <w:p>
      <w:pPr>
        <w:pStyle w:val="Normal"/>
        <w:numPr>
          <w:ilvl w:val="0"/>
          <w:numId w:val="0"/>
        </w:numPr>
        <w:ind w:right="6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</w:rPr>
        <w:t>1.1 Цель и место профессионального модуля в структуре образовательной программы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Цель модуля: освоение вида деятельности «</w:t>
      </w:r>
      <w:r>
        <w:rPr>
          <w:rFonts w:cs="Times New Roman" w:ascii="Times New Roman" w:hAnsi="Times New Roman"/>
          <w:sz w:val="24"/>
          <w:szCs w:val="24"/>
          <w:lang w:val="en-US"/>
        </w:rPr>
        <w:t>Приготовление, оформление и подготовка к реализации холодных и горячих сладких блюд, десертов, напитков разнообразного ассортимента»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фессиональный модуль включен в обязательную часть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709" w:hanging="0"/>
        <w:outlineLvl w:val="1"/>
        <w:rPr/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</w:rPr>
        <w:t>1.2. Планируемые результаты освоения профессионального модул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профессионального модуля соотносятся с планируемыми результатами освоения образовательной программы, представленными в матрице компетенций выпускника (п. 4.3ОПОП-П).</w:t>
      </w:r>
    </w:p>
    <w:p>
      <w:pPr>
        <w:pStyle w:val="Normal"/>
        <w:ind w:firstLine="709"/>
        <w:rPr/>
      </w:pPr>
      <w:r>
        <w:rPr/>
        <w:t>В результате освоения профессионального модуля обучающийся должен: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5670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iCs/>
              </w:rPr>
              <w:t>ОК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Cs/>
              </w:rPr>
              <w:t>П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Владеть навык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этапы решения задач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план действ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 необходимые ресурс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овать составленный план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лан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роцесс поис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результаты поис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оформления результатов поиска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проявлять гражданско-патриотическую позицию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демонстрировать осознанное поведение; описывать значимость своей професси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тандарты антикоррупционного повед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ность гражданско-патриотической позиции; </w:t>
            </w:r>
            <w:r>
              <w:rPr>
                <w:rFonts w:eastAsia="SimSun;宋体" w:cs="Times New Roman" w:ascii="Times New Roman" w:hAnsi="Times New Roman"/>
              </w:rPr>
              <w:t>традиционных общечеловеческих ценностей, в том числе с учетом гармонизации межнациональных и межрелигиозных отноше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человеческих це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мость профессиональной деятельност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ы антикоррупционного поведения и последствия его нару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и обеспечения ресурсосбере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К 0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изнош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 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текущую уборку рабочего места повара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регламенты, стандарты и нормативно-техническую документацию, соблюдать санитарные требования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и применять моющие и дезинфицирующие средства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техникой ухода за весоизмерительным оборудованием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 вручную и в посудомоечной машине, чистить и раскладывать на хранение кухонную посуду и производственный инвентарь в соответствии со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мытья кухонных ножей, острых, травмоопасных частей технологическ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условия хранения кухонной посуды, инвентаря, инструментов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оборудование, производственный инвентарь, инструменты, посуду в соответствии с видом работ в зоне по приготовлению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к работе, проверять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техники безопасности, пожарной безопасности, охраны труда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одготавливать материалы, посуду, контейнеры, оборудование для упаковки, хранения, подготовки к транспортированию готовых холод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горячих сладких блюд, десертов, напитков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наличие, проверять органолептическим способом качество, безопасность обработанного сырья, полуфабрикатов, пищевых продуктов, пряностей, приправ и других расход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х выбор в соответствии с технологическими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ть их хранение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 оформлять заявку на скла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на участках (в зонах) по приготовлению холодных и горячих сладких блюд, десертов, напитков;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 выполнения технологических операций, современные методы приготовления холодных и горячих сладких блюд, десертов, напитков;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, стандарты, в том числе система анализа, оценки и управления опасными факторами (система ХАССП) и нормативно-техническая документация, используемая при приготовлении холодных и горячих сладких блюд, десертов, напитков;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последствия нарушения санитарии и гигиены;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личной гигиене персонала при подготовке производственного инвентаря и кухонной посуды;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го хранения чистящих, моющих и дезинфицирующих средств, предназначенных для последующего использования;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утилизации отходов;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упаковочных материалов, способы хранения пищев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ов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и правила порционирования (комплектования), упаковки на вынос готовых холодных и горячих сладких блюд, десертов, напитков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, сроки, способы хранения холодных и горячих сладких блюд, десертов, напитков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требования к качеству, условия и сроки хранения сырья, продуктов, используемых при приготовлении холодных и горячих сладких блюд, десертов, напит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формления заявок на ск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5" w:leader="none"/>
              </w:tabs>
              <w:autoSpaceDE w:val="false"/>
              <w:ind w:left="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е, уборке рабочего места, подготовке к работе, проверке технологического оборудования, производственного инвентаря, инструментов, весоизмерительных приборов;</w:t>
            </w:r>
          </w:p>
          <w:p>
            <w:pPr>
              <w:pStyle w:val="Normal"/>
              <w:tabs>
                <w:tab w:val="clear" w:pos="708"/>
                <w:tab w:val="left" w:pos="66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е к использованию обработанного сырья, полуфабрикатов, пищевых продуктов, других расходных материа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 4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х хранение в процессе приготовления холодных сладких блюд, десерт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одготавливать ароматические вещества;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вешивать, измерять продукты, входящие в состав холодных сладких блюд, десерт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гиональные продукты для приготовления холодных сладких блюд, десерт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рименять комбинировать различные способы приготовления холодных сладких блюд, десертов с учетом типа питания, вида основного сырья, его кулинарных свойст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сладкие соусы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ь, использовать готовые виды тест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зать, измельчать, протирать вручную и механическим способом фрукты, ягоды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ть фрукты в сахарном сиропе, воде, вине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ть фрукты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бивать яичные белки, яичные желтки, сливк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желатин, агар-агар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фруктовые, ягодные, молочные желе, муссы, кремы, фруктовые, ягодные самбук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ивать и взбивать готовые сухие смеси промышлен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 выпекать различные виды готового теста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тепень готовности отдельных полуфабрикатов, холодны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качество готовых холодных сладких блюд, десерт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онировать, сервировать и оформлять холодные сладкие блюда, десерты для подачи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рживать температуру подачи холодны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аждать и замораживать полуфабрикаты для холодных сладких блюд, десертов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ь свежеприготовленные холодные сладкие блюда, десерты, полуфабрикаты для них с учето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ть стоимость, вести расчет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ть потребителей, оказывать им помощь в выборе холодных сладких блюд, десер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характеристика, 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 качества основных продуктов и дополнительных ингредиентов для холодных сладких блюд, десер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риготовления холодных сладких блюд, десертов, правила их выбора с учетом типа питания, кулинарных свойств основного продукта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рецептуры, требования к качеству, температура подачи холодны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, правила взаимозаменяемост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орционирования, варианты оформления холодных сладких блюд, десертов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посуды для подачи, термосов, контейнеров для отпуска на вынос холодных сладких блюд, десертов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сервировки и подачи, температура подачи холодных сладких блюд, десер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хранения готовых холодных сладких блюд, десер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бщения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17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словарный запас на иностранном язы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общения, ориентированная на потреб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и, творческом оформлении и подготовке к реализации холодных сладких блюд, десертов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ind w:hanging="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 4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х хранение в процессе приготовления горячих сладких блюд, десерт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одготавливать ароматические вещества;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вешивать, измерять продукты, входящие в состав горячих сладких блюд, десерт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гиональные продукты для приготовления горячих сладких блюд, десерт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рименять комбинировать различные способы приготовления горячих сладких блюд, десертов с учетом типа питания, вида основного сырья, его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сладкие соусы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ь, использовать готовые виды теста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зать, измельчать, протирать вручную и механическим способом фрукты, ягоды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ть фрукты в сахарном сиропе, воде, вине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ть фрукты в собственном соку, соусе, сливках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ить фрукты основным способом и на гриле;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аривать на водяной бане, запекать, варить в формах на пару основы для горячих десертов;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бивать яичные белки, яичные желтки, сливки;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сладкие блинчики, пудинги, оладьи, омлеты, вареники с ягодами, шарлотки;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ивать и взбивать готовые сухие смеси промышлен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и выпекать различные виды готового теста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тепень готовности отдельных полуфабрикатов, горячи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качество готовых горячих сладких блюд, десерт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онировать, сервировать и оформлять горячие сладкие блюда, десерты для подачи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рживать температуру подачи горячи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аждать и замораживать полуфабрикаты для горячих сладких блюд, десертов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ь свежеприготовленные горячие сладкие блюда, десерты, полуфабрикаты для них с учето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ть стоимость, вести расчет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18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ть потребителей, оказывать им помощь в выборе горячих сладких блюд, десер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 качества основных продуктов и дополнительных ингредиентов для горячих сладких блюд, десер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риготовления горячих сладких блюд, десертов, правила их выбора с учетом типа питания, кулинарных свойств основного продукта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рецептуры, требования к качеству, температура подачи горячи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, правила взаимозаменяемост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орционирования, варианты оформления горячих сладких блюд, десертов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посуды для подачи, термосов, контейнеров для отпуска на вынос горячих сладких блюд, десертов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сервировки и подачи, температура подачи горячих сладких блюд, десер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хранения готовых горячих сладких блюд, десерт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словарный запас на иностранном язы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общения, ориентированная на потреб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321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и, творческом оформлении и подготовке к реализации горячих сладких блюд, десертов</w:t>
            </w:r>
          </w:p>
          <w:p>
            <w:pPr>
              <w:pStyle w:val="Normal"/>
              <w:tabs>
                <w:tab w:val="clear" w:pos="708"/>
                <w:tab w:val="left" w:pos="321" w:leader="none"/>
              </w:tabs>
              <w:ind w:hanging="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 4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х хранение в процессе приготовления холодных напитк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одготавливать ароматические вещества;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вешивать, измерять продукты, входящие в состав холодных напитк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гиональные продукты для приготовления холодных напитк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рименять комбинировать различные способы приготовления холодных напитков с учетом типа питания, вида основного сырья, его кулинарных свойств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мать сок из фруктов, овощей, ягод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ивать различные соки с другими ингредиентам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аривать, настаивать плоды, свежие и сушеные, процеживать, смешивать настой с другими ингредиентами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морс, компоты, хлодные фруктовые напитки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квас из ржаного хлеба и готовых полуфабрикатов промышлен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лимонады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холодные алкогольные напитки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горячие напитки (чай, кофе) для подачи в холодном ви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пряности для напитков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тепень готовности напитков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ить их до вкуса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оборудование, производственный инвентарь, посуду, инструменты в соответствии со способом приготовления, безопасно его использовать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санитарные правила и нормы в процессе приготовления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качество готовых холодных напитк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онировать, сервировать и оформлять холодные напитки для подачи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рживать температуру подачи холодных напитков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ь свежеприготовленные холодные напитки с учето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ть стоимость, вести расчет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ть потребителей, оказывать им помощь в выборе холодных напит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 качества основных продуктов и дополнительных ингредиентов для холодных напитк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риготовления холод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ков, правила их выбора с учетом типа питания, кулинарных свойств основного продукта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рецептуры, требования к качеству, температура подачи холодных напитков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, правила взаимозаменяемости продуктов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порционирования, варианты оформления холодных напитков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посуды для подачи, термосов, контейнеров для отпуска на вынос холодных напитков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сервировки и подачи, температура подачи холодных напитк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хранения готовых холодных напитк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порядок расчета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, техника общения с потреб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словарный запас на иностранном язы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179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и, творческом оформлении и подготовке к реализации холодных напитков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ind w:hanging="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 4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х хранение в процессе приготовления горячих напитк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одготавливать ароматические вещества;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вешивать, измерять продукты, входящие в состав горячих напитк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гиональные продукты для приготовления горячих напитк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, применять комбинировать различные способы приготовления горячих напитков с учетом типа питания, вида основного сырья, его кулинарных свойст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ивать ча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ть кофе в наплитной посуде и с помощью кофемашин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кофе на песк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аривать зерна коф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ть какао, горячий шоколад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горячие алкогольные напитк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авливать пряности для напитков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степень готовности напитков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ить их до вкуса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оборудование, производственный инвентарь, посуду, инструменты в соответствии со способом приготовления, безопасно его использовать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санитарные правила и нормы в процессе приготовления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качество готовых горячих напитк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онировать, сервировать и горячие напитки для подачи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рживать температуру подачи горячих напитков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контейнеры, эстетично упаковывать на вынос,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ть стоимость, вести расчет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ть потребителей, оказывать им помощь в выборе горячих напит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 качества основных продуктов и дополнительных ингредиентов для горячих напитк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характеристика региональных видов сырья, продуктов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взаимозаменяемости сырья и продуктов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риготовления горячих напитков, правила их выбора с учетом типа питания, кулинарных свойств основного продукта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ортимент, рецептуры, требования к качеству, температура подачи горячих напитков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лептические способы определения готовности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, правила взаимозаменяемости продуктов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хника порционирования, варианты оформления горячих напитков разнообразного ассортимента для подачи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, назначение посуды для подачи, термосов, контейнеров для отпуска на вынос горячих напитков разнообразного ассортимента, в том числе региональных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сервировки и подачи, температура подачи горячих напитк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хранения готовых горячих напитков разнообразного ассортимента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счета с потребителями;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8"/>
                <w:tab w:val="left" w:pos="210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словарный запас на иностранном язы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ind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ab/>
              <w:t>техника общения, ориентированная на потреб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4"/>
              </w:numPr>
              <w:tabs>
                <w:tab w:val="clear" w:pos="708"/>
                <w:tab w:val="left" w:pos="179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и, творческом оформлении и подготовке к реализации горячих напитков;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08"/>
                <w:tab w:val="left" w:pos="179" w:leader="none"/>
              </w:tabs>
              <w:autoSpaceDE w:val="false"/>
              <w:ind w:left="8" w:hanging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ind w:left="142" w:hanging="0"/>
        <w:rPr/>
      </w:pPr>
      <w:r>
        <w:rPr/>
        <w:t>1.3.Обоснование часов вариативной части ОПОП-П</w:t>
      </w:r>
    </w:p>
    <w:tbl>
      <w:tblPr>
        <w:tblW w:w="98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40"/>
        <w:gridCol w:w="2748"/>
        <w:gridCol w:w="1134"/>
        <w:gridCol w:w="2331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знания, ум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592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бирать, применять комбинировать различные способы приготовления горячих сладких блюд, десертов с учетом типа питания, вида основного сырья, его кулинарных свойст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4.02 Процессы приготовления, подготовки к реализации горячих и холодных сладких блюд, десертов и напит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ма 2.2. Приготовление, подготовка к реализации горячих сладких блюд, десе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величено за счет часов вариативной части для  более глубокого усвоения профессиональной деятельности по приготовлению горячих и холодных сладких блюд, десертов и напитков, а также на подготовку к чемпионатному движению по профессиональному мастерству.</w:t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val="en-US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val="en-US"/>
        </w:rPr>
        <w:t>2. Структура и содержание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1. Трудоемкость освоения модул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207"/>
        <w:gridCol w:w="2362"/>
      </w:tblGrid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составных частей модул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.ч. в форме практической подготовки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, в т.ч.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, в т.ч.: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4.01 в форме дифференцированного зач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4.02 в форме дифференцированного зач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 04 в форме ДЗ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П 04 в форме ДЗ</w:t>
              <w:br/>
              <w:t>ПМ 04(экзамен по модулю)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2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2. Структура профессионального модул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577"/>
        <w:gridCol w:w="834"/>
        <w:gridCol w:w="597"/>
        <w:gridCol w:w="507"/>
        <w:gridCol w:w="498"/>
        <w:gridCol w:w="35"/>
        <w:gridCol w:w="514"/>
        <w:gridCol w:w="611"/>
        <w:gridCol w:w="407"/>
        <w:gridCol w:w="532"/>
        <w:gridCol w:w="557"/>
      </w:tblGrid>
      <w:tr>
        <w:trPr>
          <w:trHeight w:val="3275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К, ПК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сего, час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 т.ч. в форме практической подготовк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по МДК, в т.ч.: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</w:t>
            </w:r>
            <w:r>
              <w:rPr>
                <w:rFonts w:eastAsia="Times New Roman"/>
                <w:lang w:eastAsia="ru-RU"/>
              </w:rPr>
              <w:t xml:space="preserve">  в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.ч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оретические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и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ая работ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ая практ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енная практика</w:t>
            </w:r>
          </w:p>
        </w:tc>
      </w:tr>
      <w:tr>
        <w:trPr>
          <w:trHeight w:val="73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01-ОК0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цессов приготовления и подготовки к реализации холодных и горячих десертов, напитков сложного ассортимен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01-ОК0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отовление и подготовка к реализации холодных и горячих сладких блюд, десертов и напитк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ебная практ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енная практ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ежуточная аттестац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Всего: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</w:t>
            </w:r>
          </w:p>
        </w:tc>
      </w:tr>
    </w:tbl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3. Содержание профессионального модуля</w:t>
      </w:r>
    </w:p>
    <w:tbl>
      <w:tblPr>
        <w:tblW w:w="142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8198"/>
        <w:gridCol w:w="2018"/>
        <w:gridCol w:w="1760"/>
      </w:tblGrid>
      <w:tr>
        <w:trPr>
          <w:trHeight w:val="90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 учебного материала, практических и лабораторных заня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</w:rPr>
            </w:pPr>
            <w:bookmarkStart w:id="15" w:name="_Hlk156226944"/>
            <w:bookmarkEnd w:id="15"/>
            <w:r>
              <w:rPr>
                <w:rFonts w:eastAsia="Times New Roman" w:cs="Times New Roman" w:ascii="Times New Roman" w:hAnsi="Times New Roman"/>
                <w:b/>
              </w:rPr>
              <w:t>Раздел 1. Организация процессов приготовления и подготовки к реализации холодных и горячих десертов, напит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ложного ассортимен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/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ДК. 04.01 </w:t>
            </w:r>
            <w:r>
              <w:rPr>
                <w:rFonts w:cs="Times New Roman" w:ascii="Times New Roman" w:hAnsi="Times New Roman"/>
              </w:rPr>
              <w:t>Организация приготовления, подготовки к реализации холодных и горячих и холодных сладких блюд, десертов, напит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/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1.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процессов приготовления, подготовки к реализации и хранению холодных и горячих десертов, напитков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/1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ПК 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ПК 4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01-ОК09</w:t>
            </w:r>
          </w:p>
        </w:tc>
      </w:tr>
      <w:tr>
        <w:trPr>
          <w:trHeight w:val="39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8"/>
                <w:tab w:val="left" w:pos="327" w:leader="none"/>
              </w:tabs>
              <w:autoSpaceDE w:val="false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ологический цикл приготовления холодных и горячих сладких блюд десертов, напитков разнообразного ассортимента. Характеристика, последовательность этапов.</w:t>
            </w:r>
          </w:p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8"/>
                <w:tab w:val="left" w:pos="327" w:leader="none"/>
              </w:tabs>
              <w:autoSpaceDE w:val="false"/>
              <w:ind w:lef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бинирование способов приготовления холодных и горячих сладких блюд, десертов, напитков, с учетом ассортимента продукции.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.Требования к организации хранения полуфабрикатов и готовых холодных и горячих сладких блюд, десертов, напитков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7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327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1.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техническое оснащение работ по приготовлению, хранению, подготовке к реализации холодных и горячих десертов, напитков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/2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ПК 4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ПК 4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2"/>
              </w:numPr>
              <w:tabs>
                <w:tab w:val="clear" w:pos="708"/>
                <w:tab w:val="left" w:pos="327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и техническое оснащение работ по приготовлению холодных и горячих сладких блюд, десертов, напитков разнообразного ассортимента. Виды, назначение технологического оборудования и производственного инвентаря, инструментов, весоизмерительных приборов, посуды, правила их подбора и безопасного использования, правила ухода за ними.</w:t>
            </w:r>
          </w:p>
          <w:p>
            <w:pPr>
              <w:pStyle w:val="Normal"/>
              <w:widowControl w:val="false"/>
              <w:numPr>
                <w:ilvl w:val="0"/>
                <w:numId w:val="92"/>
              </w:numPr>
              <w:tabs>
                <w:tab w:val="clear" w:pos="708"/>
                <w:tab w:val="left" w:pos="185" w:leader="none"/>
              </w:tabs>
              <w:autoSpaceDE w:val="false"/>
              <w:ind w:left="43" w:hanging="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хранения, отпуска холодных и горячих сладких блюд, десертов, напитков с раздачи/прилавка, упаковки, подготовки готовой продукции к отпуску на вын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Санитарно-гигиенические требования к организации рабочих мест по приготовлению холодных и горячих сладких блюд, десертов, напитков разнообразного ассортимента, процессу хранения и подготовки к реализ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/1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е занятие 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рабочего места повара по приготовлению холодных и горячих сладких блюд, десертов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е занятие 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рганизация рабочих мест по приготовлению горячих напитков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е занятие 3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ситуационных задач по подбору технологического оборудования, производственного инвентаря, инструментов, кухонной посуды для приготовления холодных и горячих сладких блюд, напитков разнообразного ассортимент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ое занятие 4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енинг по отработке практических умений по безопасной эксплуатации технологического оборудования, производственного инвентаря, инструментов, кухонной посуды в процессе приготовления холодных и горячих сладких блюд, напит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Составление схем подбора и размещения оборудования, инвентаря, инструментов на рабочем месте для обработки традиционных видов сырья и приготовления полуфабрикатов разнообразного ассортимен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Сбор информации, в том числе с использованием Интернет о новых видах технологического оборудования, инвентаря, инструментов и подготовка сообщений и презентаций.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18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воение учебного материала темы с помощью ЭОР.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8"/>
                <w:tab w:val="left" w:pos="185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производственных ситуаций, решение производственных задач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аздел 2. Приготовление и подготовка к реализации холодных и горячих сладких блюд, десер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6/2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ДК. 04.02 Процессы приготовления, подготовки к реализации горячих и холодных сладких блюд, десертов напит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6/2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ема 2.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Приготовление, подготовка к реализации холодных сладких блюд, десертов разнообразного ассортимент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6/5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ПК 4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01-ОК09</w:t>
            </w:r>
          </w:p>
        </w:tc>
      </w:tr>
      <w:tr>
        <w:trPr>
          <w:trHeight w:val="39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Классификация, ассортимент, требования к качеству, пищевая ценность холодных сладких блюд, десертов. Правила выбора основных продуктов и ингредиентов к ним подходящего типа. Основные характеристики готовых полуфабрикатов промышленного изготовления. Актуальные направления в приготовлении холодных сладких блюд.</w:t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Комбинирование различных способов и современные методы приготовления холодных сладких блюд (проваривание, тушение, вымачивание, смешивание, карамелизация, желирование, взбивание с добавлением горячих дополнительных ингредиентов, взбивание при одновременном нагревании, взбивание с дополнительным охлаждением, взбивание с периодическим замораживанием; охлаждение, замораживание, извлечение из форм замороженных смесей, раскатывание, выпекание, формование). Способы сокращения потерь и сохранения пищевой ценности продуктов.</w:t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Технологический процесс приготовления и отпуска холодных сладких блюд: натуральных фруктов и ягод, компотов, фруктов в сиропе, желированных сладких блюд (киселей, желе, муссов, самбука, крема), мороженого.</w:t>
            </w:r>
          </w:p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равила проведения бракеража готовых холодных сладких блюд. Правила сервировки стола, выбор посуды для отпуска сладких блюд, способов подачи холодных и горячих сладких блю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43" w:hanging="0"/>
              <w:rPr>
                <w:rFonts w:ascii="Times New Roman" w:hAnsi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 xml:space="preserve">Правила сервировки стола и подачи, температура подачи холодны десертов сложного ассортимента. Выбор посуды для отпуска, способы подачи в зависимости от типа организации питания и способа обслуживания («шведский стол», выездное обслуживание (кейтеринг). </w:t>
            </w:r>
          </w:p>
          <w:p>
            <w:pPr>
              <w:pStyle w:val="Normal"/>
              <w:suppressAutoHyphens w:val="true"/>
              <w:ind w:left="4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орционирование, эстетичная упаковка, подготовка холодных сладких блюд для отпуска на вынос. Контроль хранения и расхода продуктов. Условия и сроки хранения с учетом требований к безопасному хранению пищевых продуктов (ХАССП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/2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1. </w:t>
            </w:r>
            <w:r>
              <w:rPr>
                <w:rFonts w:cs="Times New Roman" w:ascii="Times New Roman" w:hAnsi="Times New Roman"/>
                <w:color w:val="000000"/>
                <w:spacing w:val="3"/>
                <w:lang w:val="en-US"/>
              </w:rPr>
              <w:t>Расчет количества сырья для приготовления холодных сладких блюд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2. </w:t>
            </w:r>
            <w:r>
              <w:rPr>
                <w:rFonts w:cs="Times New Roman" w:ascii="Times New Roman" w:hAnsi="Times New Roman"/>
                <w:color w:val="000000"/>
                <w:spacing w:val="3"/>
                <w:lang w:val="en-US"/>
              </w:rPr>
              <w:t>Расчет количества сырья для приготовления желированных сладких блюд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абораторная работа 1. </w:t>
            </w:r>
            <w:r>
              <w:rPr>
                <w:rFonts w:cs="Times New Roman" w:ascii="Times New Roman" w:hAnsi="Times New Roman"/>
              </w:rPr>
              <w:t>Приготовление, оформление, отпуск, оценка качества традиционных желированных сладких блюд (желе, мусса, самбука, крема) с соблюдением основных правил и условий безопасной эксплуатации необходимого технологического оборуд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Лабораторная работа 2. </w:t>
            </w:r>
            <w:r>
              <w:rPr>
                <w:rFonts w:eastAsia="Times New Roman" w:cs="Times New Roman" w:ascii="Times New Roman" w:hAnsi="Times New Roman"/>
              </w:rPr>
              <w:t>Приготовление, оформление, отпуск, оценка качества холодных сладких блюд авторских, брендовых, региональных с соблюдением основных правил и условий безопасной эксплуатации необходимого технологического оборудования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ма 2.2. Приготовление, подготовка к реализации горячих сладких блюд, десертов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/6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ПК 4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ar-SA"/>
              </w:rPr>
              <w:t>Классификация, ассортимент, требования к качеству, пищевая ценность горячих сладких блюд, десертов. Правила выбора основных продуктов и ингредиентов к ним подходящего типа. Основные характеристики готовых полуфабрикатов промышленного изготовления. Актуальные направления в приготовлении горячих сладких блюд, десертов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ar-SA"/>
              </w:rPr>
              <w:t>Комбинирование различных способов и современные методы приготовления горячих сладких блюд (смешивание, проваривание, запекание в формах на водяной бане, варка в различных жидкостях, взбивание, перемешивание, глазирование, фламбирование, растапливание шоколада, обмакивание в жидкое «фондю», порционирование.)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ar-SA"/>
              </w:rPr>
              <w:t>Рецептуры, технология приготовления, правила оформления и отпуска горячих сладких блюд, десертов, в том числе региональных кухонь мира (горячего суфле, пудингов, шарлоток, штруделей, блинчиков, яблок в тесте, фламбированных фруктов, блинчиков фламбе, тирамису и т.д.). Подбор сладких соусов, способы подачи соусов к сладким блюд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>
                <w:rFonts w:ascii="Times New Roman" w:hAnsi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Правила сервировки стола и подачи, температура подачи горячих сладких блюд, десертов. Выбор посуды для отпуска, способы подачи в зависимости от типа организации питания и способа обслуживания («шведский стол», выездное обслуживание (кейтеринг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орционирование, эстетичная упаковка, подготовка горячих сладких блюд, десертов для отпуска на вынос. Контроль хранения и расхода продуктов. Условия и сроки хранения с учетом требований к безопасному хранению пищевых продуктов (ХАССП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/2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актическое занятие 3. Расчет количества сырья для приготовления горячих сладких блю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4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Расчет количества сырья для приготовления десер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абораторная работа 3. Приготовление, оформление, отпуск и презентация горячих сладких блюд традиционного ассортимента (пудинга, шарлотки или штруделя, сладких блинчиков, яблок в тесте и т.д.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абораторная работа 4. Приготовление, оформление, отпуск и презентация холодных десертов, в т.ч. региональных. Оценка качества готовой продукци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ставление схем подбора и размещения оборудования, инвентаря, инструментов на рабочем месте для обработки традиционных видов сырь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Приготовление, подготовка к реализации холодных напитков разнообразного ассортимент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/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ar-SA"/>
              </w:rPr>
              <w:t>Классификация, ассортимент, требования к качеству, пищевая ценность холодных напитков. Правила выбора основных продуктов и ингредиентов к ним подходящего типа. Актуальные направления в приготовлении холодных напитков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ar-SA"/>
              </w:rPr>
              <w:t>Комбинирование различных способов и современные методы приготовления холодных напитков сложного ассортимента. Способы сокращения потерь и сохранения пищевой ценности продуктов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ar-SA"/>
              </w:rPr>
              <w:t>Правила сервировки стола и подачи, температура подачи холодных напитков. Выбор посуды для отпуска, способы подачи в зависимости от типа организации питания и способа обслуживания («шведский стол», выездное обслуживание (кейтеринг). Порционирование, эстетичная упаковка, подготовка холодных напитков для отпуска на вынос. Контроль хранения и расхода продуктов. Условия и сроки хранения с учетом требований к безопасному хранению пищевых продуктов (ХАССП)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suppressAutoHyphens w:val="true"/>
              <w:snapToGrid w:val="false"/>
              <w:rPr>
                <w:rFonts w:ascii="Times New Roman" w:hAnsi="Times New Roman" w:eastAsia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  <w:lang w:eastAsia="ar-SA"/>
              </w:rPr>
              <w:t>Рецептуры, технология приготовления холодных напитков (свежеотжатые соки, фруктово-ягодные прохладительные напитки, лимонады, смузи, компоты, холодные чай и кофе, коктейли, морсы, квас и т.д.). Варианты подачи холодных напитк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равила оформления и отпуска холодных напитков: творческое оформление и эстетичная подача. Правила сервировки стола и подачи, температура подачи холодных напитков. Выбор посуды для отпуска, способы подачи в зависимости от типа организации питания и способа обслуживания («шведский стол», выездное обслуживание (кейтеринг), фуршет). Порционирование, эстетичная упаковка, подготовка холодных напитков для отпуска на вынос. Контроль хранения и расхода продуктов. Условия и сроки хранения с учетом требований к безопасному хранению пищевых продуктов (ХАССП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 ПК 4.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/2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актическое занятие 5. Расчет количества продуктов для приготовления горячих напит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5-6. Приготовление, оформление, подача холодных напит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ема 2.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Приготовление, подготовка к реализации горячих напитков разнообразного ассортимент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/5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. ПК 4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01-ОК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Классификация, ассортимент, требования к качеству, пищевая ценность горячих напитков сложного ассортимента. Правила выбора основных продуктов и ингредиентов к ним подходящего типа. Актуальные направления в приготовлении горячих напитков сложного ассортимента. Организация работы бариста.</w:t>
            </w:r>
          </w:p>
          <w:p>
            <w:pPr>
              <w:pStyle w:val="Normal"/>
              <w:shd w:fill="FFFFFF" w:val="clear"/>
              <w:ind w:left="11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Комбинирование различных способов и современные методы приготовления горячих напитков. Способы сокращения потерь и сохранения пищевой ценности продуктов.</w:t>
            </w:r>
          </w:p>
          <w:p>
            <w:pPr>
              <w:pStyle w:val="Normal"/>
              <w:shd w:fill="FFFFFF" w:val="clear"/>
              <w:ind w:left="11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Рецептуры, технология приготовления горячих напитков (чай, кофе, какао, горячий шоколад, сбитень, глинтвейн, взвар и т.д.). Способы варки кофе, способы подачи кофе, ча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равила оформления и отпуска горячих напитков: творческое оформление и эстетичная подача. Правила сервировки стола и подачи, температура подачи горячих напитков. Выбор посуды для отпуска, способы подачи в зависимости от типа организации питания и способа обслуживания («шведский стол», выездное обслуживание (кейтеринг), фуршет). Порционирование, эстетичная упаковка, подготовка горячих напитков для отпуска на вынос. Контроль хранения и расхода продуктов. Условия и сроки хранения с учетом требований к безопасному хранению пищевых продуктов (ХАССП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/20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актическое занятие 6. Расчет количества продуктов для приготовления горячих напитк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абораторная работа 6. Приготовление, оформление, подача горячих напитков разнообразного ассортимен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ставление схем подбора и размещения оборудования, инвентаря, инструментов на рабочем месте для обработки традиционных видов сырь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чебная практика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9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Оформление заявок на продукты, расходные материалы, необходимые для приготовления холодных и горячих сладких блюд, десертов, напитков разнообразного ассортимен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Проверка соответствия количества и качества поступивших продуктов накладно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5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Выбор, подготовка основных продуктов и дополнительных ингредиентов (вручную и механическим способом) с учетом их сочетаемости с основным продукто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4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и горячих десертов, напитко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0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Выбор, применение, комбинирование методов приготовления холодных и горячих десертов, напитк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Приготовление, оформление холодных и горячих сладких блюд, десертов, напитков разнообраз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6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0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Оценка качества холодных и горячих десертов, напитков перед отпуском, упаковкой на вынос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4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Хранение с учетом температуры подачи холодных и горячих десертов, напитков на раздач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9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Порционирование (комплектование), сервировка и творческое оформление холодных и горячих сладких блюд, десертов, напитков разнообразного ассортимента.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Охлаждение и замораживание готовых холодных десертов, напитков сложного ассортимента, полуфабрикатов с учетом требований к безопасности пищевых продукто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4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Хранение свежеприготовленных, охлажденных и замороженных холодных и горячих десертов, напитков сложного ассортимента с учетом требований по безопасности, соблюдения режимов хранен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9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Выбор контейнеров, упаковочных материалов, порционирование (комплектование), эстетичная упаковка готовых холодных и горячих десертов, напитков на вынос и для транспортирован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9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Разработка ассортимента холодных и горячих десертов, напитков с учетом потребностей различных категорий потребителей, видов и форм обслуживан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9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Разработка, адаптация рецептур с учетом взаимозаменяемости сырья, продуктов, изменения выхода продукции, вида и формы обслуживан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9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Расчет стоимости холодных и горячих десертов, напитко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9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Консультирование потребителей, оказание им помощи в выборе холодных и горячих десертов, напитков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9" w:leader="none"/>
                <w:tab w:val="left" w:pos="211" w:leader="none"/>
                <w:tab w:val="left" w:pos="353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изводственная практика 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- базы практик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10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обезопасности, охраны труда). 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-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Выполнение задания (заказа) по приготовлению холодных и горячих сладких блюд. десертов, напитков в соответствии заданием (заказом) производственной программой кухни ресторан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10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Подготовка к реализации (презентации) готовых холодных и горячих десертов, напитков сложного ассортимента (порционирования (комплектования), сервировки и творческого оформления холодных и горячих десертов, напитков для подачи) с учетом соблюдения выхода порций, рационального использования ресурсов, соблюдения требований по безопасности готовой продукции. Упаковка готовых холодных и горячих десертов, напитков на вынос и для транспортирова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Организация хранения готовых холодных и горячих десертов, напитков на раздаче с учетом соблюдения требований по безопасности продукции, обеспечения требуемой температуры отпуск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10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5" w:leader="none"/>
                <w:tab w:val="left" w:pos="211" w:leader="none"/>
              </w:tabs>
              <w:jc w:val="both"/>
              <w:rPr>
                <w:rFonts w:ascii="Times New Roman" w:hAnsi="Times New Roman" w:cs="Times New Roman"/>
                <w:spacing w:val="3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lang w:eastAsia="ar-SA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Консультирование потребителей, оказание им помощи в выборе холодных и горячих десертов, напитков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межуточная аттестац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jc w:val="both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jc w:val="both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val="en-US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val="en-US"/>
        </w:rPr>
        <w:t>3. Условия реализации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абинет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Технологии кулинарного и кондитерского производства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оснащенный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в соответствии с приложением 3 ОПОП-П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ска учебная;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чее место преподавателя;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олы, стулья для студентов на 25-30 обучающихся;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кафы для хранения муляжей (инвентаря), раздаточного дидактического материала и др.</w:t>
      </w:r>
    </w:p>
    <w:p>
      <w:pPr>
        <w:pStyle w:val="Normal"/>
        <w:shd w:fill="FFFFFF" w:val="clear"/>
        <w:tabs>
          <w:tab w:val="clear" w:pos="708"/>
          <w:tab w:val="left" w:pos="2496" w:leader="none"/>
          <w:tab w:val="left" w:pos="3830" w:leader="none"/>
          <w:tab w:val="left" w:pos="5294" w:leader="none"/>
          <w:tab w:val="left" w:pos="6878" w:leader="none"/>
          <w:tab w:val="left" w:pos="815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компьютер,средствааудиовизуализации,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ый проектор; наглядные пособ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Учебная кухня рестор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 зонами для приготовления холодных, горячих блюд, кулинарных изделий, сладких блюд, десертов и напитков)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нащенная в соответствии с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ложением 3 ОПОП-П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олы производственные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шкаф жарочны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дукционные плиты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лектрическая плит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холодильник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лайсер электрически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иксер планетарны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есы электронные настольные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стомесильная машин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збивальная машин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еллаж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color w:val="5A5A5A"/>
          <w:spacing w:val="15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</w:rPr>
        <w:t>3.2. Учебно-методическое обеспечение</w:t>
      </w:r>
    </w:p>
    <w:p>
      <w:pPr>
        <w:pStyle w:val="Style48"/>
        <w:spacing w:lineRule="auto" w:line="276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/или электронные издания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фимова Н.А. Кулинария: учебник для НПО/ Н.А Анфимова, Л.Л. Татарская. – М.: Издательский центр «Академия», 2019– 328 с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ейкис Н.Г. Технология приготовления мучных кондитерских изделий: учебник для НПО. – 13-е изд. стер./ Н.Г. Бутейкис. – М.: Академия, 2019. – 336с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1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пифанова М.В., </w:t>
      </w:r>
      <w:r>
        <w:rPr>
          <w:rFonts w:cs="Times New Roman" w:ascii="Times New Roman" w:hAnsi="Times New Roman"/>
          <w:sz w:val="24"/>
          <w:szCs w:val="24"/>
        </w:rPr>
        <w:t xml:space="preserve">Товароведение продовольственных продуктов: учебник для студ. Учреждений сред.. проф. образования / М.В.. </w:t>
      </w:r>
      <w:r>
        <w:rPr>
          <w:rFonts w:cs="Times New Roman" w:ascii="Times New Roman" w:hAnsi="Times New Roman"/>
          <w:spacing w:val="-1"/>
          <w:sz w:val="24"/>
          <w:szCs w:val="24"/>
        </w:rPr>
        <w:t>Епифанова</w:t>
      </w:r>
      <w:r>
        <w:rPr>
          <w:rFonts w:cs="Times New Roman" w:ascii="Times New Roman" w:hAnsi="Times New Roman"/>
          <w:sz w:val="24"/>
          <w:szCs w:val="24"/>
        </w:rPr>
        <w:t xml:space="preserve"> -   М.: Академия, 2020. – 208 с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ушкина Т.А. Основы микробиологии, санитарии и гигиены в пищев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мышленности: учебник для НПО/ Т.А.. </w:t>
      </w:r>
      <w:r>
        <w:rPr>
          <w:rFonts w:cs="Times New Roman" w:ascii="Times New Roman" w:hAnsi="Times New Roman"/>
          <w:sz w:val="24"/>
          <w:szCs w:val="24"/>
        </w:rPr>
        <w:t>Лаушкина</w:t>
      </w:r>
      <w:r>
        <w:rPr>
          <w:rFonts w:cs="Times New Roman" w:ascii="Times New Roman" w:hAnsi="Times New Roman"/>
          <w:spacing w:val="-1"/>
          <w:sz w:val="24"/>
          <w:szCs w:val="24"/>
        </w:rPr>
        <w:t>–3-еизд., стер., - М.: Академия, 2020. – 240 с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10"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иницына А.В., Приготовление, оформление и подготовка к реализации холодных и горячих сладких блюд, десертов, напитков разнообразного ассортимента:</w:t>
      </w:r>
      <w:r>
        <w:rPr>
          <w:rFonts w:cs="Times New Roman" w:ascii="Times New Roman" w:hAnsi="Times New Roman"/>
          <w:sz w:val="24"/>
          <w:szCs w:val="24"/>
        </w:rPr>
        <w:t>учебник для студ. Учреждений сред.. проф. образования / А.В. Спицына -   М.: Академия, 2020. – 304 с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ов В.В. Организация производства и обслуживания на предприятиях общественного питания: учебник для нач. проф. образования/ В.В. Усов. – 3-е издание, стер. - М.: Академия, 2021.- 416с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0. — 172 с. — ISBN 978-5-8114-3892-1. — Текст : электронный // Лань : электронно-библиотечная система. — URL: </w:t>
      </w:r>
      <w:hyperlink r:id="rId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e.lanbook.com/book/148178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(дата обращения: 18.12.2020). — Режим доступа: для авториз. пользователе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одионова, Л. Я. Практикум по технологии безалкогольных и алкогольных напитков : учебное пособие для спо / Л. Я. Родионова, Е. А. Ольховатов, А. В. Степовой. — Санкт-Петербург : Лань, 2020. — 288 с. — ISBN 978-5-8114-6435-7. — Текст : электронный // Лань : электронно-библиотечная система. — URL: </w:t>
      </w:r>
      <w:hyperlink r:id="rId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e.lanbook.com/book/147353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одионова, Л. Я. Технология безалкогольных и алкогольных напитков : учебник для спо / Л. Я. Родионова, Е. А. Ольховатов, А. В. Степовой. — Санкт-Петербург : Лань, 2020. — 344 с. — ISBN 978-5-8114-6416-6. — Текст : электронный // Лань : электронно-библиотечная система. — URL: </w:t>
      </w:r>
      <w:hyperlink r:id="rId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e.lanbook.com/book/147262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одионова, Л. Я. Технология безалкогольных напитков : учебное пособие для спо / Л. Я. Родионова, Е. А. Ольховатов, А. В. Степовой. — Санкт-Петербург : Лань, 2020. — 324 с. — ISBN 978-5-8114-6417-3. — Текст : электронный // Лань : электронно-библиотечная система. — URL: </w:t>
      </w:r>
      <w:hyperlink r:id="rId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e.lanbook.com/book/147263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одионова, Л. Я. Технология алкогольных напитков : учебное пособие для спо / Л. Я. Родионова, Е. А. Ольховатов, А. В. Степовой. — Санкт-Петербург : Лань, 2020. — 352 с. — ISBN 978-5-8114-6436-4. — Текст : электронный // Лань : электронно-библиотечная система. — URL: </w:t>
      </w:r>
      <w:hyperlink r:id="rId4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e.lanbook.com/book/147354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Технология безалкогольных напитков : учебное пособие для спо / Л. А. Оганесянц, А. Л. Панасюк, М. В. Гернет [и др.] ; под редакцией Л. А. Оганесянца. — Санкт-Петербург : Лань, 2021. — 300 с. — ISBN 978-5-8114-6711-2. — Текст : электронный // Лань : электронно-библиотечная система. — URL: </w:t>
      </w:r>
      <w:hyperlink r:id="rId4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://e.lanbook.com/book/151691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 (дата обращения: 14.12.2020). — Режим доступа: для авториз. пользовате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76"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 Дополнительные источники</w:t>
      </w:r>
    </w:p>
    <w:p>
      <w:pPr>
        <w:pStyle w:val="Normal"/>
        <w:widowControl w:val="false"/>
        <w:numPr>
          <w:ilvl w:val="0"/>
          <w:numId w:val="127"/>
        </w:numPr>
        <w:shd w:fill="FFFFFF" w:val="clear"/>
        <w:tabs>
          <w:tab w:val="clear" w:pos="708"/>
          <w:tab w:val="left" w:pos="720" w:leader="none"/>
          <w:tab w:val="left" w:pos="851" w:leader="none"/>
          <w:tab w:val="left" w:pos="993" w:leader="none"/>
        </w:tabs>
        <w:autoSpaceDE w:val="false"/>
        <w:spacing w:before="29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ая Н.И. Технология приготовления мучных кондитерских изделий. Рабочая тетрадь. В 2-х частях. Ч.1: учеб. пособие для нач. проф. образования /Н.И.Качурина. – М. Академия, 2018. – 112 с.</w:t>
      </w:r>
    </w:p>
    <w:p>
      <w:pPr>
        <w:pStyle w:val="Normal"/>
        <w:widowControl w:val="false"/>
        <w:numPr>
          <w:ilvl w:val="0"/>
          <w:numId w:val="127"/>
        </w:numPr>
        <w:shd w:fill="FFFFFF" w:val="clear"/>
        <w:tabs>
          <w:tab w:val="clear" w:pos="708"/>
          <w:tab w:val="left" w:pos="720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ая Н.И. Технология приготовления мучных кондитерских изделий. Рабочая тетрадь. В 2-х частях. Ч.2: учеб. пособие для нач. проф. образования /Н.И.Качурина. – М. Академия, 2018. – 112 с.</w:t>
      </w:r>
    </w:p>
    <w:p>
      <w:pPr>
        <w:pStyle w:val="Normal"/>
        <w:widowControl w:val="false"/>
        <w:numPr>
          <w:ilvl w:val="0"/>
          <w:numId w:val="127"/>
        </w:numPr>
        <w:shd w:fill="FFFFFF" w:val="clear"/>
        <w:tabs>
          <w:tab w:val="clear" w:pos="708"/>
          <w:tab w:val="left" w:pos="720" w:leader="none"/>
          <w:tab w:val="left" w:pos="851" w:leader="none"/>
          <w:tab w:val="left" w:pos="993" w:leader="none"/>
        </w:tabs>
        <w:autoSpaceDE w:val="false"/>
        <w:ind w:left="0" w:right="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амко Е.В. Уроки и техника кондитерского мастерства/Е. Шрамко – М,: ЗАО «Издательский дом «Ресторанные ведомости», 2014 - 160 с.</w:t>
      </w:r>
    </w:p>
    <w:p>
      <w:pPr>
        <w:pStyle w:val="Normal"/>
        <w:widowControl w:val="false"/>
        <w:numPr>
          <w:ilvl w:val="0"/>
          <w:numId w:val="127"/>
        </w:numPr>
        <w:shd w:fill="FFFFFF" w:val="clear"/>
        <w:tabs>
          <w:tab w:val="clear" w:pos="708"/>
          <w:tab w:val="left" w:pos="720" w:leader="none"/>
          <w:tab w:val="left" w:pos="851" w:leader="none"/>
          <w:tab w:val="left" w:pos="993" w:leader="none"/>
        </w:tabs>
        <w:autoSpaceDE w:val="false"/>
        <w:ind w:left="0" w:right="499"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CHEFAR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Коллекция лучших рецептов/[сост. Федотова Илона Юрьевна]. – М.: ООО </w:t>
      </w:r>
      <w:r>
        <w:rPr>
          <w:rFonts w:cs="Times New Roman" w:ascii="Times New Roman" w:hAnsi="Times New Roman"/>
          <w:sz w:val="24"/>
          <w:szCs w:val="24"/>
        </w:rPr>
        <w:t>«Издательский дом «Ресторанные ведомости», 2016 - 320 с.: ил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val="en-US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val="en-US"/>
        </w:rPr>
        <w:t xml:space="preserve">4.Контроль и оценка результатов освоения </w:t>
        <w:br/>
        <w:t>профессионального модул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150"/>
        <w:gridCol w:w="1655"/>
      </w:tblGrid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ПК, ОК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ритерии оценки результата</w:t>
              <w:br/>
              <w:t>(показатели освоенности компетенций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и методы оценки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текущую уборку рабочего места повара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регламенты, стандарты и нормативно-техническую документацию, соблюдать санитарные требования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и применять моющие и дезинфицирующие средства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техникой ухода за весоизмерительным оборудованием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т вручную и в посудомоечной машине, чистить и раскладывает на хранение кухонную посуду и производственный инвентарь в соответствии со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мытья кухонных ножей, острых, травмоопасных частей технологического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условия хранения кухонной посуды, инвентаря, инструментов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инструменты, посуду в соответствии с видом работ в зоне по приготовлению горячих блюд, кулинарных изделий, закусок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к работе, проверять технологическое оборудование, производственный инвентарь, инструменты, весоизмерительные приборы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техники безопасности, пожарной безопасности, охраны труда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материалы, посуду, контейнеры, оборудование для упаковки, хранения, подготовки к транспортированию готовых холод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орячих сладких блюд, десертов, напитков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наличие, проверять органолептическим способом качество, безопасность обработанного сырья, полуфабрикатов, пищевых продуктов, пряностей, приправ и других расходных материалов;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их выбор в соответствии с технологическими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их хранение в соответствии с инструкциями и регламентами, стандартами чист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 оформлять заявку на склад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, зачеты, квалификационные испытания,  экзамены. Проверка результатов выполнения практических и лабораторных заданий, оценка решения ситуационных задач, оценка тестового контроля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ивать качество и безопасность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холодных сладких блюд, десерт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ароматические вещества;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холодных сладких блюд, десерт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холодных сладких блюд, десерт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ует различные способы приготовления холодных сладких блюд, десертов с учетом типа питания, вида основного сырья, его кулинарных свойст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ить сладкие соусы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, использовать готовые виды тест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, измельчать, протирать вручную и механическим способом фрукты, ягоды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ь фрукты в сахарном сиропе, воде, вине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кать фрукты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бивать яичные белки, яичные желтки, сливк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желатин, агар-агар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фруктовые, ягодные, молочные желе, муссы, кремы, фруктовые, ягодные самбук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ть и взбивать готовые сухие смеси промышлен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 выпекать различные виды готового теста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отдельных полуфабрикатов, холодны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до вкуса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холодных сладких блюд, десерт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овует и оформляет холодные сладкие блюда, десерты для подачи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холодны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ет полуфабрикаты для холодных сладких блюд, десертов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 холодные сладкие блюда, десерты, полуфабрикаты для них с учето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 вести расчет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ть им помощь в выборе холодных сладких блюд, десертов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горячих сладких блюд, десерт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ароматические вещества;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горячих сладких блюд, десерт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горячих сладких блюд, десерт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ует различные способы приготовления горячих сладких блюд, десертов с учетом типа питания, вида основного сырья, его кулинарных свойств: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сладкие соусы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ь, использовать готовые виды теста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, измельчать, протирать вручную и механическим способом фрукты, ягоды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ь фрукты в сахарном сиропе, воде, вине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кать фрукты в собственном соку, соусе, сливках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ть фрукты основным способом и на гриле;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аривать на водяной бане, запекать, варить в формах на пару основы для горячих десертов;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бивать яичные белки, яичные желтки, сливки;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сладкие блинчики, пудинги, оладьи, омлеты, вареники с ягодами, шарлотки;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ть и взбивать готовые сухие смеси промышлен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 выпекать различные виды готового теста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отдельных полуфабрикатов, горячи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до вкуса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горячих сладких блюд, десерт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овать и оформлять горячие сладкие блюда, десерты для подачи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горячих сладких блюд, десертов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ает и замораживать полуфабрикаты для горячих сладких блюд, десертов с учетом требований к безопасности пищев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 горячие сладкие блюда, десерты, полуфабрикаты для них с учето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 вести расчет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18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 горячих сладких блюд, десертов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холодных напитк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ароматические вещества;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холодных напитк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холодных напитк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16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 комбинировать различные способы приготовления холодных напитков с учетом типа питания, вида основного сырья, его кулинарных свойств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жимает сок из фруктов, овощей, ягод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ет различные соки с другими ингредиентам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аривает, настаивает плоды, свежие и сушеные, процеживает, смешивает настой с другими ингредиентами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морс, компоты, холодные фруктовые напитки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квас из ржаного хлеба и готовых полуфабрикатов промышлен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лимонады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холодные алкогольные напитки;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горячие напитки (чай, кофе) для подачи в холодном ви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пряности для напитков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напитков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их до вкуса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, безопасно его использовать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санитарные правила и нормы в процессе приготовления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качество готовых холодных напитк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овать и оформлять холодные напитки для подачи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холодных напитков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 свежеприготовленные холодные напитки с учетом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, для транспортирования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 вести расчет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ть потребителей, оказывать им помощь в выборе холодных напитков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их хранение в процессе приготовления горячих напитк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одготавливать ароматические вещества;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ет, измерять продукты, входящие в состав горячих напитк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региональные продукты для приготовления горячих напитков разнообразного ассортимента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ть комбинировать различные способы приготовления горячих напитков с учетом типа питания, вида основного сырья, его кулинарных свойст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ривает ча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кофе в наплитной посуде и с помощью кофемашин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кофе на песк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аривает зерна коф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какао, горячий шоколад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горячие алкогольные напитк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пряности для напитков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напитков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их до вкуса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оборудование, производственный инвентарь, посуду, инструменты в соответствии со способом приготовления, безопасно его использовать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санитарные правила и нормы в процессе приготовления.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готовых горячих напитков перед отпуском, упаковкой на вынос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29" w:leader="none"/>
              </w:tabs>
              <w:autoSpaceDE w:val="false"/>
              <w:ind w:left="-99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, сервирует горячие напитки для подачи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температуру подачи горячих напитков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, для транспортирования;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 вести расчет с потребителем при отпуске продукции на вынос;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" w:leader="none"/>
              </w:tabs>
              <w:autoSpaceDE w:val="false"/>
              <w:ind w:hanging="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ть им помощь в выборе горячих напитков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задачу и проблему в профессиональном и социальном контексте; анализирует задачу и проблему и выделять её составные части; определяет этапы решения задачи; выявляет и эффективно искать информацию, необходимую для решения задачи и проблемы; составляет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1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ущий контро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8"/>
                <w:tab w:val="left" w:pos="131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для практических/ лабораторных занятий;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8"/>
                <w:tab w:val="left" w:pos="131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по учебной и производственной практикам;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8"/>
                <w:tab w:val="left" w:pos="131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по самостоятель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ное наблюдение и оценка выполнения: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8"/>
                <w:tab w:val="left" w:pos="131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их заданий </w:t>
            </w:r>
          </w:p>
          <w:p>
            <w:pPr>
              <w:pStyle w:val="Normal"/>
              <w:tabs>
                <w:tab w:val="clear" w:pos="708"/>
                <w:tab w:val="left" w:pos="131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ая оценка защиты отчетов по учебной и производственной практикам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ет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ет значимость своей профессии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экологической безопасности; 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ет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229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шет простые связные сообщения на знакомые или интересующие профессиональные темы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.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ОП-П по професс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3.01.09 Повар, кондите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рофессионального модул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М 05. ПРИГОТОВЛЕНИЕ, ОФОРМЛЕНИЕ И ПОДГОТОВКА К РЕАЛИЗАЦИИ ХЛЕБОБУЛОЧНЫХ, МУЧНЫХ КОНДИТЕРСКИХ ИЗДЕЛИЙ РАЗНООБРАЗНОГО АССОРТИМЕНТ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4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237038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1. Общая характеристика РАБОЧЕЙ ПРОГРАММЫ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left" w:pos="960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88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Цель и место профессионального модуля в структуре образовательной программ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left" w:pos="960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8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Планируемые результаты освоения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39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2. Структура и содержание профессионального модуля</w:t>
              <w:tab/>
              <w:t>16</w:t>
            </w:r>
          </w:hyperlink>
        </w:p>
        <w:p>
          <w:pPr>
            <w:pStyle w:val="Normal"/>
            <w:tabs>
              <w:tab w:val="clear" w:pos="708"/>
              <w:tab w:val="left" w:pos="960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2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1. Трудоемкость освоения модуля</w:t>
              <w:tab/>
              <w:t>16</w:t>
            </w:r>
          </w:hyperlink>
        </w:p>
        <w:p>
          <w:pPr>
            <w:pStyle w:val="Normal"/>
            <w:tabs>
              <w:tab w:val="clear" w:pos="708"/>
              <w:tab w:val="left" w:pos="960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3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2. Структура профессионального модуля</w:t>
              <w:tab/>
              <w:t>16</w:t>
            </w:r>
          </w:hyperlink>
        </w:p>
        <w:p>
          <w:pPr>
            <w:pStyle w:val="Normal"/>
            <w:tabs>
              <w:tab w:val="clear" w:pos="708"/>
              <w:tab w:val="left" w:pos="960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4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3. Содержание профессионального модуля</w:t>
              <w:tab/>
              <w:t>18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39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3. Условия реализации профессионального модуля</w:t>
              <w:tab/>
              <w:t>31</w:t>
            </w:r>
          </w:hyperlink>
        </w:p>
        <w:p>
          <w:pPr>
            <w:pStyle w:val="Normal"/>
            <w:tabs>
              <w:tab w:val="clear" w:pos="708"/>
              <w:tab w:val="left" w:pos="960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8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3.1. Материально-техническое обеспечение</w:t>
              <w:tab/>
              <w:t>31</w:t>
            </w:r>
          </w:hyperlink>
        </w:p>
        <w:p>
          <w:pPr>
            <w:pStyle w:val="Normal"/>
            <w:tabs>
              <w:tab w:val="clear" w:pos="708"/>
              <w:tab w:val="left" w:pos="960" w:leader="none"/>
              <w:tab w:val="right" w:pos="9639" w:leader="dot"/>
            </w:tabs>
            <w:spacing w:before="120" w:after="0"/>
            <w:rPr>
              <w:rFonts w:eastAsia="Times New Roman"/>
              <w:lang w:val="en-US" w:eastAsia="en-US"/>
            </w:rPr>
          </w:pPr>
          <w:hyperlink w:anchor="__RefHeading___Toc16237039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3.2. Учебно-методическое обеспечение</w:t>
              <w:tab/>
              <w:t>31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lineRule="auto" w:line="276" w:before="120" w:after="0"/>
            <w:rPr>
              <w:rFonts w:eastAsia="Times New Roman"/>
              <w:lang w:val="en-US" w:eastAsia="en-US"/>
            </w:rPr>
          </w:pPr>
          <w:hyperlink w:anchor="__RefHeading___Toc162370400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4. Контроль и оценка результатов освоения  профессионального модуля</w:t>
              <w:tab/>
              <w:t>35</w:t>
            </w:r>
          </w:hyperlink>
          <w:r>
            <w:rPr>
              <w:rStyle w:val="IndexLink"/>
              <w:b/>
              <w:bCs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Segoe UI" w:cs="Times New Roman Полужирный" w:ascii="Times New Roman Полужирный" w:hAnsi="Times New Roman Полужирный"/>
          <w:b/>
          <w:bCs/>
          <w:caps/>
          <w:kern w:val="2"/>
          <w:sz w:val="24"/>
          <w:szCs w:val="24"/>
          <w:lang w:eastAsia="ru-RU"/>
        </w:rPr>
        <w:t>1. Общая характеристика</w:t>
      </w: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РАБОЧЕЙ ПРОГРАММЫ ПРОФЕССИОНАЛЬНОГО МОДУЛЯ</w:t>
      </w:r>
    </w:p>
    <w:p>
      <w:pPr>
        <w:pStyle w:val="Normal"/>
        <w:jc w:val="center"/>
        <w:rPr>
          <w:rFonts w:ascii="Times New Roman" w:hAnsi="Times New Roman" w:eastAsia="Segoe UI" w:cs="Times New Roman"/>
          <w:b/>
          <w:b/>
          <w:sz w:val="24"/>
          <w:szCs w:val="24"/>
          <w:lang w:eastAsia="nl-NL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nl-NL"/>
        </w:rPr>
        <w:t>«ПМ.05 Приготовление, оформление и подготовка к реализации хлебобулочных, мучных кондитерских изделий разнообразного ассортимента»</w:t>
      </w:r>
    </w:p>
    <w:p>
      <w:pPr>
        <w:pStyle w:val="Normal"/>
        <w:widowControl w:val="false"/>
        <w:jc w:val="center"/>
        <w:rPr>
          <w:rFonts w:ascii="Times New Roman" w:hAnsi="Times New Roman" w:eastAsia="Segoe UI" w:cs="Times New Roman"/>
          <w:b/>
          <w:b/>
          <w:sz w:val="24"/>
          <w:szCs w:val="24"/>
          <w:lang w:eastAsia="nl-NL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  <w:t>1.1 Цель и место профессионального модуля в структуре образовательной программы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модуля: освоение вида деятельности «Приготовление, оформление и подготовка к реализации хлебобулочных, мучных кондитерских изделий разнообразного ассортимента»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модуль включен в обязательную часть образовательной программы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outlineLvl w:val="1"/>
        <w:rPr/>
      </w:pPr>
      <w:bookmarkStart w:id="16" w:name="_Hlk166935776"/>
      <w:bookmarkEnd w:id="16"/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  <w:t>1.2 Планируемые результаты освоения профессионального модул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7" w:name="_Hlk166935776"/>
      <w:bookmarkEnd w:id="1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профессионального модуля соотносятся с планируемыми результатами освоения образовательной программы, представленными в матрице компетенций выпускника (п. 4.3ОПОП-П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В результате освоения профессионального модуля обучающийся должен</w:t>
      </w:r>
      <w:r>
        <w:rPr>
          <w:rStyle w:val="FootnoteAnchor"/>
          <w:rFonts w:cs="Times New Roman" w:ascii="Times New Roman" w:hAnsi="Times New Roman"/>
          <w:bCs/>
          <w:sz w:val="24"/>
          <w:szCs w:val="24"/>
          <w:vertAlign w:val="superscript"/>
        </w:rPr>
        <w:footnoteReference w:id="3"/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878"/>
        <w:gridCol w:w="3021"/>
        <w:gridCol w:w="2829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iCs/>
              </w:rPr>
              <w:t>ОК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Cs/>
              </w:rPr>
              <w:t>ПК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еть навыкам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этапы решения задач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план действ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 необходимые ресурс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овать составленный план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лан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роцесс поис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результаты поиск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оформления результатов поиска информа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оявлять гражданско-патриотическую позицию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емонстрировать осознанное поведение; описывать значимость своей професси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тандарты антикоррупционного повед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ность гражданско-патриотической позиции; </w:t>
            </w:r>
            <w:r>
              <w:rPr>
                <w:rFonts w:eastAsia="SimSun;宋体" w:cs="Times New Roman" w:ascii="Times New Roman" w:hAnsi="Times New Roman"/>
              </w:rPr>
              <w:t>традиционных общечеловеческих ценностей, в том числе с учетом гармонизации межнациональных и межрелигиозных отноше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человеческих це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мость профессиональной деятельност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ы антикоррупционного поведения и последствия его наруш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и обеспечения ресурсосбереже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.0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изнош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5.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рационально размещать на рабочем месте оборудование, инвентарь, посуду, сырье, материалы в соответствии с инструкциями и регламентами, стандартами чистоты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оводить текущую уборку, поддерживать порядок на рабочем месте кондитера в соответствии с инструкциями и регламентами, стандартами чистоты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именять регламенты, стандарты и нормативно-техническую документацию, соблюдать санитарные требования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 и применять моющие и дезинфицирующие средства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ладеть техникой ухода за весоизмерительным оборудованием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мыть вручную и в посудомоечной машине, чистить и раскладывать на хранение посуду и производственный инвентарь в соответствии со стандартами чистоты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соблюдать правила мытья кухонных ножей, острых, травмоопасных частей 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беспечивать чистоту, безопасность кондитерских мешков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соблюдать условия хранения производственной посуды, инвентаря, инструментов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 оборудование, производственный инвентарь, инструменты, посуду в соответствии с видом работ в кондитерском цехе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дготавливать к работе, проверять технологическое оборудование, производственный инвентарь, инструменты, весоизмерительные приборы в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тветствии с инструкциями и регламентами, стандартами чистоты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соблюдать правила техники безопасности, пожарной безопасности, охраны труда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подготавливать, рационально размещать на рабочем месте материалы, посуду, контейнеры, оборудование для упаковки, хранения, подготовки к транспортированию готовых хлебобулочных, мучных кондитерских издели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изация работ в кондитерском цехе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следовательность выполнения технологических операций, современные методы изготовления хлебобулочных,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регламенты, стандарты, в том числе система анализа, оценки и управления опасными факторами (система ХАССП) и нормативно-техническая документация, используемая при изготовлении хлебобулочных,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озможные последствия нарушения санитарии и гигиены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ребования к личной гигиене персонала при подготовке производственного инвентаря и производственной посуды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авила безопасного хранения чистящих, моющих и дезинфицирующих средств, предназначенных для последующего использования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авила утилизации отходов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упаковочных материалов, способы хранения пищевых продуктов, готовых хлебобулочных,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оборудования, инвентаря посуды, используемых для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ционирования (комплектования), укладки готовых хлебобулочных,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способы и правила порционирования (комплектования), укладки, упаковки на вынос готовых хлебобулочных,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условия, сроки, способы хранения хлебобулочных, мучных кондитерских изделий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ассортимент, требования к качеству, условия и сроки хранения сырья, продуктов, используемых при приготовлении холодных и горячих сладких блюд, десертов, напитков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авила оформления заявок на склад;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и правила эксплуатации приборов для экспресс оценки качества и безопасности сырья, продуктов, материалов;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выки: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дготовке, уборке рабочего места кондитера, подготовке к работе, проверке технологического оборудования, производственного инвентаря, инструментов, весоизмерительных приборов</w:t>
            </w:r>
          </w:p>
          <w:p>
            <w:pPr>
              <w:pStyle w:val="Normal"/>
              <w:tabs>
                <w:tab w:val="clear" w:pos="708"/>
                <w:tab w:val="left" w:pos="121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дготовке пищевых продуктов, других расходных материалов, обеспечении их хранения в соответствии с инструкциями и регламентами, стандартами чистоты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5.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изовывать их хранение в процессе приготовления отлелочныхполуфабрикатов с соблюдением требований по безопасности продукции, товарного соседств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подготавливать ароматические, красящие вещества с учетом санитарных требований к использованию пищевых добавок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звешивать, измерять продукты, входящие в состав отделочных полуфабрикатов в соответствии с рецептуро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существлять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использовать региональные продукты для приготовления отделочных полуфабрика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хранить, подготавливать отделочные полуфабрикаты промышленного производства: желе, гели, глазури, по-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ыпки, фруктовые смеси, термостабильные начинки и пр.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бирать, применять комбинировать различные методы приготовления, подготовки отделочных полуфабрикатов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готовить желе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хранить, подготавливать отделочные полуфабрикаты промышленного производства: гели, желе, глазури, посыпки, термостабильные начинки и пр.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нарезать, измельчать, протирать вручную и механическим способом фрукты, ягоды, уваривать фруктовые смеси с сахарным песком до загустения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варить сахарный сироп для промочки издели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варить сахарный сироп и проверять его крепость (для приготовления помадки, украшений из карамели и пр.)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уваривать сахарный сироп для приготовления тираж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готовить жженый сахар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готовить посыпк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готовить помаду, глазур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готовить кремы с учетом требований к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определять степень готовности отделочных полуфабрика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доводить до вкуса, требуемой консистен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оверять качество отделочных полуфабрикатов перед использованием или упаковкой для непродолжительного хранения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хранить свежеприготовленные отделочные полуфабрикаты, полуфабрикаты промышленного производства с учетом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изовывать хранение отделочных полуфабрикатов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ссортимент, товароведная характеристика, 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критерии оценки качества основных продуктов и дополнительных ингредиентов для отделочных полуфабрика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характеристика, назначение, правила подготовки отделочных полуфабрикатов промышленного производств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характеристика региональных видов сырья,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нормы взаимозаменяемости сырья и продуктов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методы приготовления отделочных полуфабрикатов, правила их выбора с учетом типа питания, кулинарных свойств основного продук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ассортимент, рецептуры, требования к качеству отделочных полуфабрика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олептические способы определения готовност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нормы, правила взаимозаменяемости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Условия, сроки хранения отделочных полуфабрикатов, в том числе промышленного производства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ребования к безопасности хранения отделочных полуфабрикат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вык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иготовлении и подготовке к использованию, хранении отделочных полуфабрикато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5.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изовывать их хранение в процессе приготовления хлебобулочных изделий и хлеба с соблюдением требова-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ий по безопасности продукции, товарного соседств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подготавливать ароматические, красящие веществ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звешивать, измерять продукты, входящие в состав хлебобулочных изделий и хлеба в соответствии с рецептуро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существлять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использовать региональные продукты для приготовления хлебобулочных изделий и хлеба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применять комбинировать различные способы приготовления хлебобулочных изделий и хлеба с учетом типа питания, вида основного сырья, его свойств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одготавливать продукты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замешивать дрожжевое тесто опарным и безопарным способом вручную и с использованием 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одготавливать начинки, фарш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одготавливать отделочные полуфабрикаты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рослаивать дрожжевое тесто для хлебобулочных изделий из дрожжевого слоеного теста вручную и с использованием механ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роводить формование, расстойку, выпечку, оценку готовности выпеченных хлебобулочных изделий и хлеб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роводить оформление хлебобулочных издели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оверять качество хлебобулочных изделий и хлеба перед отпуском, упаковкой на вынос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рционировать (комплектовать)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соблюдать выход при порционирован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держивать условия хранения хлебобулочных изделий и хлеба с учетом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 контейнеры, эстетично упаковывать на вынос для транспортирования хлебобулочных изделий и хлеба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рассчитывать стоимость, вести расчеты с потребителям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ладеть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консультировать потребителей, оказывать им помощь в выборе хлебобулочных изделий и хлеб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ассортимент, характеристика, 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критерии оценки качества основных продуктов и дополнительных ингредиентов для хлебобулочных изделий и хлеба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характеристика региональных видов сырья,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нормы взаимозаменяемости сырья и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методы приготовления хлебобулочных изделий и хлеба, правила их выбора с учетом типа питания, кулинарных свойств основного продук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ассортимент, рецептуры, требования к качеству, хлебобулочных изделий и хлеб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олептические способы определения готовности выпеченных издели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нормы, правила взаимозаменяемости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ехника порционирования (комплектования), складирования для непродолжительного хранения хлебобулочных изделий и хлеба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посуды для подачи, контейнеров для отпуска на вынос хлебобулочных изделий и хлеба разнообразного ассортимента, в том числе региональных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методы сервировки и подачи хлебобулочных изделий и хлеба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ребования к безопасности хранения готовых хлебобулочных изделий и хлеба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авила маркирования упакованных хлебобулочных изделий и хлеба разнообразного ассортимента, правила заполнения этикеток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авила и порядок расчета с потребителями при отпуске продукции на вынос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базовый словарный запас на иностранном языке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ехника общения, ориентированная на потребит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вык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иготовлении, творческом оформлении и подготовке к реализации хлебобулочных изделий и хлеба разнообразного ассортимен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5.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изовывать их хранение в процессе приготовления мучных кондитерских изделий с соблюдением требований по безопасности продукции, товарного соседств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подготавливать ароматические, красящие веществ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звешивать, измерять продукты, входящие в состав мучных кондитерских изделий в соответствии с рецептуро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существлять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использовать региональные продукты для приготовления мучных кондитерских изделий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применять комбинировать различные способы приготовления мучных кондитерских изделий с учетом типа питания, вида основного сырья, его свойств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одготавливать продукты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готовить различные виды теста: пресное сдобное, песочное, бисквитное, пресное слоеное, заварное, воздушное, пряничное вручную и с использованием 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одготавливать начинки, отделочные полуфабрикаты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роводить формование, расстойку, выпечку, оценку готовности выпеченных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роводить оформление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безопасно использовать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оверять качество мучные кондитерские изделия перед отпуском, упаковкой на вынос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рционировать (комплектовать)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соблюдать выход при порционирован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держивать условия хранения мучных кондитерских изделий с учетом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 контейнеры, эстетично упаковывать на вынос для транспортирования мучных кондитерских изделий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рассчитывать стоимость, вести расчеты с потребителям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ладеть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консультировать потребителей, оказывать им помощь в выборе мучных кондитерских издели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ассортимент, характеристика, 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критерии оценки качества основных продуктов и дополнительных ингредиентов для мучных кондитерских изделий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характеристика региональных видов сырья,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нормы взаимозаменяемости сырья и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методы приготовления   мучных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дитерских изделий, правила их выбора с учетом типа питания, кулинарных свойств основного продук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ассортимент, рецептуры, требования к качеству,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олептические способы определения готовности выпеченных издели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нормы, правила взаимозаменяемости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ехника порционирования (комплектования), складирования для непродолжительного хранения мучных кондитерских изделий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посуды для подачи, контейнеров для отпуска на вынос мучных кондитерских изделий разнообразного ассортимента, в том числе региональных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методы сервировки и подачи мучных кондитерских изделий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ребования к безопасности хранения готовых мучных кондитерских изделий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авила маркирования упакованных мучных кондитерских изделий разнообразного ассортимента, правила заполнения этикеток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базовый словарный запас на иностранном языке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ехника общения, ориентированная на потребител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вык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иготовлении, творческом оформлении и подготовке к реализации мучных кондитерских изделий разнообразного ассортимен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>ведении расчетов с потребителями при отпуске продукции на вынос, взаимодействии с потребителями при отпуске продукции с прилавка/раздачи</w:t>
            </w:r>
          </w:p>
        </w:tc>
      </w:tr>
      <w:tr>
        <w:trPr>
          <w:trHeight w:val="32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5.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дбирать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изовывать их хранение в процессе приготовления пирожных и тортов с соблюдением требований по безопасности продукции, товарного соседств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подготавливать ароматические, красящие веществ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звешивать, измерять продукты, входящие в состав пирожных и тортов в соответствии с рецептуро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существлять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использовать региональные продукты для приготовления пирожных и тортов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применять комбинировать различные способы приготовления пирожных и тортов с учетом типа пита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одготавливать продукты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готовить различные виды теста: пресное сдобное, песочное, бисквитное, пресное слоеное, заварное, воздушное, пряничное вручную и с использованием 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одготавливать начинки, кремы, отделочные полуфабрикаты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проводить формование рулетов из бисквитного полуфабрика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</w:t>
            </w:r>
            <w:r>
              <w:rPr>
                <w:rFonts w:cs="Times New Roman" w:ascii="Times New Roman" w:hAnsi="Times New Roman"/>
                <w:bCs/>
              </w:rPr>
              <w:tab/>
              <w:t>готовить, оформлять торты, пирожные с учетом требований к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, безопасно использовать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оверять качество пирожных и тортов перед отпуском, упаковкой на вынос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орционировать (комплектовать)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соблюдать выход при порционирован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держивать условия хранения пирожных и тортов с учетом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ыбирать контейнеры, эстетично упаковывать на вынос для транспортирования пирожных и тортов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рассчитывать стоимость,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ладеть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консультировать потребителей, оказывать им помощь в выборе пирожных и тортов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ассортимент, характеристика, правила выбора основных продуктов и дополнительных ингредиентов с учетом их сочетаемости, взаимозаменяемост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критерии оценки качества основных продуктов и дополнительных ингредиентов для пирожных и тортов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характеристика региональных видов сырья,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нормы взаимозаменяемости сырья и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методы приготовления пирожных и тортов, правила их выбора с учетом типа питания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и правила безопасной эксплуатации оборудования, инвентаря инструмен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ассортимент, рецептуры, требования к качеству, пирожных и тор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органолептические способы определения готовности выпеченных и отделочных полуфабрика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нормы, правила взаимозаменяемости продуктов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ехника порционирования (комплектования), складирования для непродолжительного хранения пирожных и тортов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виды, назначение посуды для подачи, контейнеров для отпуска на вынос пирожных и тортов разнообразного ассортимента, в том числе региональных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методы сервировки и подачи пирожных и тортов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требования к безопасности хранения готовых пирожных и тортов разнообразного ассортимента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авила маркирования упакованных пирожных и тортов разнообразного ассортимента, правила заполнения этикеток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правила, техника общения с потребителям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cs="Times New Roman" w:ascii="Times New Roman" w:hAnsi="Times New Roman"/>
                <w:bCs/>
              </w:rPr>
              <w:tab/>
              <w:t>базовый словарный запас на иностранном язы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выки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дготовка основных продуктов и дополнительных ингредиентов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иготовление мучных кондитерских изделий разнообразного ассортимен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ранение, отпуск, упаковка на вынос мучных кондитерских изделий разнообразного ассортимен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едение расчетов с потребителями при отпуске продукции на вынос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заимодействие с потребителями при отпуске продукции с прилавка/раздачи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rFonts w:ascii="Times New Roman" w:hAnsi="Times New Roman" w:eastAsia="Segoe UI" w:cs="Times New Roman"/>
          <w:b/>
          <w:b/>
          <w:bCs/>
          <w:color w:val="5A5A5A"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</w:r>
    </w:p>
    <w:p>
      <w:pPr>
        <w:pStyle w:val="Normal"/>
        <w:spacing w:before="0" w:after="120"/>
        <w:ind w:left="142" w:hanging="0"/>
        <w:rPr/>
      </w:pPr>
      <w:r>
        <w:rPr/>
        <w:t>1.3.Обоснование часов вариативной части ОПОП-П</w:t>
      </w:r>
    </w:p>
    <w:tbl>
      <w:tblPr>
        <w:tblW w:w="98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40"/>
        <w:gridCol w:w="2748"/>
        <w:gridCol w:w="1134"/>
        <w:gridCol w:w="2331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знания, ум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>
          <w:trHeight w:val="592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ыбирать, применять комбинировать различные способы приготовле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хлебобулочных, мучных кондитерских издели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5.02 Процессы приготовления, подготовки к реализации хлебобулочных, мучных кондитерских издел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bidi="ru-RU"/>
              </w:rPr>
              <w:t>Увеличено за счет часов вариативной части для  более глубокого усвоения профессиональной деятельности по приготовлению хлебобулочных, мучных кондитерских изделий, а также на подготовку к чемпионатному движению по профессиональному мастерству.</w:t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rFonts w:ascii="Times New Roman" w:hAnsi="Times New Roman" w:eastAsia="Segoe UI" w:cs="Times New Roman"/>
          <w:b/>
          <w:b/>
          <w:bCs/>
          <w:color w:val="5A5A5A"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Segoe UI" w:cs="Times New Roman"/>
          <w:b/>
          <w:b/>
          <w:bCs/>
          <w:color w:val="5A5A5A"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2. Структура и содержание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1. Трудоемкость освоения модуля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326"/>
        <w:gridCol w:w="2619"/>
      </w:tblGrid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составных частей модул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Объем в часах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.ч. в форме практической подготовки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 в т.ч.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, в т.ч.: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5.01 в форме Д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ДК 05.02 в форме ДЗ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 05в форме ДЗ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П 05в форме ДЗ</w:t>
              <w:br/>
              <w:t>ПМ 05(экзамен по ПМ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2. Структура профессионального модул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908"/>
        <w:gridCol w:w="830"/>
        <w:gridCol w:w="694"/>
        <w:gridCol w:w="692"/>
        <w:gridCol w:w="690"/>
        <w:gridCol w:w="595"/>
        <w:gridCol w:w="553"/>
        <w:gridCol w:w="418"/>
        <w:gridCol w:w="559"/>
        <w:gridCol w:w="541"/>
      </w:tblGrid>
      <w:tr>
        <w:trPr>
          <w:trHeight w:val="3271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К, ПК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, час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т.ч. в форме практической подготов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по МДК, в т.ч.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ебные занят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.ч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практика</w:t>
            </w:r>
          </w:p>
        </w:tc>
      </w:tr>
      <w:tr>
        <w:trPr>
          <w:trHeight w:val="73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5.1.ПК 5.2; ПК 5.3 ПК 5.4; ПК 5.5; ОК01-ОК0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 1. Организация приготовления, оформления и подготовки к реализации хлебобулочных, мучны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дитерских издел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5.1.ПК 5.2; ПК 5.3 ПК 5.4; ПК 5.5; ОК01-ОК0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2. Приготовление и подготовка к использованию отделочных полуфабрикатов для хлебобулочных, мучных кондитерских издел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ая прак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зводственная прак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ежуточная аттестац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Всего: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7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2</w:t>
            </w:r>
          </w:p>
        </w:tc>
      </w:tr>
    </w:tbl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3. Содержание профессионального модуля</w:t>
      </w:r>
    </w:p>
    <w:tbl>
      <w:tblPr>
        <w:tblW w:w="146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39"/>
        <w:gridCol w:w="6641"/>
        <w:gridCol w:w="2268"/>
        <w:gridCol w:w="2410"/>
      </w:tblGrid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практических и лабораторных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Раздел 1. Организация приготовления, оформления и подготовки к реализации хлебобулочных, мучных кондитерски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2/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МДК. 05.01. Организация приготовления, подготовки к реализации хлебобулочных, мучных кондитерски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2/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1.1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Характеристика процессов приготовления, оформления и подготовки к реализации хлебобулочных, мучных кондитерских изделий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6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tabs>
                <w:tab w:val="clear" w:pos="708"/>
                <w:tab w:val="left" w:pos="282" w:leader="none"/>
                <w:tab w:val="left" w:pos="424" w:leader="none"/>
              </w:tabs>
              <w:ind w:left="140" w:hanging="33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Технологический цикл приготовления, оформления и подготовки к реализации хлебобулочных, мучных кондитерских изделий. Последовательность выполнения и характеристика технологических операций, современные методы приготовления хлебобулочных, мучных кондитерских изделий.</w:t>
            </w:r>
          </w:p>
          <w:p>
            <w:pPr>
              <w:pStyle w:val="Normal"/>
              <w:numPr>
                <w:ilvl w:val="0"/>
                <w:numId w:val="182"/>
              </w:numPr>
              <w:tabs>
                <w:tab w:val="clear" w:pos="708"/>
                <w:tab w:val="left" w:pos="282" w:leader="none"/>
                <w:tab w:val="left" w:pos="424" w:leader="none"/>
              </w:tabs>
              <w:ind w:left="140" w:hanging="33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Требования к организации хранения полуфабрикатов и готовых хлебобулочных, мучных кондитерских издел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; ПК 5.3; ПК 5.4; ПК 5.5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1.2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Организация и техническое оснащение работ по приготовлению, оформлению и подготовки к реализации хлебобулочных, мучных кондитерских изделий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  <w:tab w:val="left" w:pos="424" w:leader="none"/>
              </w:tabs>
              <w:ind w:left="140" w:hanging="33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6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282" w:leader="none"/>
                <w:tab w:val="left" w:pos="424" w:leader="none"/>
              </w:tabs>
              <w:ind w:left="140" w:hanging="33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рганизация и техническое оснащение работ на различных участках кондитерского цеха. Виды, назначение технологического оборудования и производственного инвентаря, инструментов, посуды, правила их подбора и безопасного использования, правила ухода за ним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  <w:tab w:val="left" w:pos="424" w:leader="none"/>
              </w:tabs>
              <w:ind w:left="140" w:hanging="33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Организация хранения, упаковки и подготовки к реализации, в т.ч. отпуску на вынос хлебобулочных, мучных кондитерских издел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; ПК 5.3; ПК 5.4; ПК 5.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3. Санитарно-гигиенические требования к организации рабочих мест по приготовлению, оформлению, процессу хранения и подготовки к реализации хлебобулочных, мучных кондитерских издел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6/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11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актическое занятие 1. Тренинг по отработке практических умений по безопасной эксплуатации технологического оборудования, производственного инвентаря, инструментов, кухонной посуды в процессе приготовления хлебобулочных, мучных кондитерских издел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актическое занятие 2. Организация рабочего места кондитера для выполнения работ на различных участках кондитерского цех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1.3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иды, классификация 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ассортимент кондитерского сырья и продуктов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20/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; ПК 5.3;ПК 5.4; ПК 5.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11</w:t>
            </w:r>
          </w:p>
        </w:tc>
      </w:tr>
      <w:tr>
        <w:trPr>
          <w:trHeight w:val="1342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Характеристика различных видов, классификация и ассортимент кондитерского сырья и продуктов, используемых при приготовлении хлебобулочных, мучных кондитерских изделий. Требования к качеству, условия и сроки хранения. Правила подготовки кондитерского сырья и продуктов к использовани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авила сочетаемости, взаимозаменяемости, рационального использования основных продуктов и дополнительных ингредиентов при приготовлении хлебобулочных, мучных и кондитерских изделий. Правила оформления заявок на склад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3. Виды, назначение и правила эксплуатации приборов для экспресс оценки качества и безопасности сырья, продуктов, готовых сухих смесей и отделочных полуфабрикатов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6/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актическое занятие 3. Решение ситуационных задач по подбору технологического оборудования, производственного инвентаря, инструментов в различных отделениях кондитерского це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актическое занятие 4. Решение ситуационных задач на взаимозаменяемость с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2" w:leader="none"/>
              </w:tabs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 Полужирный" w:ascii="Times New Roman Полужирный" w:hAnsi="Times New Roman Полужирный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282" w:leader="none"/>
              </w:tabs>
              <w:ind w:left="0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282" w:leader="none"/>
              </w:tabs>
              <w:ind w:left="0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282" w:leader="none"/>
              </w:tabs>
              <w:ind w:left="0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Составление схем подбора и размещения оборудования, инвентаря, инструментов на рабочем месте для обработки традиционных видов сырья и приготовления полуфабрикатов разнообразного ассорти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Раздел 2. Приготовление и подготовка к использованию отделочных полуфабрикатов для хлебобулочных, мучных кондитерски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216/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МДК. 05.02. Процессы, приготовления, подготовки к реализации хлебобулочных, мучных кондитерски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216/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1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иды, классификация и ассортимент отделочных полуфабрикатов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Характеристика различных видов отделочных полуфабрикатов, их классификация в зависимости от используемого сырья и метода приготовления. Ассортимент и назначение различных видов отделочных полуфабрикатов, используемых в приготовлении хлебобулочных, мучных кондитерских изделиях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1012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авила выбора основных продуктов и дополнительных ингредиентов с учетом их сочетаемости, взаимозаменяемости для приготовления отделочных полуфабрикат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3. Оценка их качеств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2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Приготовление сиропов и отделочных полуфабрикатов на их основе.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6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Характеристика различных видов сиропов, их назначение и использование в приготовлении отделочных полуфабрикатов, хлебобулочных, мучных кондитерских изделий. Органолептические способы определения готовности сиропов. Оценка качеств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авила выбора, характеристика и требования к качеству основных продуктов и дополнительных ингредиентов (ароматических эссенций, вина, коньяка, красителей, кислот) нужного типа, качества и количества в соответствии с технологическими требованиями к сиропам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3. Приготовление сиропов (для промочки, кофейного, инвертного, для глазирования, жженки), правила и режим варки, последовательность выполнения технологических операций. Определение готовности и правила использования сиропов. Требования к качеству, условия и сроки хранения сиропов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07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. Приготовление помады (основной, сахарной, молочной, шоколадной) правила и режим варки, последовательность выполнения технологических операций. Определение готовности и правила использования помады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5. Требования к качеству, условия и сроки хранения пома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. Приготовление карамели. Виды карамели в зависимости от температуры уваривания и рецептуры карамельного сиропа. Особенности приготовления, использование дополнительных ингредиентов, правила и режимы варки. Простые украшения из карамели, их использование в приготовлении хлебобулочных, мучных кондитерских изделий, требования к качеству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7. Приготовление желе. Виды желе в зависимости от желирующего вещества. Правила и режим варки, использование дополнительных ингредиентов. Украшения из желе, их использование в приготовлении хлебобулочных, мучных кондитерских изделий. Требования к качеству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3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Приготовление глазури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1265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8.Виды глазури в зависимости от сырья. Приготовление глазури сырцовой для глазирования поверхности, глазури сырцовой и заварной для украшения изделий, шоколадной глазури. Последовательность выполнения технологических операций, органолептические способы определение готовности, треб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к качеству, условия и сроки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Использование различных видов глазури в приготовлении хлебобулочных, мучных кондитерских изделий, правила и варианты оформл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4. Приготовление, назначение и подготовка к использованию кремов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6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Классификация кремов в зависимости от использования основного сырья и дополнительных ингредиентов. Требования к качеству сырья. Методы приготовления. Требования к качеству, условия и сроки хранения. Использование кремов в приготовлении хлебобулочных, мучных кондитерских изделий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иготовление сливочных, белковых, заварных кремов, кремов из молочных продуктов: сметаны, творога, сливок. Ассортимент, рецептура, правила и режим приготовления, последовательность выполнения технологических операций. Требования к качеству, условия и сроки хра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8/8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актическое занятие 5. Рисование элементов, выполняемых при помощи кондитерского мешка и корне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3. Виды сахарной мастики и марципана, методы приготовления, рецептура, ассортимент, особенности приготовления, нормы закладки продуктов, требования к качеству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. Использования сахарной мастики и марципана в приготовлении хлебобулочных, мучных кондитерских изделий, правила и варианты оформл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5. Приготовление посыпок и крошки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0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Виды посыпок и крошки в зависимости от сырья и полуфабриката. Их характеристика и способы приготовления. Требования к качеству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Использование посыпок и крошки в приготовлении хлебобулочных, мучных кондитерских изделий, правила и варианты оформл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6/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работа 1. Приготовление отделочных полуфабрик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6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Отделочные полуфабрикаты промышленного производств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Виды, характеристика, назначение, отделочных полуфабрикатов промышленного производства: ассортимент, правила подготовки к использованию, требования к качеству, условия и сроки хра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 xml:space="preserve">ПК 5.3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Использование отделочных полуфабрикатов промышленного производства в приготовлении хлебобулочных, мучных кондитерских изделий, правила и варианты оформл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7. Классификация и ассортимент хлебобулочных изделий и хлеб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8/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Классификация, ассортимент, пищевая ценность, значение в питании хлебобулочных изделий и хлеб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hanging="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ind w:hanging="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 xml:space="preserve">ПК 5.3 </w:t>
            </w:r>
          </w:p>
          <w:p>
            <w:pPr>
              <w:pStyle w:val="Normal"/>
              <w:numPr>
                <w:ilvl w:val="0"/>
                <w:numId w:val="0"/>
              </w:numPr>
              <w:ind w:hanging="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Требования к качеству, правила выбора и варианты сочетания основных продуктов и дополнительных ингредиентов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8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Приготовление начинок и фаршей для хлебобулочных изделий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8/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Виды фаршей и начинок в зависимости от применяемого сырья, используемых в приготовлении хлебобулочных изделий и хлеба. Их характеристика и использование. Правила выбора, требования к качеству основных и дополнительных ингредиентов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Методы приготовления, порядок подготовки к варке или тушению продуктов для фаршей из мяса, печени, рыбы, овощей, грибов, яиц, риса и др.. Порядок заправки фаршей и начинок. Органолептические способы определения степени готовности. Требования к качеству, условия и сроки хранения готовых фаршей и начино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9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Приготовление различных видов теста для хлебобулочных изделий и хлеб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6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Замес и образования теста. Сущность процессов происходящих при замесе теста. Классификация теста: бездрожжевое и дрожжевое, их характеристика. Правила выбора, характеристика и требования к качеству основных продуктов и дополнительных ингредиентов, особенности приготовления теста для различных видов хлебобулочных изделий и хлеба, в т.ч. регионального ассортимента. Способы разрыхления теста. Механизм действия разрыхлителей.</w:t>
            </w:r>
          </w:p>
          <w:p>
            <w:pPr>
              <w:pStyle w:val="Normal"/>
              <w:numPr>
                <w:ilvl w:val="0"/>
                <w:numId w:val="0"/>
              </w:numPr>
              <w:ind w:firstLine="2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иготовление, кулинарное назначение, требования к качеству, условия и сроки хранения соуса красного основного и его производных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 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иготовление теста из различных видов муки на дрожжах и закваске, пресного, слоеного дрожжевого теста. Влияние отдельных видов дополнительных ингредиентов на продолжительность брожения. Способы замеса, брожение, обминка, методы определения готовности, требования к качеству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актическое занятие № 6. Решение задач на определение упека, припека, расчет количества воды для приготовления хлебобулочных изделий и хле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 ПК 5.4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10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Приготовление, оформление и подготовка к реализации хлебобулочных изделий и хлеб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22/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Ассортимент хлебобулочных изделий и хлеба, в т.ч. регионального ассортимента, формование, расстойка, выпечка, требования к качеству, условия и сроки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иготовление хлебобулочных изделий и хлеба разнообразного ассортимента, в том числе региональных и низкокалорийных изделий. Особенности оформления до выпечки и после нее. Подготовка хлебобулочных изделий и хлеба к реализации. Требования к качеству, условия и сроки хран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2/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работа №2. Приготовление и оформление хлебобулочных изделий и хлеба из дрожжевого безопар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 ПК 5.4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5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11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работа № 3. Приготовление и оформление хлебобулочных изделий и хлеба из дрожжевого опар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 Полужирный" w:ascii="Times New Roman Полужирный" w:hAnsi="Times New Roman Полужирный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Составление схем подбора и размещения оборудования, инвентаря, инструментов на рабочем месте для обработки традиционных видов сырья и приготовления полуфабрикатов разнообразного ассорти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 ПК 5.4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5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11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11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Мучные кондитерские изделия из бездрожжевого тест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21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Виды мучных кондитерских изделий, их классификация, ассортимент, значение в питании блюд и гарниров из овощей и гриб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 ПК 5.4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авила выбора основных продуктов и дополнительных ингредиентов к ним нужного типа, качества и количества в соответствии с технологическими требованиями к основным мучным кондитерским изделиям. Варианты оформления мучных кондитерских изделий отделочными полуфабрикатами. Требования к качеству, условия и сроки хран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12.  Приготовление и оформление и подготовка к реализации мучных кондитерских изделий из пресного, пресного слоеного и сдобного пресного теста разнообразного ассортимент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8/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Приготовление мучных кондитерских изделий разнообразного ассортимента, в том числе региональных изделий из пресного, пресного слоеного, сдобного пресного, пряничного, песочного, воздушного, бисквитного, миндального и заварного теста. Методы и способы приготовления, формование и выпечка. Органолептические способы определения степени готовности разных видов мучных кондитерских изделий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 ПК 5.4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авила и варианты оформления мучных кондитерских изделий, подготовка к реализации, требования к качеству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42/4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ое занятие № 4. Приготовление и оформление мучных кондитерских изделий из прес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занятие № 5. Приготовление и оформление мучных кондитерских изделий из пресного слое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занятие № 6. Приготовление и оформление мучных кондитерских изделий из сдобного прес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занятие №7. Приготовление и оформление мучных кондитерских изделий из прянич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занятие №8. Приготовление и оформление мучных кондитерских изделий из песоч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занятие № 9. Приготовление и оформление мучных кондитерских изделий из бисквит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занятие № 10. Приготовление и оформление мучных кондитерских изделий из заварного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 xml:space="preserve">Тема 2.13.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Изготовление и оформление пирожных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28/2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Классификация и характеристика пирожных, форма, размер и масса пирожных. Основные процессы изготовления пирожных. Правила выбора и варианты сочетание выпеченных и отделочных полуфабрикатов в изготовлении пирожных. Подготовка пирожных к реализации. Требования к качеству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иготовление бисквитных пирожных в зависимости от применяемых отделочных полуфабрикатов: кремовые, фруктово-желейные, глазированные и др. и от формы: нарезные (прямоугольные, квадратные, ромбовидные, полуцилиндрические), штучные, рулеты. Процесс приготовления в зависимости от формы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3. Приготовление песочных пирожных в зависимости от применяемых отделочных полуфабрикатов: кремовые, фруктово-желейные, глазированные и др. и от формы: нарезные (прямоугольные, квадратные, ромбовидные), штучные (кольца, полумесяцы, звездочки, круглые, корзиночки). Процесс приготовления в зависимости от формы. Различие в отделке пирожных в зависимости от вид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. Приготовление слоеных пирожных в зависимости от применяемых отделочных полуфабрикатов и формы: нарезные (прямоугольники, квадратики) и штучные (трубочки, муфточки, бантики, волованы и др.). Процесс приготовления в зависимости от формы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5. Приготовление заварных пирожных в зависимости от формы: трубочки, кольца, шарики и от отделки: глазированные, обсыпные крошкой или сахарной пудрой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. Приготовление воздушных и миндальных пирожных одинарных и двойных, применение отделочных полуфабрикатов в зависимости от их вид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7. Приготовление крошковых пирожных в зависимости от способа приготовления, формы, отделки: «Любительское», «Картошка» глазированная, обсыпная. Приготовление крошковой массы, фомование и отделка пирожных в зависимости от вида пирожных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2/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работа № 11. Приготовление, оформление и подготовка к реализации пирож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Тема 2.14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Изготовление и оформление тортов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28/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688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. Классификация, форма, размер и масса тортов. Виды тортов в зависимости от сложности отделки, формы и массы (массового приготовления, литерные, фигурные). Основные процессы изготовления тортов. Правила выбора и варианты сочетания выпеченных и отделочных полуфабрикатов в изготовлении тортов. Подготовка тортов к реализации. Требования к качеству, условия и сроки хран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 ПК 5.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. Приготовление бисквитных тортов в зависимости от применяемых отделочных полуфабрикатов: кремовые, кремовые с посыпками, фруктово-желейные, глазированные и др. и от формы: квадратные, круглые, полуцилиндрической формы, в виде рулетов. Процесс приготовления в зависимости от формы. Варианты оформления тортов в зависимости от ассортимен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3. Приготовление песочных тортов в зависимости от применяемых отделочных полуфабрикатов: кремовые, фруктово-желейные, глазированные и др. и от формы: квадратные и круглые. Процесс приготовления в зависимости от формы. Варианты оформления тортов в зависимости от ассортимент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4. Приготовление слоеных тортов в зависимости от применяемых отделочных полуфабрикатов: кремовые, фруктовые, глазированные, обсыпные и др. и от формы: квадратные, круглые. Процесс приготовления в зависимости от формы. Варианты оформления тортов в зависимости от ассортимент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5. Приготовление воздушных и воздушно-ореховых тортов, ассортимент, особенность процесса приготовления. Варианты оформления тортов в зависимости от ассортимент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6. Приготовление миндальных тортов, ассортимент, особенность процесса приготовления. Варианты оформления тортов в зависимости от ассортимент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 том числе практических и лаборатор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2/1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Лабораторная работа 12. Приготовление, оформление и подготовка к реализации то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 Полужирный" w:ascii="Times New Roman Полужирный" w:hAnsi="Times New Roman Полужирный"/>
                <w:b/>
                <w:bCs/>
                <w:sz w:val="24"/>
                <w:szCs w:val="24"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Составление схем подбора и размещения оборудования, инвентаря, инструментов на рабочем месте для обработки традиционных видов сырья и приготовления полуфабрикатов разнообразного ассортимент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5</w:t>
            </w:r>
          </w:p>
          <w:p>
            <w:pPr>
              <w:pStyle w:val="Normal"/>
              <w:numPr>
                <w:ilvl w:val="0"/>
                <w:numId w:val="0"/>
              </w:numPr>
              <w:ind w:firstLine="121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516" w:hRule="atLeast"/>
        </w:trPr>
        <w:tc>
          <w:tcPr>
            <w:tcW w:w="9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 xml:space="preserve">Учебная практик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иды работ: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формление заявок на продукты, расходные материалы, необходимые для приготовления хлебобулочных, мучных кондитерских изделий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оверка соответствия количества и качества поступивших продуктов накладной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Выбор, подготовка дополнительных ингредиентов с учетом их сочетаемости с основным продуктом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блюд, кулинарных изделий, закусок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Выбор и применение методов приготовления хлебобулочных, мучных кондитерских изделий в зависимости от вида и кулинарных свойств используемого сырья,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иготовление, оформление хлебобулочных, мучных кондитерских изделий разнообразного ассортимента, в том числе региональных, с учетом рационального расхода сырья,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ценка качества готовых супов, горячих блюд, кулинарных изделий, закусок перед отпуском, упаковкой на вынос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Хранение хлебобулочных, мучных кондитерских изделий с учетом использования отделочных полуфабрикатов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Творческое оформление хлебобулочных, мучных кондитерских изделий и подготовка к реализации с учетом соблюдения выхода издел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хлаждение и замораживание готовых хлебобулочных, мучных кондитерских изделий и полуфабрикатов с учетом требований к безопасности пищевых продуктов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Хранение свежеприготовленных, охлажденных и замороженных хлебобулочных, мучных кондитерских изделий с учетом требований по безопасности, соблюдения режимов хранения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Размораживание хлебобулочных, мучных кондитерских изделий с учетом требований к безопасности готовой продукции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Выбор контейнеров, упаковочных материалов, порционирование (комплектование), эстетичная упаковка готовы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хлебобулочных, мучных кондитерских изделий на вынос и для транспортирования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Расчет стоимости хлебобулочных, мучных кондитерских изделий.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Консультирование потребителей, оказание им помощи в выборе хлебобулочных, мучных кондитерских изделий, эффективно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06" w:leader="none"/>
                <w:tab w:val="left" w:pos="447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06" w:leader="none"/>
                <w:tab w:val="left" w:pos="447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оведение текущей уборки рабочего места повара в соответствии с инструкциями и регламентами, стандартами чистоты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6" w:leader="none"/>
                <w:tab w:val="left" w:pos="447" w:leader="none"/>
              </w:tabs>
              <w:spacing w:before="0" w:after="120"/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1.ПК 5.2; ПК 5.3; ПК 5.4; ПК 5.5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9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6" w:leader="none"/>
              </w:tabs>
              <w:snapToGrid w:val="false"/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uppressAutoHyphens w:val="true"/>
              <w:ind w:left="2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изводственная практика 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uppressAutoHyphens w:val="true"/>
              <w:ind w:left="2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работ: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обезопасности, охраны труда)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Выполнение задания (заказа) по приготовлению хлебобулочных, мучных кондитерских изделий разнообразного ассортимента в соответствии заданием (заказом) производственной программой кондитерского цеха ресторана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одготовка к реализации (презентации) готовых хлебобулочных, мучных кондитерских изделий порционирования (комплектования), сервировки и творческого оформления хлебобулочных, мучных кондитерских изделий с учетом соблюдения выхода изделий, рационального использования ресурсов, соблюдения требований по безопасности готовой продукции. Упаковка готовых хлебобулочных, мучных кондитерских изделий на вынос и для транспортирования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рганизация хранения готовых хлебобулочных, мучных кондитерских изделий с учетом соблюдения требований по безопасности продукции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одготовка готовой продукции, полуфабрикатов высокой степени готовности к хранению (охлаждение и замораживание готовой продукции с учетом обеспечения ее безопасности), организация хранения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Размораживание замороженных готовых хлебобулочных, мучных кондитерских изделий перед реализацией с учетом требований к безопасности готовой продукции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6" w:leader="none"/>
              </w:tabs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Консультирование потребителей, оказание им помощи в выборе хлебобулочных, мучных кондитерских изделий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 xml:space="preserve">ПК 5.1.ПК 5.2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К 5.3; ПК 5.4; ПК 5.5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ОК01-ОК09</w:t>
            </w:r>
          </w:p>
        </w:tc>
      </w:tr>
      <w:tr>
        <w:trPr>
          <w:trHeight w:val="23" w:hRule="atLeast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 xml:space="preserve">Промежуточная аттест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  <w:t>6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outlineLvl w:val="1"/>
              <w:rPr>
                <w:rFonts w:ascii="Times New Roman" w:hAnsi="Times New Roman" w:eastAsia="Segoe UI" w:cs="Times New Roman"/>
                <w:b/>
                <w:b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3. Условия реализации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bookmarkStart w:id="18" w:name="_Hlk167147458"/>
      <w:bookmarkEnd w:id="18"/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Кабинет Технологии кулинарного и кондитерского оснащенный в соответствии с приложением 3 ОПОП-Пкомплект учебно-наглядных пособий, техническими средствами обуч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 персональный компьютер с лицензионным программным обеспечени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столы и стулья для преподавателя и студен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 доска классна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шкафы для хранения наглядных пособий, учебно-методической документац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Лаборатория Учебный кондитерский цех, оснащенная в соответствии с приложением 3 ОПОП-П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 xml:space="preserve">-Столы производственные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столы и стулья для преподавателя и студен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 доска классна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шкафы для хран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шкафы жарочны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индукционная пли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 xml:space="preserve">-электрическая плита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холодильник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весы электронные настольны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Segoe UI" w:cs="Times New Roman"/>
          <w:bCs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Cs/>
          <w:spacing w:val="15"/>
          <w:sz w:val="24"/>
          <w:szCs w:val="24"/>
          <w:lang w:eastAsia="ru-RU"/>
        </w:rPr>
        <w:t>-тестомесильная машина МТМ-15</w:t>
      </w:r>
    </w:p>
    <w:p>
      <w:pPr>
        <w:pStyle w:val="Normal"/>
        <w:numPr>
          <w:ilvl w:val="0"/>
          <w:numId w:val="0"/>
        </w:numPr>
        <w:spacing w:lineRule="auto" w:line="276"/>
        <w:ind w:firstLine="284"/>
        <w:jc w:val="both"/>
        <w:outlineLvl w:val="1"/>
        <w:rPr>
          <w:rFonts w:ascii="Times New Roman" w:hAnsi="Times New Roman" w:eastAsia="Times New Roman" w:cs="Times New Roman"/>
          <w:b/>
          <w:b/>
          <w:bCs/>
          <w:spacing w:val="15"/>
          <w:sz w:val="24"/>
          <w:szCs w:val="24"/>
          <w:lang w:eastAsia="ru-RU"/>
        </w:rPr>
      </w:pPr>
      <w:bookmarkStart w:id="19" w:name="_Hlk167147458"/>
      <w:bookmarkEnd w:id="19"/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2. Учебно-методическое обеспечение</w:t>
      </w:r>
    </w:p>
    <w:p>
      <w:pPr>
        <w:pStyle w:val="Normal"/>
        <w:spacing w:lineRule="auto" w:line="276" w:before="0" w:after="0"/>
        <w:ind w:firstLine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электронные изд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Ермилова С.В. Приготовление хлебобулочных, мучных кондитерских изделий: учеб.для учреждений сред.проф.образования / С.В. Ермилова. – 5-е изд. – Москва: Академия, 2021. – 336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Ермилова С.В. Торты, пирожные и десерты: учеб.пособие для учреждений СПО / С.В. Ермилова., Е.И. Соколова – 7-е изд. – Москва: Академия, 2018. – 80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Лутошкина Г.Г. Техническое оснащение и организация рабочего места: учеб.для учащихся учреждений СПО / Г.Г. Лутошкина, Ж.С. Анохина. – 5-е изд. – Москва: Академия, 2023. – 240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Матюхина З.П. Товароведение пищевых продуктов: учебник для учащихся учреждений сред.проф.образования / З.П. Матюхина. – М.: Академия, 2023. – 336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электронные издания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чкарева, Н. А. Организация приготовления, оформления и подготовки к реализации хлебобулочных, мучных кондитерских изделий : учебное пособие для СПО / Н. А. Бочкарева. — Саратов, Москва : Профобразование, Ай Пи Ар Медиа, 2020. — 294 c. — ISBN 978-5-4488-0872-2, 978-5-4497-0633-1. — Текст : электронный // Электронный ресурс цифровой образовательной среды СПО PROFобразование : [сайт]. — URL: </w:t>
      </w:r>
      <w:hyperlink r:id="rId56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s://profspo.ru/books/9730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нченко, Л. В.  Национальные кулинарные традиции: история продуктов питания : учебное пособие для среднего профессионального образования / Л. В. Донченко, В. Д. Надыкта. — Москва : Издательство Юрайт, 2023. — 349 с. — (Профессиональное образование). — ISBN 978-5-534-15571-6. — Текст : электронный // Образовательная платформа Юрайт [сайт]. — URL: </w:t>
      </w:r>
      <w:hyperlink r:id="rId57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s://urait.ru/bcode/51009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зов, Г. С. Дрожжи бродильных производств. Практическое руководство : учебное пособие для спо / Г. С. Качмазов. — Санкт-Петербург : Лань, 2020. — 224 с. — ISBN 978-5-8114-6384-8. — Текст : электронный // Лань : электронно-библиотечная система. — URL: https://e.lanbook.com/book/147255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бельская, З. Г. Технология производства сахарных кондитерских изделий : учебное пособие для спо / З. Г. Скобельская, Г. Н. Горячева. — 4-е изд., стер. — Санкт-Петербург : Лань, 2021. — 428 с. — ISBN 978-5-8114-6856-0. — Текст : электронный // Лань : электронно-библиотечная система. — URL: https://e.lanbook.com/book/152652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бельская, З. Г. Технология кондитерских изделий. Расчет рецептур : учебное пособие для спо / З. Г. Скобельская. — Санкт-Петербург : Лань, 2020. — 84 с. — ISBN 978-5-8114-6379-4. — Текст : электронный // Лань : электронно-библиотечная система. — URL: https://e.lanbook.com/book/147250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ько, О. В.  Технология продукции общественного питания за рубежом : учебное пособие для среднего профессионального образования / О. В. Пасько, Н. В. Бураковская. — Москва : Издательство Юрайт, 2023. — 179 с. — (Профессиональное образование). — ISBN 978-5-534-07847-3. — Текст : электронный // Образовательная платформа Юрайт [сайт]. — URL: </w:t>
      </w: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3930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0. — 172 с. — ISBN 978-5-8114-3892-1. — Текст : электронный // Лань : электронно-библиотечная система. — URL: https://e.lanbook.com/book/148178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зяева, Т. В. Технология кондитерских изделий : учебное пособие для спо / Т. В. Рензяева, Г. И. Назимова, А. С. Марков. — Санкт-Петербург : Лань, 2020. — 156 с. — ISBN 978-5-8114-6439-5. — Текст : электронный // Лань : электронно-библиотечная система. — URL: https://e.lanbook.com/book/147352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онов, Г. В. Технология производства и оценка качества молока : учебное пособие / Г. В. Родионов, В. И. Остроухова, Л. П. Табакова. — Санкт-Петербург : Лань, 2020. — 140 с. — ISBN 978-5-8114-5956-8. — Текст : электронный // Лань : электронно-библиотечная система. — URL: https://e.lanbook.com/book/146905  (дата обращения: 14.12.2020). — Режим доступа: для авториз. пользователей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губова, Г. С.  Организация обслуживания на предприятиях общественного питания : учебник для среднего профессионального образования / Г. С. Сологубова. — 4-е изд., испр. и доп. — Москва : Издательство Юрайт, 2023. — 396 с. — (Профессиональное образование). — ISBN 978-5-534-15649-2. — Текст : электронный // Образовательная платформа Юрайт [сайт]. — URL: </w:t>
      </w: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324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жикова, О. Г.  Технология производства хлеба и хлебобулочных изделий : учебник для среднего профессионального образования / О. Г. Чижикова, Л. О. Коршенко. — 3-е изд., испр. и доп. — Москва : Издательство Юрайт, 2023. — 252 с. — (Профессиональное образование). — ISBN 978-5-534-15863-2. — Текст : электронный // Образовательная платформа Юрайт [сайт]. — URL: https://urait.ru/bcode/510044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76" w:before="0" w:after="0"/>
        <w:ind w:firstLine="851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  <w:tab/>
        <w:t>CHEFART. Коллекция лучших рецептов / [сост. Федотова Илона Юрьевна]. – Москва: Ресторанные ведомости, 2020. – 320 с.: и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</w:t>
        <w:tab/>
        <w:t>ГОСТ 30389 2013 Услуги общественного питания. Предприятия общественного питания. Классификация и общие требования – Введ. 2016 – 01 – 01. – М.: Стандартинформ, 2014.III, 12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</w:t>
        <w:tab/>
        <w:t>ГОСТ 30390-2013 Услуги общественного питания. Продукция общественного питания, реализуемая населению. Общие технические условия – Введ. 2016 – 01 – 01.М.: Стандартинформ, 2014.III, 12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  <w:tab/>
        <w:t>ГОСТ 30524-2013 Услуги общественного питания. Требования к персоналу. Введ. 4.  2016-01-01. М.: Стандартинформ, 2014.-III, 48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</w:t>
        <w:tab/>
        <w:t>ГОСТ 31984-2012 Услуги о бщественного питания. Общие требования.Введ. 2.  2015-01-01. М.: Стандартинформ, 2014.-III, 8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</w:t>
        <w:tab/>
        <w:t>ГОСТ 31985-2013 Услуги общественного питания. Термины и определения.Введ. 2015-01-01. М.: Стандартинформ, 2014.-III, 10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</w:t>
        <w:tab/>
        <w:t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III, 11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8.</w:t>
        <w:tab/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Введ. 2015 – 01 – 01. – М.: Стандартинформ, 2014.III, 16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9.</w:t>
        <w:tab/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 вед. 2015 – 01 – 01. – М.: Стандартинформ, 2014. – III, 10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0.</w:t>
        <w:tab/>
        <w:t>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1.</w:t>
        <w:tab/>
        <w:t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2.</w:t>
        <w:tab/>
        <w:t>СанПиН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3.</w:t>
        <w:tab/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4.</w:t>
        <w:tab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560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5.</w:t>
        <w:tab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560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6.</w:t>
        <w:tab/>
        <w:t>СанПиН 2.3/2.4.3590-20 "Санитарно-эпидемиологические требования к организации общественного питания населения" [Электронный ресурс]: от 27.10.2020,   ГОСТ Р 51705.1-2001, ТР/ТС 011-2011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560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7.</w:t>
        <w:tab/>
        <w:t xml:space="preserve">Профессиональный стандарт 33.011 «Кондитер». Министерства труда и социальной защиты РФ от 07 сентября 2015 года № 597н (зарегистрирован Министерством юстиции Российской Федерации 21 сентября 2015 г., регистрационный № 38940)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560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8.</w:t>
        <w:tab/>
        <w:t xml:space="preserve">Профессиональный стандарт 33.014 «Пекарь». Министерства труда и социальной защиты РФ от 01 декабря 2015 года № 914н (зарегистрирован Министерством юстиции Российской Федерации 25 декабря 2015 г., регистрационный № 40270)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firstLine="85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 xml:space="preserve">4. Контроль и оценка результатов освоения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профессионального модуля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784"/>
        <w:gridCol w:w="2750"/>
      </w:tblGrid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ПК, ОК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ритерии оценки результата</w:t>
              <w:br/>
              <w:t>(показатели освоенности компетенций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и методы оценки</w:t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рационально размещает на рабочем месте оборудование, инвентарь, посуду, сырье, материалы в соответствии с инструкциями и регламентами, стандартами чисто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одит текущую уборку, поддерживать порядок на рабочем месте кондитера в соответствии с инструкциями и регламентами, стандартами чисто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меняет регламенты, стандарты и нормативно-техническую документацию, соблюдать санитарные требования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 и применяет моющие и дезинфицирующие средств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ладеет техникой ухода за весоизмерительным оборудованием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оет вручную и в посудомоечной машине, чистить и раскладывать на хранение посуду и производственный инвентарь в соответствии со стандартами чисто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ет правила мытья кухонных ножей, острых, травмоопасных частей 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еспечивает чистоту, безопасность кондитерских мешков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ет условия хранения производственной посуды, инвентаря, инструментов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 оборудование, производственный инвентарь, инструменты, посуду в соответствии с видом работ в кондитерском цехе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готавливает к работе, проверять технологическое оборудование, производственный инвентарь, инструменты, весоизмерительные приборы в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 инструкциями и регламентами, стандартами чисто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ет правила техники безопасности, пожарной безопасности, охраны труда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подготавливает, рационально размещает на рабочем месте материалы, посуду, контейнеры, оборудование для упаковки, хранения, подготовки к транспортированию готовых хлебобулочных, мучных кондитерских изделий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, зачеты, квалификационные испытания, экзамены. Объяснение результатов выполнения практических и лабораторных заданий, оценка решения ситуационных задач, оценка тестового контроля.</w:t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ет их хранение в процессе приготовления отделочных полуфабрикатов с соблюдением требований по безопасности продукции, товарного соседства;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ет, подготавливает ароматические, красящие вещества с учетом санитарных требований к использованию пищевых добавок;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вешивает, измеряет продукты, входящие в состав отделочных полуфабрикатов в соответствии с рецептурой;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ет взаимозаменяемость продуктов в соответствии с нормами закладки, особенностями заказа, сезонностью;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региональные продукты для приготовления отделоч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ранит, подготавливает отделочные полуфабрикаты промышленного производства: желе, гели, глазури, посыпки, фруктовые смеси, термостабильные начинки и п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ет, применяет комбинирует различные методы приготовления, подготовки отделочных полуфабрикатов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желе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, подготавливает отделочные полуфабрикаты промышленного производства: гели, желе, глазури, посыпки, термостабильные начинки и пр.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ет, измельчает, протирает вручную и механическим способом фрукты, ягоды, уваривать фруктовые смеси с сахарным песком до загустения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сахарный сироп для промочки изделий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т сахарный сироп и проверять его крепость (для приготовления помадки, украшений из карамели и пр.)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ривает сахарный сироп для приготовления тиража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жженый сахар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посыпк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помаду, глазур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кремы с учетом требований к безопасности готовой продукции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тепень готовности отделочных полуфабрикатов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 до вкуса, требуемой консистенции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ет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яет качество отделочных полуфабрикатов перед использованием или упаковкой для непродолжительного хранения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242" w:leader="none"/>
              </w:tabs>
              <w:autoSpaceDE w:val="false"/>
              <w:ind w:left="8" w:hanging="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ранит свежеприготовленные отделочные полуфабрикаты, полуфабрикаты промышленного производства с учетом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ind w:hanging="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ывает хранение отделочных полуфабрикатов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рганизовывает их хранение в процессе приготовления хлебобулочных изделий и хлеба с соблюдением требований по безопасности продукции, товарного соседств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подготавливает ароматические, красящие веществ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звешивает, измеряет продукты, входящие в состав хлебобулочных изделий и хлеба в соответствии с рецептуро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ет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ует региональные продукты для приготовления хлебобулочных изделий и хлеба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применять комбинировать различные способы приготовления хлебобулочных изделий и хлеба с учетом типа питания, вида основного сырья, его свойств: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продук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шивает дрожжевое тесто опарным и безопарным способом вручную и с использованием 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начинки, фарш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отделочные полуфабрика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лаивает дрожжевое тесто для хлебобулочных изделий из дрожжевого слоеного теста вручную и с использованием механ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 формование, расстойку, выпечку, оценку готовности выпеченных хлебобулочных изделий и хлеб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 оформление хлебобулочных издели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еряет качество хлебобулочных изделий и хлеба перед отпуском, упаковкой на вынос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рционирует (комплектует)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ет выход при порционирован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держивает условия хранения хлебобулочных изделий и хлеба с учетом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 контейнеры, эстетично упаковывать на вынос для транспортирования хлебобулочных изделий и хлеба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считывает стоимость, вести расчеты с потребителям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ладеет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нсультирует потребителей, оказывать им помощь в выборе хлебобулочных изделий и хлеба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рганизовывает их хранение в процессе приготовления мучных кондитерских изделий с соблюдением требований по безопасности продукции, товарного соседств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подготавливать ароматические, красящие веществ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звешивает, измерять продукты, входящие в состав мучных кондитерских изделий в соответствии с рецептуро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яет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ует региональные продукты для приготовления мучных кондитерских изделий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применять комбинировать различные способы приготовления мучных кондитерских изделий с учетом типа питания, вида основного сырья, его свойств: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продук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 различные виды теста: пресное сдобное, песочное, бисквитное, пресное слоеное, заварное, воздушное, пряничное вручную и с использованием 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начинки, отделочные полуфабрика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 формование, расстойку, выпечку, оценку готовности выпеченных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 оформление мучных кондитерских издели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безопасно использовать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веряет качество мучные кондитерские изделия перед отпуском, упаковкой на вынос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рционирует (комплектует)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блюдает выход при порционирован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держивает условия хранения мучных кондитерских изделий с учетом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 контейнеры, эстетично упаковывать на вынос для транспортирования мучных кондитерских изделий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считывает стоимость, вести расчеты с потребителям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ладеет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онсультирует потребителей, оказывать им помощь в выборе мучных кондитерских изделий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дбирает в соответствии с технологическими требованиями, оценка качества и безопасности основных продуктов и дополнительных ингредиентов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рганизовывает их хранение в процессе приготовления пирожных и тортов с соблюдением требований по безопасности продукции, товарного соседств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подготавливать ароматические, красящие веществ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звешивает, измерять продукты, входящие в состав пирожных и тортов в соответствии с рецептуро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уществлеть взаимозаменяемость продуктов в соответствии с нормами закладки, особенностями заказ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спользует региональные продукты для приготовления пирожных и тортов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бирает, применять комбинировать различные способы приготовления пирожных и тортов с учетом типа питания: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продук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 различные виды теста: пресное сдобное, песочное, бисквитное, пресное слоеное, заварное, воздушное, пряничное вручную и с использованием технологического оборудования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начинки, кремы, отделочные полуфабрикаты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 формование рулетов из бисквитного полуфабриката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, оформлять торты, пирожные с учетом требований к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ет, безопасно использовать оборудование, производственный инвентарь, посуду, инструменты в соответствии со способом приготовления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качество пирожных и тортов перед отпуском, упаковкой на вынос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ционирует (комплектует) с учетом рационального использования ресурсов, соблюдения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выход при порционирован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рживает условия хранения пирожных и тортов с учетом требований по безопасности готовой продукции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ет контейнеры, эстетично упаковывать на вынос для транспортирования пирожных и тортов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 стоимость,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ет профессиональной терминологией;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потребителей, оказывать им помощь в выборе пирожных и тортов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задачу и/или проблему в профессиональном и/или социальном контексте; анализирует задачу и/или проблему и выделяет её составные части; определяет этапы решения задачи; выявляет и эффективно ищет информацию, необходимую для решения задачи и/или проблемы; составляет план действия; определяет необходимые ресурсы; владеет актуальными методами работы в профессиональной и смежных сферах; реализовывает составленный план; оценивает результат и последствия своих действий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, зачеты. Проверка результатов выполнения практических и лабораторных заданий, оценка решения ситуационных задач, оценка тестового контроля</w:t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адачи для поиска информации; определяет необходимые источники информации; планирует процесс поиска; структурирует получаемую информацию; выделяет наиболее значимое в перечне информации; оценивает практическую значимость результатов поиска; оформляет результаты поиска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актуальность нормативно-правовой документации в профессиональной деятельности; применяет современную научную профессиональную терминологию; определяет и выстраивает траектории профессионального развития и самообразования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коллектива и команды; взаимодействует с коллегами, руководством, клиентами в ходе профессиональной деятельности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ет свои мысли и оформляет документы по профессиональной тематике на государственном языке, проявляет толерантность в рабочем коллективе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6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ет значимость своей профессии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ет стандарты антикоррупционного поведения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экологической безопасности; определяет направления ресурсосбережения в рамках профессиональной деятельности по профессии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8 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физкультурно-оздоровительную деятельность для укрепления здоровья, достижения жизненных и профессиональных целей; применяет рациональные приемы двигательных функций в профессиональной деятельности; пользуется средствами профилактики перенапряжения характерными для данной профессии.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ет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ет в диалогах на знакомые общие и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 простые высказывания о себе и о своей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ет и объясняет свои действия (текущие и планируемые)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шет простые связные сообщения на знакомые или интересующие профессиональные темы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.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ОПОП-П по професс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3.01.09 Повар, кондите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рофессионального модул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ПМ.06 ПРИГОТОВЛЕНИЕ БЛЮД ДЕТСКОГО ПИТАНИЯ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4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h \z \t "Раздел 1;1;Раздел 1.1;2" </w:instrText>
          </w:r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62370387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. Общая характеристика РАБОЧЕЙ ПРОГРАММЫ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left" w:pos="709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88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Цель и место профессионального модуля в структуре образовательной программы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left" w:pos="709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iCs/>
              <w:sz w:val="24"/>
              <w:szCs w:val="24"/>
              <w:lang w:val="en-US" w:eastAsia="en-US"/>
            </w:rPr>
          </w:pPr>
          <w:hyperlink w:anchor="__RefHeading___Toc16237038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Планируемые результаты освоения профессионального модуля</w:t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  <w:tab w:val="left" w:pos="709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iCs/>
              <w:sz w:val="24"/>
              <w:szCs w:val="24"/>
              <w:lang w:val="en-US" w:eastAsia="en-US"/>
            </w:rPr>
          </w:pPr>
          <w:hyperlink w:anchor="__RefHeading___Toc16237038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  <w:t>Обоснование часов вариативной части ОПОП-П</w:t>
            </w:r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1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. Структура и содержание профессионального модуля</w:t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left" w:pos="709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2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1. Трудоемкость освоения модуля</w:t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left" w:pos="709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3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2. Структура профессионального модуля</w:t>
              <w:tab/>
              <w:t>9</w:t>
            </w:r>
          </w:hyperlink>
        </w:p>
        <w:p>
          <w:pPr>
            <w:pStyle w:val="Normal"/>
            <w:tabs>
              <w:tab w:val="clear" w:pos="708"/>
              <w:tab w:val="left" w:pos="709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4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2.3.Содержание профессионального модуля</w:t>
              <w:tab/>
              <w:t>10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7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3. Условия реализации профессионального модуля</w:t>
              <w:tab/>
              <w:t>16</w:t>
            </w:r>
          </w:hyperlink>
        </w:p>
        <w:p>
          <w:pPr>
            <w:pStyle w:val="Normal"/>
            <w:tabs>
              <w:tab w:val="clear" w:pos="708"/>
              <w:tab w:val="left" w:pos="709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8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3.1. Материально-техническое обеспечение</w:t>
              <w:tab/>
              <w:t>16</w:t>
            </w:r>
          </w:hyperlink>
        </w:p>
        <w:p>
          <w:pPr>
            <w:pStyle w:val="Normal"/>
            <w:tabs>
              <w:tab w:val="clear" w:pos="708"/>
              <w:tab w:val="left" w:pos="709" w:leader="none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399">
            <w:r>
              <w:rPr>
                <w:rStyle w:val="IndexLink"/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en-US"/>
              </w:rPr>
              <w:t>3.2. Учебно-методическое обеспечение</w:t>
              <w:tab/>
              <w:t>16</w:t>
            </w:r>
          </w:hyperlink>
        </w:p>
        <w:p>
          <w:pPr>
            <w:pStyle w:val="Normal"/>
            <w:tabs>
              <w:tab w:val="clear" w:pos="708"/>
              <w:tab w:val="right" w:pos="9639" w:leader="dot"/>
            </w:tabs>
            <w:spacing w:before="12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62370400">
            <w:r>
              <w:rPr>
                <w:rStyle w:val="IndexLink"/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4. Контроль и оценка результатов освоения  профессионального модуля</w:t>
              <w:tab/>
              <w:t>19</w:t>
            </w:r>
          </w:hyperlink>
          <w:r>
            <w:rPr>
              <w:rStyle w:val="IndexLink"/>
              <w:sz w:val="24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headerReference w:type="default" r:id="rId60"/>
          <w:footerReference w:type="default" r:id="rId61"/>
          <w:footnotePr>
            <w:numFmt w:val="decimal"/>
          </w:footnotePr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Segoe UI" w:cs="Times New Roman Полужирный" w:ascii="Times New Roman Полужирный" w:hAnsi="Times New Roman Полужирный"/>
          <w:b/>
          <w:bCs/>
          <w:caps/>
          <w:kern w:val="2"/>
          <w:sz w:val="24"/>
          <w:szCs w:val="24"/>
          <w:lang w:eastAsia="ru-RU"/>
        </w:rPr>
        <w:t>1. Общая характеристика</w:t>
      </w: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РАБОЧЕЙ ПРОГРАММЫ ПРОФЕССИОНАЛЬНОГО МОДУЛЯ</w:t>
      </w:r>
    </w:p>
    <w:p>
      <w:pPr>
        <w:pStyle w:val="Normal"/>
        <w:widowControl w:val="false"/>
        <w:jc w:val="center"/>
        <w:rPr>
          <w:rFonts w:ascii="Times New Roman" w:hAnsi="Times New Roman" w:eastAsia="Segoe UI" w:cs="Times New Roman"/>
          <w:b/>
          <w:b/>
          <w:sz w:val="24"/>
          <w:szCs w:val="24"/>
          <w:lang w:eastAsia="nl-NL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nl-NL"/>
        </w:rPr>
        <w:t>«ПМ.06 Приготовление блюд детского питания»</w:t>
      </w:r>
    </w:p>
    <w:p>
      <w:pPr>
        <w:pStyle w:val="Normal"/>
        <w:widowControl w:val="false"/>
        <w:jc w:val="center"/>
        <w:rPr>
          <w:rFonts w:ascii="Times New Roman" w:hAnsi="Times New Roman" w:eastAsia="Segoe UI" w:cs="Times New Roman"/>
          <w:b/>
          <w:b/>
          <w:sz w:val="24"/>
          <w:szCs w:val="24"/>
          <w:lang w:eastAsia="nl-NL"/>
        </w:rPr>
      </w:pPr>
      <w:r>
        <w:rPr>
          <w:rFonts w:eastAsia="Segoe UI"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1.1 Цель и место профессионального модуля в структуре образовательной программы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модуля: освоение вида деятельности «Приготовление блюд детского питания»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модуль включен в вариативную часть образовательной программы.</w:t>
      </w:r>
    </w:p>
    <w:p>
      <w:pPr>
        <w:pStyle w:val="Normal"/>
        <w:numPr>
          <w:ilvl w:val="0"/>
          <w:numId w:val="0"/>
        </w:numPr>
        <w:spacing w:lineRule="auto" w:line="276"/>
        <w:ind w:left="709" w:hanging="0"/>
        <w:outlineLvl w:val="1"/>
        <w:rPr/>
      </w:pPr>
      <w:r>
        <w:rPr>
          <w:rFonts w:eastAsia="Segoe UI" w:cs="Times New Roman" w:ascii="Times New Roman" w:hAnsi="Times New Roman"/>
          <w:b/>
          <w:bCs/>
          <w:spacing w:val="15"/>
          <w:sz w:val="24"/>
          <w:szCs w:val="24"/>
          <w:lang w:eastAsia="ru-RU"/>
        </w:rPr>
        <w:t>1.2 Планируемые результаты освоения профессионального модуля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освоения профессионального модуля соотносятся с планируемыми результатами освоения образовательной программы, представленными в матрице компетенций выпускника (п. 4.3ОПОП-П).</w:t>
      </w:r>
    </w:p>
    <w:p>
      <w:pPr>
        <w:pStyle w:val="Normal"/>
        <w:spacing w:lineRule="auto" w:line="276"/>
        <w:ind w:firstLine="709"/>
        <w:rPr/>
      </w:pPr>
      <w:r>
        <w:rPr/>
        <w:t>В результате освоения профессионального модуля обучающийся должен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090"/>
        <w:gridCol w:w="2977"/>
        <w:gridCol w:w="2554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 навыкам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этапы решения задач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ить план действ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 необходимые ресурс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овать составленный план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у плана для решения задач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еобходимые источники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процесс поиск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ировать получаемую информацию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наиболее значимое в перечне информ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ять результаты пои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нклатура информационных источников применяемых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оформления результатов поиска информа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ind w:left="14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и выстраивать траектории профессионального развития и самообразования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ожные траектории профессионального развития и самообразова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проектной деятельност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проявлять гражданско-патриотическую позицию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демонстрировать осознанное поведение; описывать значимость своей профессии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тандарты антикоррупционного п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щность гражданско-патриотической позиции; </w:t>
            </w:r>
            <w:r>
              <w:rPr>
                <w:rFonts w:eastAsia="SimSun;宋体" w:cs="Times New Roman" w:ascii="Times New Roman" w:hAnsi="Times New Roman"/>
              </w:rPr>
              <w:t>традиционных общечеловеческих ценностей, в том числе с учетом гармонизации межнациональных и межрелигиозных отношений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щечеловеческих це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имость профессиональной деятельности по професси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ы антикоррупционного поведения и последствия его наруш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людать нормы экологической безопас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ресурсы, задействованные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и обеспечения ресурсосбереж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изноше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чтения текстов профессиональной направленност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6.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ять ассортимент блюд детского питания в зависимости от изменения спрос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анализ и оценку потребности основного производства организации питания в материальных ресурсах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ять, творчески оформлять и презентовать блюда детского пита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калькуля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ые правовые акты Российской Федерации, регулирующие деятельность организаций пита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качеству, срокам и условиям хранения, порционированию, оформлению и подаче блюд детского пита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и приготовления блюд детского пита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составления меню, заявок на продукты, ведения учета и составления товарных отчетов о производстве блюд детского пита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сокращения потерь и сохранения питательной ценности пищевых продуктов, используемых при производстве блюд детского питания, при их тепловой обработк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и наличия запасов сырья и полуфабрикатов, необходимых для приготовления блюд детского пит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я заявок на сырье и полуфабрикаты, используемые при приготовлении блюд детского пит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отовления и оформления блюд детского пит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хранения и расхода продуктов на производств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качества приготовления блюд детского пит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и товарных отчетов по производству блюд детского пит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качество готовых блюд</w:t>
              <w:tab/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  <w:r>
        <w:br w:type="page"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1"/>
          <w:numId w:val="87"/>
        </w:numPr>
        <w:spacing w:lineRule="auto" w:line="276" w:before="0" w:after="120"/>
        <w:outlineLvl w:val="1"/>
        <w:rPr/>
      </w:pPr>
      <w:r>
        <w:rPr/>
        <w:t>Обоснование часов вариативной части ОПОП-П</w:t>
      </w:r>
    </w:p>
    <w:tbl>
      <w:tblPr>
        <w:tblW w:w="98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02"/>
        <w:gridCol w:w="2694"/>
        <w:gridCol w:w="2697"/>
        <w:gridCol w:w="1017"/>
        <w:gridCol w:w="150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полнительные профессиональные компетен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полнительные знания, умения, навык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 наименование тем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час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К 06.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нять ассортимент блюд детского питания в зависимости от изменения спроса;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одить анализ и оценку потребности основного производства организации питания в материальных ресурсах;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готовлять, творчески оформлять и презентовать блюда детского питания;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ять калькуляцию, Нормативные правовые акты Российской Федерации, регулирующие деятельность организаций питания;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ебования к качеству, срокам и условиям хранения, порционированию, оформлению и подаче блюд детского питания;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ологии приготовления блюд детского питания;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ила составления меню, заявок на продукты, ведения учета и составления товарных, Оценки наличия запасов сырья и полуфабрикатов, необходимых для приготовления блюд детского питания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я заявок на сырье и полуфабрикаты, используемые при приготовлении блюд детского питания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готовления и оформления блюд детского питания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я хранения и расхода продуктов на производстве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я качества приготовления блюд детского питания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и товарных отчетов по производству блюд детского питания</w:t>
            </w:r>
          </w:p>
          <w:p>
            <w:pPr>
              <w:pStyle w:val="Normal"/>
              <w:spacing w:before="0" w:after="120"/>
              <w:ind w:left="39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ивать качество готовых блюд</w:t>
              <w:tab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Нормативные правовые акты Российской Федерации, регулирующие приготовление блюд для детей дошкольного и школьного возраста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Особенности питания детей, школьниковМеханическое и тепловое оборудование пищеблоков в дошкольном и школьном питании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Организация работы цехов пищеблока приготовления, подготовки к реализации блюд для детей дошкольного и школьного возраста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Особенности питания школьников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ы лечебного питания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.Приготовление, оформление, раздачу блюд из овощей, круп, макаронных изделий в соответствии с возрастными нормами для детей дошкольного и школьного возраста.  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Приготовление, оформление, раздачу супов и соусов в соответствии с возрастными нормами для детей дошкольного и школьного возраста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 Приготовление, оформление, раздачу блюд из яиц, творога, сыра, муки, в соответствии с возрастными нормами для детей дошкольного и школьного возраста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Приготовление, оформление, раздачу блюд из мяса и домашней птицы в соответствии с возрастными нормами для детей дошкольного и школьного возраста.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Приготовление, оформление, раздачу блюд из рыбы в соответствии с возрастными нормами для детей дошкольного и школьного возраст.10.Приготовление, оформление, раздачу сладких блюд и напитков в соответствии с возрастными нормами для детей дошкольного и школьного возраста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о с целью освоения студентами теоретических и практических знаний и приобретение умений и навыков в области технологии приготовления блюд детского питанияпо запросу работодателя ООО «Лагуна»</w:t>
            </w:r>
          </w:p>
        </w:tc>
      </w:tr>
    </w:tbl>
    <w:p>
      <w:pPr>
        <w:pStyle w:val="Normal"/>
        <w:spacing w:before="0" w:after="120"/>
        <w:ind w:left="1129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2. Структура и содержание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1. Трудоемкость освоения модуля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326"/>
        <w:gridCol w:w="2619"/>
      </w:tblGrid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оставных частей модул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 в т.ч.: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ка, в т.ч.: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ая аттестация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6.01 в форме Д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ДК 06.02 в форме Д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 06 в форме ДЗ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П 06 в форме ДЗ</w:t>
              <w:br/>
              <w:t>ПМ 06(экзамен по ПМ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/>
      </w:pPr>
      <w:r>
        <w:rPr/>
        <w:t>2.2. Структура профессионального модул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913"/>
        <w:gridCol w:w="771"/>
        <w:gridCol w:w="773"/>
        <w:gridCol w:w="642"/>
        <w:gridCol w:w="669"/>
        <w:gridCol w:w="593"/>
        <w:gridCol w:w="559"/>
        <w:gridCol w:w="527"/>
        <w:gridCol w:w="529"/>
        <w:gridCol w:w="591"/>
      </w:tblGrid>
      <w:tr>
        <w:trPr>
          <w:trHeight w:val="327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К, ПК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сего, час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 т.ч. в форме практической подготов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по МДК, в т.ч.: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ые занятия</w:t>
            </w:r>
            <w:r>
              <w:rPr>
                <w:rFonts w:eastAsia="Times New Roman"/>
                <w:lang w:eastAsia="ru-RU"/>
              </w:rPr>
              <w:t xml:space="preserve"> в т.ч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прак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практика</w:t>
            </w:r>
          </w:p>
        </w:tc>
      </w:tr>
      <w:tr>
        <w:trPr>
          <w:trHeight w:val="7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1 – 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6.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роцессов приготовления, подготовки к реализации блюд детского пит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 01 – 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 6.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2Процессы приготовления, подготовки к реализации блюд детского пит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8 1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2 1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 5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6 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ая практи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практик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: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sectPr>
          <w:headerReference w:type="default" r:id="rId62"/>
          <w:footerReference w:type="default" r:id="rId63"/>
          <w:footnotePr>
            <w:numFmt w:val="decimal"/>
          </w:footnotePr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/>
      </w:pPr>
      <w:r>
        <w:rPr/>
        <w:t>2.3. Содержание профессионального модуля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7060"/>
        <w:gridCol w:w="2693"/>
        <w:gridCol w:w="2516"/>
      </w:tblGrid>
      <w:tr>
        <w:trPr>
          <w:trHeight w:val="903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разделов и тем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 учебного материала, практических и лабораторных заня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, ак. ч. / </w:t>
              <w:br/>
              <w:t xml:space="preserve">в том числе </w:t>
              <w:br/>
              <w:t xml:space="preserve">в форме практической подготовки, </w:t>
              <w:br/>
              <w:t>ак. ч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43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1. Организация процессов приготовления, подготовки к реализации блюд детск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/4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ДК 06.01 Организация процессов приготовления, подготовки к реализации блюд детск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/4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1.1 Нормативные правовые акты Российской Федерации, регулирующие приготовление блюд для детей дошкольного и школьного возраста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/6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К 6.1 ОК 01-ОК 09</w:t>
            </w:r>
          </w:p>
        </w:tc>
      </w:tr>
      <w:tr>
        <w:trPr>
          <w:trHeight w:val="39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Перечень нормативно-правовых актов, регулирующих сферу питания воспитанников и обучающихся образовательных организаций, Нормы среднесуточных наборов пищевой продукции для детей в зависимости от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" w:hanging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1.Составить таблицу «Перечень нормативно-правовых актов, регулирующих сферу питания воспитанников и обучающихся образовательных организаций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Составить таблицу «Отпуск блюд согласно БЖ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1.2 Особенности питания детей, школьни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/4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 6.1 ОК 01 - ОК 09</w:t>
            </w:r>
          </w:p>
        </w:tc>
      </w:tr>
      <w:tr>
        <w:trPr>
          <w:trHeight w:val="7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Особенности организации питания детей в детских учреждениях, учебных заведениях (школах, лицеях, ВУЗах), оздоровительных лагерях. Условия и факторы, оказывающие влияние на питание детей, школь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Основные принципы питания. Режим питания. Особенности разработки мен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/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Пищевая ценность продуктов для детского питания различных возрастных групп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ранний детский период -1-3 года, дошкольный период -3-6 лет, период младшего школьного возраста - 6-12 лет, период старшего школьного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раста - 12-17 лет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1.3 Механическое и тепловое оборудование пищеблоков в дошкольном и школьном питании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/8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 6.1 ОК 01 - ОК 09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ы технологического оборудования, технические характеристики, назначение и правила его эксплуатации. Основные сведения о машинах для очистки сырых и вареных овощей. Основные сведения о протирочных машинах. Машины для обработки овощей. Общие сведения о тепловом оборудовании, классификация теплового оборудования по технологическому назначению, источнику тепла и способов его передачи. Общие сведения о модульном оборудовании. Классификация варочных аппаратов. Понятие о пищеварочных котлах Принцип классификации аппаратов для подогрева и поддержания пищ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Правила работы на механическом и тепловом оборудова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Санитария и гигиена пищеблока в дошкольном и школьном пит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1.4  Организация работы цехов пищеблока приготовления, подготовки к реализации блюд для детей дошкольного и школьного возраста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/16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К 6.1 ОК 01 - ОК 09</w:t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, размещение, структура, особенности холодного цеха. Ассортимент выпускаемой продукции. Производственная программа дошкольного и школьного мен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, размещение, структура, особенности горячего цеха. Ассортимент выпускаемой продукции. Производственная программа дошкольного и школьного мен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/8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Составление технологических карт приготовления вторых блю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Составление технологических карт приготовления первых блю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Составить меню дневного рациона питания согласно БЖ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Составление схем подбора и размещения оборудования, инвентаря, инструментов на рабочем мес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2.Процессы приготовления, подготовки к реализации блюд детск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8/10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ДК 06.02 Процессы приготовления, подготовки к реализации блюд детск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8/8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1 Особенности питания школьников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/6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К 6.1ОК 04, ОК 06, ОК 07 </w:t>
            </w:r>
          </w:p>
        </w:tc>
      </w:tr>
      <w:tr>
        <w:trPr>
          <w:trHeight w:val="39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Особенности питания школьников. Требования к качеству сырья, используемого для приготовления блюд для школьного питания. Ассортимент блюд для школьн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Составление меню для школьн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2 Основы лечебного питания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/1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К 6.1, ОК01, ОК05, ОК07 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Характеристика диет. Холодные диетические блюда, сладкие блюда и напитк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Характеристика диет. Супы, вторые горячие блю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 Работа со сборником рецептур для диетического п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3  Приготовление, оформление, раздачу блюд из овощей, круп, макаронных изделий в соответствии с возрастными нормами для детей дошкольного и школьного возраста.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/16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К 6.1, ОК 04, ОК 06, ОК 10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Организация рабочего места повара для детей дошкольного и школьного возраста при приготовлении блюд из овощей, круп, макаронных изде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Приготовление, оформление и раздача блюд раздачу блюд из овощей, круп, макаронных изделий в соответствии с возрастными нор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/8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Приготовление блюд из овощей, круп, макаронных изделий в соответствии с возрастными нор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 Приготовление, оформление и раздача блюд раздачу блюд из овощей, круп, макаронных изделий в соответствии с возрастными нор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Тема 2.4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иготовление, оформление, раздачу супов и соусов в соответствии с возрастными нормами для детей дошкольного и школьного возраста  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/2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К 6.1, ОК 01, ОК 08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Заправочные супы: борщ сибирский на мясном бульоне, щи вегетарианские, суп картофельный со сладким перцем, суп макаронный на бульоне из птицы, суп-лапша домашняя на бульоне из птицы, суп с клец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Супы-пюре: суп-пюре из тыквы, суп-пюре из зеленого горошка, суп-пюре из птицы, суп-пюре из цветной капус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/8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 Приготовление, оформление заправочных супов в соответствии с возрастными нор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 Приготовление, оформление суп-пюре в соответствии с возрастными нор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ление схем подбора и размещения оборудования, инвентаря, инструментов на рабочем мес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5 Приготовление, оформление, раздачу блюд из яиц, творога, сыра, муки, в соответствии с возрастными нормами для детей дошкольного и школьного возраста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/1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К 6.1, ОК 01, ОК 03, ОК 10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Правила приготовления блюд из яиц, творога, сыра, муки в соответствии с возрастными нормами для детей дошкольного и школьного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.Приготовление, оформление запеканок из творога, омлетов, вареников с различным фаршем, в соответствии с возрастными нор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6 Приготовление, оформление, раздачу блюд из мяса и домашней птицы в соответствии с возрастными нормами для детей дошкольного и школьного возраста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/22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К 6.1, ОК 01, ОК 04, ОК06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Блюда из мяса и субпродуктов отварные; мясо отварное; Блюда из мяса и субпродуктов жареные; поджарка, бефстроганов, печень жареная с луком, печень по-строгановски; туше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Блюда из мяса и субпродуктов тушеные: гуляш, печень тушеная в соусе, говяд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/1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. Приготовление блюд из мяса и субпродуктов в соответствии с возрастными нормами для детей дошкольного и школьного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. Приготовление блюда из домашней птицы, птица отварная. Блюда из домашней птицы, тушеные: гуляш, печень тушеная в соусе, плов из птицы, птица тушеная в сметанном соус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.Составить схему разделки домашней птицы, говядины, свин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9.Приготовление блюд из домашней птицы в соответствии с возрастными нормами для детей дошкольного и школьного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7 Приготовление, оформление, раздачу блюд из рыбы в соответствии с возрастными нормами для детей дошкольного и школьного возраст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/14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К 6.1, ОК 01, ОК 04, ОК 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Разделка рыбы на чистое филе с кожей, на чистое фили без ко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Блюда из рыбы тушеной: рыба, тушенная в томате с овощами, гуляш из сома; Блюда из рыбы запеченной: рыба, запечённая под молочным соус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.Приготовление блюд из рубленной рыбной массы. Биточки рыбные, котлеты рыбные любительские, зразы рыбные рубле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. Приготовление блюд из рыбы в соответствии с возрастными нормами для детей дошкольного и школьного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8 Приготовление, оформление, раздачу сладких блюд и напитков в соответствии с возрастными нормами для детей дошкольного и школьного возраста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/10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К 6.1, ОК 01, ОК 03, ОК 04, ОК 10</w:t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Ассортимент сладких блюд и напитков. Особенности приготовления в соответствии с возрастными нор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и лабора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/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.Приготовление сладких блюд и напитков в соответствии с возрастными нормами для детей дошкольного и школьного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готовка к лабораторным и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Составление схем подбора и размещения оборудования, инвентаря, инструментов на рабочем мес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/2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чебная практика 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:</w:t>
            </w:r>
          </w:p>
          <w:p>
            <w:pPr>
              <w:pStyle w:val="Normal"/>
              <w:widowControl w:val="false"/>
              <w:autoSpaceDE w:val="false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widowControl w:val="false"/>
              <w:autoSpaceDE w:val="false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ормление заявок на продукты, расходные материалы, необходимые для приготовления горячих блюд, кулинарных изделий, закусок.</w:t>
            </w:r>
          </w:p>
          <w:p>
            <w:pPr>
              <w:pStyle w:val="Normal"/>
              <w:widowControl w:val="false"/>
              <w:autoSpaceDE w:val="false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соответствия количества и качества поступивших продуктов накладной.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ение производственной программы пищеблока. Распределение сырья по цехам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готовление, оформление, раздачу блюд из овощей, круп, макаронных изделий, супов и соусов в соответствии с возрастными нормами для детей дошкольного и школьного возраста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готовление, оформление, раздача блюд из яиц, творога, сыра, муки,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готовление, оформление, раздача блюд из мяса и домашней птицы Приготовление, оформление, раздача блюд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готовление, оформление, раздача сладких блюд и напитков.</w:t>
            </w:r>
          </w:p>
          <w:p>
            <w:pPr>
              <w:pStyle w:val="Normal"/>
              <w:numPr>
                <w:ilvl w:val="0"/>
                <w:numId w:val="0"/>
              </w:numPr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Проведение текущей уборки рабочего места повара в соответствии с инструкциями и регламентами, стандартами чистоты: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изводственная практика 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:</w:t>
            </w:r>
          </w:p>
          <w:p>
            <w:pPr>
              <w:pStyle w:val="Normal"/>
              <w:widowControl w:val="false"/>
              <w:autoSpaceDE w:val="false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рабочих мест, своевременная текущая уборка в соответствии с полученными заданиями, регламентами стандартами организации питания – базы практики.</w:t>
            </w:r>
          </w:p>
          <w:p>
            <w:pPr>
              <w:pStyle w:val="Normal"/>
              <w:widowControl w:val="false"/>
              <w:autoSpaceDE w:val="false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к работе, безопасная эксплуатация технологического оборудования, производственного инвентаря, инструментов в соответствии с инструкциями, регламентами (правилами техники безопасности, пожаробезопасности, охраны труда).</w:t>
            </w:r>
          </w:p>
          <w:p>
            <w:pPr>
              <w:pStyle w:val="Normal"/>
              <w:widowControl w:val="false"/>
              <w:autoSpaceDE w:val="false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ка наличия, заказ (составление заявки) продуктов, расходных материалов в соответствии с заданием (заказом). Прием по количеству и качеству продуктов, расходных материалов. Организация хранения продуктов, материалов в процессе выполнения задания (заказа) в соответствии с инструкциями, регламентами организации питания – базы практики, стандартами чистоты, с учетом обеспечения безопасности продукции, оказываемой услуги.</w:t>
            </w:r>
          </w:p>
          <w:p>
            <w:pPr>
              <w:pStyle w:val="Normal"/>
              <w:widowControl w:val="false"/>
              <w:autoSpaceDE w:val="false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готовление диетических блюд из овощей, круп, макаронных изделий, супов и соусов, яиц, творога, сыра, муки.</w:t>
            </w:r>
          </w:p>
          <w:p>
            <w:pPr>
              <w:pStyle w:val="Normal"/>
              <w:widowControl w:val="false"/>
              <w:autoSpaceDE w:val="false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готовление диетических блюд из рыбы, мяса и домашней птицы.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готовление диетических сладких блюд и напитков.</w:t>
            </w:r>
          </w:p>
          <w:p>
            <w:pPr>
              <w:pStyle w:val="Normal"/>
              <w:numPr>
                <w:ilvl w:val="0"/>
                <w:numId w:val="0"/>
              </w:numPr>
              <w:ind w:left="22" w:hanging="0"/>
              <w:outlineLvl w:val="1"/>
              <w:rPr>
                <w:rFonts w:ascii="Times New Roman" w:hAnsi="Times New Roman" w:eastAsia="Segoe UI" w:cs="Times New Roman"/>
                <w:bCs/>
                <w:lang w:eastAsia="ru-RU"/>
              </w:rPr>
            </w:pPr>
            <w:r>
              <w:rPr>
                <w:rFonts w:eastAsia="Segoe UI" w:cs="Times New Roman" w:ascii="Times New Roman" w:hAnsi="Times New Roman"/>
                <w:bCs/>
                <w:lang w:eastAsia="ru-RU"/>
              </w:rPr>
              <w:t>Самооценка качества выполнения задания (заказа), безопасности оказываемой услуги питания (степень доведения до готовности, до вкуса, до нужной консистенции, соблюдения норм закладки, санитарно-гигиенических требований, точности порционирования, условий хранения на раздаче и т.д.).</w:t>
            </w:r>
          </w:p>
          <w:p>
            <w:pPr>
              <w:pStyle w:val="Normal"/>
              <w:suppressAutoHyphens w:val="true"/>
              <w:ind w:left="2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сультирование потребителей, оказание им помощи в выборе первых, вторых, сладких блюд, напитков, мучных кондитерских изделий в соответствии с заказом, эффективное использование профессиональной терминологии. Поддержание визуального контакта с потребителем при отпуске с раздачи, на выно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межуточная аттестация в форме экзамена по моду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</w:tr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 w:before="0" w:after="120"/>
        <w:ind w:firstLine="709"/>
        <w:jc w:val="both"/>
        <w:outlineLvl w:val="1"/>
        <w:rPr>
          <w:rFonts w:ascii="Times New Roman" w:hAnsi="Times New Roman" w:eastAsia="Segoe UI" w:cs="Times New Roman"/>
          <w:b/>
          <w:b/>
          <w:bCs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3. Условия реализации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9"/>
        <w:outlineLvl w:val="1"/>
        <w:rPr>
          <w:rFonts w:ascii="Times New Roman" w:hAnsi="Times New Roman" w:eastAsia="Segoe UI" w:cs="Times New Roman"/>
          <w:b/>
          <w:b/>
          <w:bCs/>
          <w:color w:val="5A5A5A"/>
          <w:spacing w:val="15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olor w:val="5A5A5A"/>
          <w:spacing w:val="15"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Кабинет Технологии кулинарного и кондитерского оснащенный в соответствии с приложением 3 ОПОП-П комплект учебно-наглядных пособий, техническими средствами обуч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 персональный компьютер с лицензионным программным обеспечение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столы и стулья для преподавателя и студен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 доска классн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шкафы для хранения наглядных пособий, учебно-методической документ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Лаборатория Учебная кухня ресторана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(с зонами для приготовления холодных, горячих блюд, кулинарных изделий, сладких блюд, десертов и напитков)</w:t>
      </w: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 xml:space="preserve"> оснащенная в соответствии с приложением 3 ОПОП-П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 xml:space="preserve">-Столы производственны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 столы и стулья для преподавателя и студен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 доска классн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шкафы для хра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шкафы жарочны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индукционная пли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 xml:space="preserve">-электрическая пли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холодильн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весы электронные настольны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-тестомесильная машина МТМ-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2. Учебно-методическое обеспеч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2.1. Основные печатные и электронные из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.</w:t>
        <w:tab/>
        <w:t>Бессарабов, Б. Ф. Технология производства яиц и мяса птицы на промышленной основе: учебное пособие / Б. Ф. Бессарабов, А. А. Крыканов, Н. П. Могильда. — Санкт-Петербург: Лань, 2021. — 336 с. — ISBN 978-5-8114-5992-6. — Текс: электронный // Лань: электронно-библиотечная система. — URL: https://e.lanbook.com/book/146925 (дата обращения: 15.12.2020). — Режим доступа: для авториз. пользовате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2.</w:t>
        <w:tab/>
        <w:t>Долганова, Н. В. Микробиологические основы технологии переработки гидробионтов: учебное пособие для спо / Н. В. Долганова, Е. В. Першина, З. К. Хасанова. — Санкт-Петербург: Лань, 2020. — 288 с. — ISBN 978-5-8114-6516-3. — Текст: электронный // Лань: электронно-библиотечная система. — URL: https://e.lanbook.com/book/148042 (дата обращения: 18.12.2020). — Режим доступа: для авториз. пользовате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3. Детская кухня. Книга о приготовлении пищи детям. М.: Советские учебники, 2024.- 176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4. Пасько, О. В.  Технология продукции общественного питания: учебник для среднего профессионального образования / О. В. Пасько, Н. В. Бураковская, О. В. Автюхова. — 2-е изд., перераб. и доп. — Москв: Издательство Юрайт, 2023. — 220 с. — (Профессиональное образование). — ISBN 978-5-534-17180-8. — Текст: электронный // Образовательная платформа Юрайт [сайт]. — URL: https://urait.ru/bcode/53253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5.</w:t>
        <w:tab/>
        <w:t xml:space="preserve">Пасько, О. В.  Технология продукции общественного питания. Лабораторный практикум: учебное пособие для среднего профессионального образования / О. В. Пасько, О. В. Автюхова. — 2-е изд., испр. и доп. — Москва: Издательство Юрайт, 2023. — 268 с. — (Профессиональное образование). — ISBN 978-5-534-07919-7. — Текст : электронный // Образовательная платформа Юрайт [сайт]. — URL: </w:t>
      </w:r>
      <w:hyperlink r:id="rId66">
        <w:r>
          <w:rPr>
            <w:rStyle w:val="InternetLink"/>
            <w:rFonts w:eastAsia="Times New Roman" w:cs="Times New Roman" w:ascii="Times New Roman" w:hAnsi="Times New Roman"/>
            <w:bCs/>
            <w:spacing w:val="15"/>
            <w:sz w:val="24"/>
            <w:szCs w:val="24"/>
            <w:u w:val="single"/>
            <w:lang w:eastAsia="ru-RU"/>
          </w:rPr>
          <w:t>https://urait.ru/bcode/513899</w:t>
        </w:r>
      </w:hyperlink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6.</w:t>
        <w:tab/>
        <w:t>Семичева Г.П. Приготовление и подготовка к реализации полуфабрикатов для блюд, кулинарных изделий разнообразного ассортимента: учебник/ Семичева Г.П. -М. Академия 20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u-RU"/>
        </w:rPr>
        <w:t>3.2.2. Дополнительные источн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.</w:t>
        <w:tab/>
        <w:t>Учебник ресторатора: проектирование, оборудование, дизайн / КостасКатсигрис, Крис Томас; [пер. с англ. Прокофьев С.В.]. – М.: ООО Издательский дом «Ресторанные ведомости», 2008. – 576 с.: ил. – ISBN 978-5-98176-059-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2.</w:t>
        <w:tab/>
        <w:t>Справочник шеф-повара (TheProfessionalChef) / Кулинарный институт Америки: Пер. с англ. – М.: Издательство BBPG, 2007. – 1056 с.: и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3.</w:t>
        <w:tab/>
        <w:t>Артёмова Е.Н. Основы технологии продукции общественного питания: учеб. пособие для высш. учеб. заведений / Е.Н.Артёмова. – 2-е изд., перераб. и доп. – М.: КНОРУС, 2008.336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4. Долгополова С.В. Новые кулинарные технологии/С.В.Долгополова – М.: ЗАО «Издательский дом «Ресторанные ведомости», 2005.272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5. Качурина Т.А. Кулинария. Рабочая тетрадь: учеб. пособие для нач. проф. образования / Т.А.Качурина. – 2-е изд., стер. М.: Академия, 2006. – 160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6. Качурина Т.А. Основы физиологии питания, санитарии и гигиены. Рабочая тетрадь: учеб. пособие для нач. проф. образования / Т.А.Качурина. – М.: Академия, 2010. – 96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7.Сопичева Т.А. Оборудование предприятий общественного питания. Рабочая тетрадь: учеб. пособие для нач. проф. образования / Т.А.Сопачева, М.В.Володина. – М.: Академия, 2010 . – 112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8.</w:t>
        <w:tab/>
        <w:t>CHEFART. Коллекция лучших рецептов/[сост. Федотова Илона Юрьевна]. – М.: ООО «Издательский дом «Ресторанные ведомости», 2016 320 с.: и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9. ГОСТ 31984-2012 Услуги общественного питания. Общие требования.Введ. 2015-01-М.: Стандартинформ, 2014.-III, 8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0. ГОСТ 30524-2013 Услуги общественного питания. Требования к персоналу. Введ. 2016-01-01. М.: Стандартинформ, 2014.-III, 48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1. ГОСТ 31985-2013 Услуги общественного питания. Термины и определения.Введ. 201501-01. М.: Стандартинформ, 2014.-III, 10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2. ГОСТ 30390-2013 Услуги общественного питания. Продукция общественного питания, реализуемая населению. Общие технические условия – Введ. 2016 – 01 – 01.М.: Стандартинформ, 2014.III, 12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3.</w:t>
        <w:tab/>
        <w:t>Сборник технических нормативов – Сборник рецептур на продукцию диетического питания для предприятий общественного питания/ под общ. ред. М.П. Могильного, В.А.Тутельяна. М.: ДеЛи плюс, 2013.808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4.</w:t>
        <w:tab/>
        <w:t>Сборник рецептур блюд и кулинарных изделий для предприятий общественного питания: Сборник технических нормативов. Ч. 1 / под ред. Ф.Л.Марчука М.: Хлебпродинформ, 1996. – 615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5.</w:t>
        <w:tab/>
        <w:t>Сборник рецептур блюд и кулинарных изделий для предприятий общественного питания: Сборник технических нормативов. Ч. 2 / Под общ. ред. Н.А.Лупея. М.: Хлебпродинформ, 1997.560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6.</w:t>
        <w:tab/>
        <w:t>Профессиональный стандарт 33.011 «Повар». Министерства труда и социальной защиты РФ от 09 марта 2022 года № 113н (зарегистрирован Министерством юстиции Российской Федерации 11 апреля 2022 г., регистрационный № 68148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7.</w:t>
        <w:tab/>
        <w:t>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8.</w:t>
        <w:tab/>
        <w:t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19.</w:t>
        <w:tab/>
        <w:t>СанПиН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20.</w:t>
        <w:tab/>
        <w:t>СП 1.1.10</w:t>
      </w:r>
      <w:bookmarkStart w:id="20" w:name="_GoBack"/>
      <w:bookmarkEnd w:id="20"/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21.</w:t>
        <w:tab/>
        <w:t>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22.</w:t>
        <w:tab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ascii="Times New Roman" w:hAnsi="Times New Roman" w:eastAsia="Times New Roman" w:cs="Times New Roman"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15"/>
          <w:sz w:val="24"/>
          <w:szCs w:val="24"/>
          <w:lang w:eastAsia="ru-RU"/>
        </w:rPr>
        <w:t>23.</w:t>
        <w:tab/>
        <w:t xml:space="preserve"> СанПиН 2.3/2.4.3590-20 "Санитарно-эпидемиологические требования к организации общественного питания населения" [Электронный ресурс]:от 27.10.2020,   ГОСТ Р 51705.1-2001, ТР/ТС 011-2011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rPr>
          <w:rFonts w:ascii="Times New Roman" w:hAnsi="Times New Roman" w:eastAsia="Times New Roman" w:cs="Times New Roman"/>
          <w:b/>
          <w:b/>
          <w:bCs/>
          <w:spacing w:val="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07" w:hanging="0"/>
        <w:jc w:val="center"/>
        <w:outlineLvl w:val="0"/>
        <w:rPr>
          <w:rFonts w:ascii="Times New Roman" w:hAnsi="Times New Roman" w:eastAsia="Segoe UI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4. Контроль и оценка результатов освоени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07" w:hanging="0"/>
        <w:jc w:val="center"/>
        <w:outlineLvl w:val="0"/>
        <w:rPr>
          <w:rFonts w:ascii="Times New Roman" w:hAnsi="Times New Roman" w:eastAsia="Segoe UI" w:cs="Times New Roman"/>
          <w:caps/>
          <w:kern w:val="2"/>
          <w:sz w:val="24"/>
          <w:szCs w:val="24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  <w:t>профессионального модуля</w:t>
      </w:r>
    </w:p>
    <w:p>
      <w:pPr>
        <w:pStyle w:val="Normal"/>
        <w:rPr>
          <w:rFonts w:ascii="Times New Roman" w:hAnsi="Times New Roman" w:eastAsia="Segoe UI" w:cs="Times New Roman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eastAsia="Segoe UI" w:cs="Times New Roman" w:ascii="Times New Roman" w:hAnsi="Times New Roman"/>
          <w:b/>
          <w:bCs/>
          <w:caps/>
          <w:kern w:val="2"/>
          <w:sz w:val="18"/>
          <w:szCs w:val="1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5311"/>
        <w:gridCol w:w="2788"/>
      </w:tblGrid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д ПК, ОК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ритерии оценки результата (показатели освоенности компетенций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контроля и методы оценки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зменяет ассортимент блюд детского питания в зависимости от изменения спрос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водит анализ и оценку потребности основного производства организации питания в материальных ресурсах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зготовляет, творчески оформлять и презентовать блюда детского питания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ставляет калькуляцию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, зачеты, квалификационные испытания, экзамены. Объяснение результатов выполнения практических и лабораторных заданий, оценка решения ситуационных задач, оценка тестового контроля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задачу и проблему в профессиональном и социальном контексте; анализирует задачу и проблему и выделять её составные части; определяет этапы решения задачи; выявляет и эффективно искать информацию, необходимую для решения задачи и проблемы; составляет план действия; определить необходимые ресурсы;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ущий контро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8"/>
                <w:tab w:val="left" w:pos="132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для практических/ лабораторных занятий;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8"/>
                <w:tab w:val="left" w:pos="132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по учебной и производственной практикам;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8"/>
                <w:tab w:val="left" w:pos="132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по самостоятель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" w:leader="none"/>
              </w:tabs>
              <w:autoSpaceDE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ое наблюдение и оценка выполнения: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8"/>
                <w:tab w:val="left" w:pos="132" w:leader="none"/>
              </w:tabs>
              <w:autoSpaceDE w:val="false"/>
              <w:ind w:lef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актических заданий 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тная оценка защиты отчетов по учебной и производственной практикам</w:t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ет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ет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6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ет значимость своей профессии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экологической безопасности; определять направления ресурсосбережения в рамках профессиональной деятельности по професси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8 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327" w:leader="none"/>
              </w:tabs>
              <w:autoSpaceDE w:val="false"/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ет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ет в диалогах на знакомые общие и профессиональные тем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о обосновывает и объясняет свои действия (текущие и планируем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ind w:left="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шет простые связные сообщения на знакомые или интересующие профессиональные темы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headerReference w:type="default" r:id="rId67"/>
      <w:footerReference w:type="default" r:id="rId68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@Batang">
    <w:altName w:val="바탕"/>
    <w:charset w:val="81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755765</wp:posOffset>
              </wp:positionH>
              <wp:positionV relativeFrom="page">
                <wp:posOffset>9728835</wp:posOffset>
              </wp:positionV>
              <wp:extent cx="304800" cy="1962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60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45pt;mso-wrap-distance-left:9.05pt;mso-wrap-distance-right:9.05pt;mso-wrap-distance-top:0pt;mso-wrap-distance-bottom:0pt;margin-top:766.05pt;mso-position-vertical-relative:page;margin-left:53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60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6934200</wp:posOffset>
              </wp:positionH>
              <wp:positionV relativeFrom="page">
                <wp:posOffset>9730105</wp:posOffset>
              </wp:positionV>
              <wp:extent cx="304800" cy="19431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56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5pt;mso-position-vertical-relative:page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56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6934200</wp:posOffset>
              </wp:positionH>
              <wp:positionV relativeFrom="page">
                <wp:posOffset>9730105</wp:posOffset>
              </wp:positionV>
              <wp:extent cx="304800" cy="19431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58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5pt;mso-position-vertical-relative:page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58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6934200</wp:posOffset>
              </wp:positionH>
              <wp:positionV relativeFrom="page">
                <wp:posOffset>9730105</wp:posOffset>
              </wp:positionV>
              <wp:extent cx="304800" cy="1943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68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5pt;mso-position-vertical-relative:page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68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6934200</wp:posOffset>
              </wp:positionH>
              <wp:positionV relativeFrom="page">
                <wp:posOffset>9730105</wp:posOffset>
              </wp:positionV>
              <wp:extent cx="304800" cy="19431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78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5pt;mso-position-vertical-relative:page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78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6934200</wp:posOffset>
              </wp:positionH>
              <wp:positionV relativeFrom="page">
                <wp:posOffset>9730105</wp:posOffset>
              </wp:positionV>
              <wp:extent cx="304800" cy="19431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93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5pt;mso-position-vertical-relative:page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93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6934200</wp:posOffset>
              </wp:positionH>
              <wp:positionV relativeFrom="page">
                <wp:posOffset>9730105</wp:posOffset>
              </wp:positionV>
              <wp:extent cx="304800" cy="19431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207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5pt;mso-position-vertical-relative:page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207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6934200</wp:posOffset>
              </wp:positionH>
              <wp:positionV relativeFrom="page">
                <wp:posOffset>9730105</wp:posOffset>
              </wp:positionV>
              <wp:extent cx="304800" cy="19431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220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5pt;mso-position-vertical-relative:page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220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6934200</wp:posOffset>
              </wp:positionH>
              <wp:positionV relativeFrom="page">
                <wp:posOffset>9730105</wp:posOffset>
              </wp:positionV>
              <wp:extent cx="304800" cy="19431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227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5pt;mso-position-vertical-relative:page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227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6934200</wp:posOffset>
              </wp:positionH>
              <wp:positionV relativeFrom="page">
                <wp:posOffset>9730105</wp:posOffset>
              </wp:positionV>
              <wp:extent cx="304800" cy="19431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234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5pt;mso-position-vertical-relative:page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234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6934200</wp:posOffset>
              </wp:positionH>
              <wp:positionV relativeFrom="page">
                <wp:posOffset>9730105</wp:posOffset>
              </wp:positionV>
              <wp:extent cx="304800" cy="19431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239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5pt;mso-position-vertical-relative:page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239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996170</wp:posOffset>
              </wp:positionH>
              <wp:positionV relativeFrom="page">
                <wp:posOffset>6597650</wp:posOffset>
              </wp:positionV>
              <wp:extent cx="3048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63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519.5pt;mso-position-vertical-relative:page;margin-left:78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63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19"/>
        <w:lang w:val="en-US" w:eastAsia="en-US"/>
      </w:rPr>
    </w:pPr>
    <w:r>
      <w:rPr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996170</wp:posOffset>
              </wp:positionH>
              <wp:positionV relativeFrom="page">
                <wp:posOffset>6597650</wp:posOffset>
              </wp:positionV>
              <wp:extent cx="3048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81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519.5pt;mso-position-vertical-relative:page;margin-left:78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81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934200</wp:posOffset>
              </wp:positionH>
              <wp:positionV relativeFrom="page">
                <wp:posOffset>9730105</wp:posOffset>
              </wp:positionV>
              <wp:extent cx="304800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85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5pt;mso-position-vertical-relative:page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85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6934200</wp:posOffset>
              </wp:positionH>
              <wp:positionV relativeFrom="page">
                <wp:posOffset>9730105</wp:posOffset>
              </wp:positionV>
              <wp:extent cx="304800" cy="1943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34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5pt;mso-position-vertical-relative:page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34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6934200</wp:posOffset>
              </wp:positionH>
              <wp:positionV relativeFrom="page">
                <wp:posOffset>9730105</wp:posOffset>
              </wp:positionV>
              <wp:extent cx="304800" cy="19431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44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5.3pt;mso-wrap-distance-left:9.05pt;mso-wrap-distance-right:9.05pt;mso-wrap-distance-top:0pt;mso-wrap-distance-bottom:0pt;margin-top:766.15pt;mso-position-vertical-relative:page;margin-left:54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44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Cs/>
          <w:sz w:val="18"/>
          <w:szCs w:val="18"/>
          <w:highlight w:val="red"/>
          <w:lang w:val="ru-RU"/>
        </w:rPr>
      </w:pPr>
      <w:r>
        <w:rPr>
          <w:rStyle w:val="FootnoteCharacters"/>
        </w:rPr>
        <w:footnoteRef/>
      </w:r>
      <w:r>
        <w:rPr>
          <w:iCs/>
          <w:sz w:val="18"/>
          <w:szCs w:val="18"/>
          <w:highlight w:val="red"/>
          <w:lang w:val="ru-RU"/>
        </w:rPr>
      </w:r>
    </w:p>
  </w:footnote>
  <w:footnote w:id="3">
    <w:p>
      <w:pPr>
        <w:pStyle w:val="Footnote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4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3</w:t>
    </w:r>
    <w:r>
      <w:rPr/>
      <w:fldChar w:fldCharType="end"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0</w:t>
    </w:r>
    <w:r>
      <w:rPr/>
      <w:fldChar w:fldCharType="end"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7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4</w:t>
    </w:r>
    <w:r>
      <w:rPr/>
      <w:fldChar w:fldCharType="end"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7"/>
        </w:tabs>
        <w:ind w:left="20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65" w:hanging="20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532" w:hanging="35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468" w:hanging="140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141" w:hanging="35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468" w:hanging="147"/>
      </w:pPr>
      <w:rPr>
        <w:rFonts w:ascii="Cambria" w:hAnsi="Cambria" w:cs="Cambria" w:hint="default"/>
        <w:sz w:val="24"/>
        <w:szCs w:val="24"/>
        <w:w w:val="100"/>
        <w:lang w:val="ru-RU" w:bidi="ar-SA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7" w:hanging="709"/>
      </w:pPr>
      <w:rPr>
        <w:w w:val="100"/>
        <w:lang w:val="ru-RU" w:bidi="ar-SA"/>
      </w:rPr>
    </w:lvl>
  </w:abstractNum>
  <w:abstractNum w:abstractNumId="1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468" w:hanging="140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2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3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7" w:hanging="91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7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8">
    <w:lvl w:ilvl="0">
      <w:start w:val="18"/>
      <w:numFmt w:val="decimal"/>
      <w:lvlText w:val="%1."/>
      <w:lvlJc w:val="left"/>
      <w:pPr>
        <w:tabs>
          <w:tab w:val="num" w:pos="0"/>
        </w:tabs>
        <w:ind w:left="674" w:hanging="567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7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2">
    <w:lvl w:ilvl="0">
      <w:numFmt w:val="bullet"/>
      <w:lvlText w:val="–"/>
      <w:lvlJc w:val="left"/>
      <w:pPr>
        <w:tabs>
          <w:tab w:val="num" w:pos="0"/>
        </w:tabs>
        <w:ind w:left="141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468" w:hanging="140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5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7">
    <w:lvl w:ilvl="0">
      <w:numFmt w:val="bullet"/>
      <w:lvlText w:val="-"/>
      <w:lvlJc w:val="left"/>
      <w:pPr>
        <w:tabs>
          <w:tab w:val="num" w:pos="0"/>
        </w:tabs>
        <w:ind w:left="465" w:hanging="195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472" w:hanging="28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828" w:hanging="349"/>
      </w:pPr>
      <w:rPr>
        <w:w w:val="100"/>
        <w:lang w:val="ru-RU" w:bidi="ar-SA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468" w:hanging="149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107" w:hanging="91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5">
    <w:lvl w:ilvl="0">
      <w:numFmt w:val="bullet"/>
      <w:lvlText w:val="–"/>
      <w:lvlJc w:val="left"/>
      <w:pPr>
        <w:tabs>
          <w:tab w:val="num" w:pos="0"/>
        </w:tabs>
        <w:ind w:left="141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468" w:hanging="156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67">
    <w:lvl w:ilvl="0">
      <w:numFmt w:val="bullet"/>
      <w:lvlText w:val="-"/>
      <w:lvlJc w:val="left"/>
      <w:pPr>
        <w:tabs>
          <w:tab w:val="num" w:pos="0"/>
        </w:tabs>
        <w:ind w:left="468" w:hanging="168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107" w:hanging="918"/>
      </w:pPr>
      <w:rPr>
        <w:sz w:val="22"/>
        <w:i w:val="false"/>
        <w:b/>
        <w:szCs w:val="22"/>
        <w:iCs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7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0"/>
        </w:tabs>
        <w:ind w:left="468" w:hanging="140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8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0"/>
        </w:tabs>
        <w:ind w:left="468" w:hanging="147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9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391" w:hanging="91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609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7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481" w:hanging="28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0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0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107" w:hanging="70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3">
    <w:lvl w:ilvl="0">
      <w:numFmt w:val="bullet"/>
      <w:lvlText w:val="–"/>
      <w:lvlJc w:val="left"/>
      <w:pPr>
        <w:tabs>
          <w:tab w:val="num" w:pos="0"/>
        </w:tabs>
        <w:ind w:left="141" w:hanging="35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0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0"/>
        </w:tabs>
        <w:ind w:left="468" w:hanging="156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10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0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107" w:hanging="709"/>
      </w:pPr>
      <w:rPr>
        <w:w w:val="100"/>
        <w:lang w:val="ru-RU" w:bidi="ar-SA"/>
      </w:rPr>
    </w:lvl>
  </w:abstractNum>
  <w:abstractNum w:abstractNumId="11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472" w:hanging="28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382" w:hanging="240"/>
      </w:pPr>
      <w:rPr>
        <w:i w:val="false"/>
        <w:b w:val="false"/>
        <w:iCs/>
        <w:bCs/>
        <w:w w:val="100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1" w:hanging="420"/>
      </w:pPr>
      <w:rPr>
        <w:b w:val="false"/>
        <w:bCs/>
        <w:w w:val="100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600"/>
      </w:pPr>
      <w:rPr>
        <w:b w:val="false"/>
        <w:bCs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276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76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096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685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274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863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/>
    </w:lvl>
  </w:abstractNum>
  <w:abstractNum w:abstractNumId="12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22">
    <w:lvl w:ilvl="0">
      <w:start w:val="1"/>
      <w:numFmt w:val="bullet"/>
      <w:lvlText w:val=""/>
      <w:lvlJc w:val="left"/>
      <w:pPr>
        <w:tabs>
          <w:tab w:val="num" w:pos="0"/>
        </w:tabs>
        <w:ind w:left="468" w:hanging="173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12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2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2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828" w:hanging="34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1"/>
      <w:numFmt w:val="bullet"/>
      <w:lvlText w:val=""/>
      <w:lvlJc w:val="left"/>
      <w:pPr>
        <w:tabs>
          <w:tab w:val="num" w:pos="0"/>
        </w:tabs>
        <w:ind w:left="468" w:hanging="209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874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3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59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Zero"/>
      <w:lvlText w:val="%2."/>
      <w:lvlJc w:val="left"/>
      <w:pPr>
        <w:tabs>
          <w:tab w:val="num" w:pos="0"/>
        </w:tabs>
        <w:ind w:left="95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0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21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63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44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24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3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35">
    <w:lvl w:ilvl="0">
      <w:numFmt w:val="bullet"/>
      <w:lvlText w:val="–"/>
      <w:lvlJc w:val="left"/>
      <w:pPr>
        <w:tabs>
          <w:tab w:val="num" w:pos="0"/>
        </w:tabs>
        <w:ind w:left="141" w:hanging="35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3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37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107" w:hanging="70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465" w:hanging="35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4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44">
    <w:lvl w:ilvl="0">
      <w:numFmt w:val="bullet"/>
      <w:lvlText w:val="–"/>
      <w:lvlJc w:val="left"/>
      <w:pPr>
        <w:tabs>
          <w:tab w:val="num" w:pos="0"/>
        </w:tabs>
        <w:ind w:left="141" w:hanging="35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45">
    <w:lvl w:ilvl="0">
      <w:start w:val="1"/>
      <w:numFmt w:val="bullet"/>
      <w:lvlText w:val=""/>
      <w:lvlJc w:val="left"/>
      <w:pPr>
        <w:tabs>
          <w:tab w:val="num" w:pos="0"/>
        </w:tabs>
        <w:ind w:left="468" w:hanging="190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146">
    <w:lvl w:ilvl="0">
      <w:start w:val="1"/>
      <w:numFmt w:val="bullet"/>
      <w:lvlText w:val=""/>
      <w:lvlJc w:val="left"/>
      <w:pPr>
        <w:tabs>
          <w:tab w:val="num" w:pos="0"/>
        </w:tabs>
        <w:ind w:left="468" w:hanging="190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472" w:hanging="28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8">
    <w:lvl w:ilvl="0">
      <w:numFmt w:val="bullet"/>
      <w:lvlText w:val="–"/>
      <w:lvlJc w:val="left"/>
      <w:pPr>
        <w:tabs>
          <w:tab w:val="num" w:pos="0"/>
        </w:tabs>
        <w:ind w:left="34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4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5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51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06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08" w:hanging="1800"/>
      </w:pPr>
      <w:rPr/>
    </w:lvl>
  </w:abstractNum>
  <w:abstractNum w:abstractNumId="15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53">
    <w:lvl w:ilvl="0">
      <w:start w:val="3"/>
      <w:numFmt w:val="decimal"/>
      <w:lvlText w:val="%1."/>
      <w:lvlJc w:val="left"/>
      <w:pPr>
        <w:tabs>
          <w:tab w:val="num" w:pos="0"/>
        </w:tabs>
        <w:ind w:left="549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0"/>
        </w:tabs>
        <w:ind w:left="828" w:hanging="34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57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5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5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6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6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0"/>
        </w:tabs>
        <w:ind w:left="874" w:hanging="360"/>
      </w:pPr>
      <w:rPr>
        <w:sz w:val="24"/>
        <w:b w:val="false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64">
    <w:lvl w:ilvl="0">
      <w:numFmt w:val="bullet"/>
      <w:lvlText w:val="–"/>
      <w:lvlJc w:val="left"/>
      <w:pPr>
        <w:tabs>
          <w:tab w:val="num" w:pos="0"/>
        </w:tabs>
        <w:ind w:left="108" w:hanging="35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6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3"/>
      <w:numFmt w:val="decimal"/>
      <w:lvlText w:val="%1."/>
      <w:lvlJc w:val="left"/>
      <w:pPr>
        <w:tabs>
          <w:tab w:val="num" w:pos="0"/>
        </w:tabs>
        <w:ind w:left="107" w:hanging="709"/>
      </w:pPr>
      <w:rPr>
        <w:w w:val="105"/>
        <w:lang w:val="ru-RU" w:bidi="ar-SA"/>
      </w:rPr>
    </w:lvl>
  </w:abstractNum>
  <w:abstractNum w:abstractNumId="167">
    <w:lvl w:ilvl="0">
      <w:start w:val="1"/>
      <w:numFmt w:val="bullet"/>
      <w:lvlText w:val=""/>
      <w:lvlJc w:val="left"/>
      <w:pPr>
        <w:tabs>
          <w:tab w:val="num" w:pos="0"/>
        </w:tabs>
        <w:ind w:left="468" w:hanging="195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168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69">
    <w:lvl w:ilvl="0">
      <w:start w:val="1"/>
      <w:numFmt w:val="bullet"/>
      <w:lvlText w:val=""/>
      <w:lvlJc w:val="left"/>
      <w:pPr>
        <w:tabs>
          <w:tab w:val="num" w:pos="0"/>
        </w:tabs>
        <w:ind w:left="468" w:hanging="190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17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7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7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73">
    <w:lvl w:ilvl="0">
      <w:start w:val="1"/>
      <w:numFmt w:val="bullet"/>
      <w:lvlText w:val=""/>
      <w:lvlJc w:val="left"/>
      <w:pPr>
        <w:tabs>
          <w:tab w:val="num" w:pos="0"/>
        </w:tabs>
        <w:ind w:left="175" w:hanging="200"/>
      </w:pPr>
      <w:rPr>
        <w:rFonts w:ascii="Symbol" w:hAnsi="Symbol" w:cs="Symbol" w:hint="default"/>
        <w:sz w:val="24"/>
        <w:i/>
        <w:szCs w:val="24"/>
        <w:iCs/>
        <w:w w:val="99"/>
        <w:lang w:val="ru-RU" w:bidi="ar-SA"/>
      </w:rPr>
    </w:lvl>
  </w:abstractNum>
  <w:abstractNum w:abstractNumId="174">
    <w:lvl w:ilvl="0">
      <w:start w:val="13"/>
      <w:numFmt w:val="decimal"/>
      <w:lvlText w:val="%1."/>
      <w:lvlJc w:val="left"/>
      <w:pPr>
        <w:tabs>
          <w:tab w:val="num" w:pos="0"/>
        </w:tabs>
        <w:ind w:left="828" w:hanging="34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5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76">
    <w:lvl w:ilvl="0">
      <w:start w:val="5"/>
      <w:numFmt w:val="decimal"/>
      <w:lvlText w:val="%1."/>
      <w:lvlJc w:val="left"/>
      <w:pPr>
        <w:tabs>
          <w:tab w:val="num" w:pos="0"/>
        </w:tabs>
        <w:ind w:left="816" w:hanging="70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7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78">
    <w:lvl w:ilvl="0">
      <w:numFmt w:val="bullet"/>
      <w:lvlText w:val="–"/>
      <w:lvlJc w:val="left"/>
      <w:pPr>
        <w:tabs>
          <w:tab w:val="num" w:pos="0"/>
        </w:tabs>
        <w:ind w:left="108" w:hanging="35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7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80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0"/>
        </w:tabs>
        <w:ind w:left="535" w:hanging="42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0"/>
        </w:tabs>
        <w:ind w:left="340" w:hanging="233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3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84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85">
    <w:lvl w:ilvl="0">
      <w:start w:val="3"/>
      <w:numFmt w:val="decimal"/>
      <w:lvlText w:val="%1."/>
      <w:lvlJc w:val="left"/>
      <w:pPr>
        <w:tabs>
          <w:tab w:val="num" w:pos="0"/>
        </w:tabs>
        <w:ind w:left="828" w:hanging="34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6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87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0"/>
        </w:tabs>
        <w:ind w:left="674" w:hanging="567"/>
      </w:pPr>
      <w:rPr>
        <w:w w:val="100"/>
        <w:lang w:val="ru-RU" w:bidi="ar-SA"/>
      </w:rPr>
    </w:lvl>
  </w:abstractNum>
  <w:abstractNum w:abstractNumId="189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90">
    <w:lvl w:ilvl="0">
      <w:start w:val="6"/>
      <w:numFmt w:val="decimal"/>
      <w:lvlText w:val="%1."/>
      <w:lvlJc w:val="left"/>
      <w:pPr>
        <w:tabs>
          <w:tab w:val="num" w:pos="0"/>
        </w:tabs>
        <w:ind w:left="107" w:hanging="709"/>
      </w:pPr>
      <w:rPr>
        <w:w w:val="100"/>
        <w:lang w:val="ru-RU" w:bidi="ar-SA"/>
      </w:rPr>
    </w:lvl>
  </w:abstractNum>
  <w:abstractNum w:abstractNumId="191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92">
    <w:lvl w:ilvl="0">
      <w:numFmt w:val="bullet"/>
      <w:lvlText w:val="–"/>
      <w:lvlJc w:val="left"/>
      <w:pPr>
        <w:tabs>
          <w:tab w:val="num" w:pos="0"/>
        </w:tabs>
        <w:ind w:left="108" w:hanging="348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Cambria" w:hAnsi="Cambria" w:eastAsia="Cambria" w:cs="Cambria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w w:val="10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w w:val="10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6z1">
    <w:name w:val="WW8Num5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6z2">
    <w:name w:val="WW8Num56z2"/>
    <w:qFormat/>
    <w:rPr>
      <w:lang w:val="ru-RU" w:bidi="ar-SA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w w:val="100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  <w:bCs/>
      <w:i w:val="false"/>
      <w:iCs/>
      <w:w w:val="100"/>
      <w:sz w:val="22"/>
      <w:szCs w:val="22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2z1">
    <w:name w:val="WW8Num82z1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88z1">
    <w:name w:val="WW8Num88z1"/>
    <w:qFormat/>
    <w:rPr>
      <w:lang w:val="ru-RU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4z1">
    <w:name w:val="WW8Num94z1"/>
    <w:qFormat/>
    <w:rPr>
      <w:lang w:val="ru-RU" w:bidi="ar-SA"/>
    </w:rPr>
  </w:style>
  <w:style w:type="character" w:styleId="WW8Num95z0">
    <w:name w:val="WW8Num9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5z1">
    <w:name w:val="WW8Num95z1"/>
    <w:qFormat/>
    <w:rPr>
      <w:lang w:val="ru-RU" w:bidi="ar-SA"/>
    </w:rPr>
  </w:style>
  <w:style w:type="character" w:styleId="WW8Num96z0">
    <w:name w:val="WW8Num9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6z1">
    <w:name w:val="WW8Num96z1"/>
    <w:qFormat/>
    <w:rPr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9z1">
    <w:name w:val="WW8Num99z1"/>
    <w:qFormat/>
    <w:rPr>
      <w:lang w:val="ru-RU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0z1">
    <w:name w:val="WW8Num100z1"/>
    <w:qFormat/>
    <w:rPr>
      <w:lang w:val="ru-RU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1z1">
    <w:name w:val="WW8Num101z1"/>
    <w:qFormat/>
    <w:rPr>
      <w:lang w:val="ru-RU" w:bidi="ar-SA"/>
    </w:rPr>
  </w:style>
  <w:style w:type="character" w:styleId="WW8Num102z0">
    <w:name w:val="WW8Num10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2z1">
    <w:name w:val="WW8Num102z1"/>
    <w:qFormat/>
    <w:rPr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4z1">
    <w:name w:val="WW8Num104z1"/>
    <w:qFormat/>
    <w:rPr>
      <w:lang w:val="ru-RU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5z1">
    <w:name w:val="WW8Num105z1"/>
    <w:qFormat/>
    <w:rPr>
      <w:lang w:val="ru-RU" w:bidi="ar-SA"/>
    </w:rPr>
  </w:style>
  <w:style w:type="character" w:styleId="WW8Num106z0">
    <w:name w:val="WW8Num106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06z1">
    <w:name w:val="WW8Num106z1"/>
    <w:qFormat/>
    <w:rPr>
      <w:lang w:val="ru-RU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7z1">
    <w:name w:val="WW8Num107z1"/>
    <w:qFormat/>
    <w:rPr>
      <w:lang w:val="ru-RU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8z1">
    <w:name w:val="WW8Num108z1"/>
    <w:qFormat/>
    <w:rPr>
      <w:lang w:val="ru-RU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9z1">
    <w:name w:val="WW8Num109z1"/>
    <w:qFormat/>
    <w:rPr>
      <w:lang w:val="ru-RU" w:bidi="ar-SA"/>
    </w:rPr>
  </w:style>
  <w:style w:type="character" w:styleId="WW8Num110z0">
    <w:name w:val="WW8Num110z0"/>
    <w:qFormat/>
    <w:rPr>
      <w:w w:val="100"/>
      <w:lang w:val="ru-RU" w:bidi="ar-SA"/>
    </w:rPr>
  </w:style>
  <w:style w:type="character" w:styleId="WW8Num110z1">
    <w:name w:val="WW8Num110z1"/>
    <w:qFormat/>
    <w:rPr>
      <w:lang w:val="ru-RU" w:bidi="ar-SA"/>
    </w:rPr>
  </w:style>
  <w:style w:type="character" w:styleId="WW8Num111z0">
    <w:name w:val="WW8Num1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1z1">
    <w:name w:val="WW8Num111z1"/>
    <w:qFormat/>
    <w:rPr>
      <w:lang w:val="ru-RU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2z1">
    <w:name w:val="WW8Num112z1"/>
    <w:qFormat/>
    <w:rPr>
      <w:lang w:val="ru-RU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3z1">
    <w:name w:val="WW8Num113z1"/>
    <w:qFormat/>
    <w:rPr>
      <w:lang w:val="ru-RU" w:bidi="ar-SA"/>
    </w:rPr>
  </w:style>
  <w:style w:type="character" w:styleId="WW8Num114z0">
    <w:name w:val="WW8Num1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4z1">
    <w:name w:val="WW8Num114z1"/>
    <w:qFormat/>
    <w:rPr>
      <w:lang w:val="ru-RU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5z1">
    <w:name w:val="WW8Num115z1"/>
    <w:qFormat/>
    <w:rPr>
      <w:lang w:val="ru-RU" w:bidi="ar-SA"/>
    </w:rPr>
  </w:style>
  <w:style w:type="character" w:styleId="WW8Num116z0">
    <w:name w:val="WW8Num1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6z1">
    <w:name w:val="WW8Num116z1"/>
    <w:qFormat/>
    <w:rPr>
      <w:lang w:val="ru-RU" w:bidi="ar-SA"/>
    </w:rPr>
  </w:style>
  <w:style w:type="character" w:styleId="WW8Num117z0">
    <w:name w:val="WW8Num1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7z1">
    <w:name w:val="WW8Num117z1"/>
    <w:qFormat/>
    <w:rPr>
      <w:lang w:val="ru-RU" w:bidi="ar-SA"/>
    </w:rPr>
  </w:style>
  <w:style w:type="character" w:styleId="WW8Num118z0">
    <w:name w:val="WW8Num118z0"/>
    <w:qFormat/>
    <w:rPr>
      <w:b w:val="false"/>
      <w:bCs/>
      <w:i w:val="false"/>
      <w:iCs/>
      <w:w w:val="100"/>
      <w:lang w:val="ru-RU" w:bidi="ar-SA"/>
    </w:rPr>
  </w:style>
  <w:style w:type="character" w:styleId="WW8Num118z1">
    <w:name w:val="WW8Num118z1"/>
    <w:qFormat/>
    <w:rPr>
      <w:b w:val="false"/>
      <w:bCs/>
      <w:w w:val="100"/>
      <w:lang w:val="ru-RU" w:bidi="ar-SA"/>
    </w:rPr>
  </w:style>
  <w:style w:type="character" w:styleId="WW8Num118z3">
    <w:name w:val="WW8Num118z3"/>
    <w:qFormat/>
    <w:rPr>
      <w:lang w:val="ru-RU" w:bidi="ar-SA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0z1">
    <w:name w:val="WW8Num120z1"/>
    <w:qFormat/>
    <w:rPr>
      <w:lang w:val="ru-RU" w:bidi="ar-SA"/>
    </w:rPr>
  </w:style>
  <w:style w:type="character" w:styleId="WW8Num121z0">
    <w:name w:val="WW8Num121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21z1">
    <w:name w:val="WW8Num121z1"/>
    <w:qFormat/>
    <w:rPr>
      <w:lang w:val="ru-RU" w:bidi="ar-SA"/>
    </w:rPr>
  </w:style>
  <w:style w:type="character" w:styleId="WW8Num122z0">
    <w:name w:val="WW8Num1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2z1">
    <w:name w:val="WW8Num122z1"/>
    <w:qFormat/>
    <w:rPr>
      <w:lang w:val="ru-RU" w:bidi="ar-SA"/>
    </w:rPr>
  </w:style>
  <w:style w:type="character" w:styleId="WW8Num123z0">
    <w:name w:val="WW8Num1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3z1">
    <w:name w:val="WW8Num123z1"/>
    <w:qFormat/>
    <w:rPr>
      <w:lang w:val="ru-RU" w:bidi="ar-SA"/>
    </w:rPr>
  </w:style>
  <w:style w:type="character" w:styleId="WW8Num124z0">
    <w:name w:val="WW8Num1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4z1">
    <w:name w:val="WW8Num124z1"/>
    <w:qFormat/>
    <w:rPr>
      <w:lang w:val="ru-RU" w:bidi="ar-SA"/>
    </w:rPr>
  </w:style>
  <w:style w:type="character" w:styleId="WW8Num125z0">
    <w:name w:val="WW8Num1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5z1">
    <w:name w:val="WW8Num125z1"/>
    <w:qFormat/>
    <w:rPr>
      <w:lang w:val="ru-RU" w:bidi="ar-SA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27z1">
    <w:name w:val="WW8Num127z1"/>
    <w:qFormat/>
    <w:rPr>
      <w:lang w:val="ru-RU" w:bidi="ar-SA"/>
    </w:rPr>
  </w:style>
  <w:style w:type="character" w:styleId="WW8Num128z0">
    <w:name w:val="WW8Num1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8z1">
    <w:name w:val="WW8Num128z1"/>
    <w:qFormat/>
    <w:rPr>
      <w:lang w:val="ru-RU" w:bidi="ar-SA"/>
    </w:rPr>
  </w:style>
  <w:style w:type="character" w:styleId="WW8Num130z0">
    <w:name w:val="WW8Num1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0z1">
    <w:name w:val="WW8Num130z1"/>
    <w:qFormat/>
    <w:rPr>
      <w:lang w:val="ru-RU" w:bidi="ar-SA"/>
    </w:rPr>
  </w:style>
  <w:style w:type="character" w:styleId="WW8Num131z0">
    <w:name w:val="WW8Num1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1z1">
    <w:name w:val="WW8Num131z1"/>
    <w:qFormat/>
    <w:rPr>
      <w:lang w:val="ru-RU" w:bidi="ar-SA"/>
    </w:rPr>
  </w:style>
  <w:style w:type="character" w:styleId="WW8Num132z0">
    <w:name w:val="WW8Num1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2z2">
    <w:name w:val="WW8Num132z2"/>
    <w:qFormat/>
    <w:rPr>
      <w:lang w:val="ru-RU" w:bidi="ar-SA"/>
    </w:rPr>
  </w:style>
  <w:style w:type="character" w:styleId="WW8Num133z0">
    <w:name w:val="WW8Num1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3z1">
    <w:name w:val="WW8Num133z1"/>
    <w:qFormat/>
    <w:rPr>
      <w:lang w:val="ru-RU" w:bidi="ar-SA"/>
    </w:rPr>
  </w:style>
  <w:style w:type="character" w:styleId="WW8Num134z0">
    <w:name w:val="WW8Num1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4z1">
    <w:name w:val="WW8Num134z1"/>
    <w:qFormat/>
    <w:rPr>
      <w:lang w:val="ru-RU" w:bidi="ar-SA"/>
    </w:rPr>
  </w:style>
  <w:style w:type="character" w:styleId="WW8Num135z0">
    <w:name w:val="WW8Num1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5z1">
    <w:name w:val="WW8Num135z1"/>
    <w:qFormat/>
    <w:rPr>
      <w:lang w:val="ru-RU" w:bidi="ar-SA"/>
    </w:rPr>
  </w:style>
  <w:style w:type="character" w:styleId="WW8Num136z0">
    <w:name w:val="WW8Num1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6z1">
    <w:name w:val="WW8Num136z1"/>
    <w:qFormat/>
    <w:rPr>
      <w:lang w:val="ru-RU" w:bidi="ar-SA"/>
    </w:rPr>
  </w:style>
  <w:style w:type="character" w:styleId="WW8Num137z0">
    <w:name w:val="WW8Num1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7z1">
    <w:name w:val="WW8Num137z1"/>
    <w:qFormat/>
    <w:rPr>
      <w:lang w:val="ru-RU" w:bidi="ar-SA"/>
    </w:rPr>
  </w:style>
  <w:style w:type="character" w:styleId="WW8Num138z0">
    <w:name w:val="WW8Num1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8z1">
    <w:name w:val="WW8Num138z1"/>
    <w:qFormat/>
    <w:rPr>
      <w:lang w:val="ru-RU" w:bidi="ar-SA"/>
    </w:rPr>
  </w:style>
  <w:style w:type="character" w:styleId="WW8Num139z0">
    <w:name w:val="WW8Num1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9z1">
    <w:name w:val="WW8Num139z1"/>
    <w:qFormat/>
    <w:rPr>
      <w:lang w:val="ru-RU" w:bidi="ar-SA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1z1">
    <w:name w:val="WW8Num141z1"/>
    <w:qFormat/>
    <w:rPr>
      <w:lang w:val="ru-RU" w:bidi="ar-SA"/>
    </w:rPr>
  </w:style>
  <w:style w:type="character" w:styleId="WW8Num142z0">
    <w:name w:val="WW8Num1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2z1">
    <w:name w:val="WW8Num142z1"/>
    <w:qFormat/>
    <w:rPr>
      <w:lang w:val="ru-RU" w:bidi="ar-SA"/>
    </w:rPr>
  </w:style>
  <w:style w:type="character" w:styleId="WW8Num143z0">
    <w:name w:val="WW8Num1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3z1">
    <w:name w:val="WW8Num143z1"/>
    <w:qFormat/>
    <w:rPr>
      <w:lang w:val="ru-RU" w:bidi="ar-SA"/>
    </w:rPr>
  </w:style>
  <w:style w:type="character" w:styleId="WW8Num144z0">
    <w:name w:val="WW8Num144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44z1">
    <w:name w:val="WW8Num144z1"/>
    <w:qFormat/>
    <w:rPr>
      <w:lang w:val="ru-RU" w:bidi="ar-SA"/>
    </w:rPr>
  </w:style>
  <w:style w:type="character" w:styleId="WW8Num145z0">
    <w:name w:val="WW8Num145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45z1">
    <w:name w:val="WW8Num145z1"/>
    <w:qFormat/>
    <w:rPr>
      <w:lang w:val="ru-RU" w:bidi="ar-SA"/>
    </w:rPr>
  </w:style>
  <w:style w:type="character" w:styleId="WW8Num146z0">
    <w:name w:val="WW8Num1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6z1">
    <w:name w:val="WW8Num146z1"/>
    <w:qFormat/>
    <w:rPr>
      <w:lang w:val="ru-RU" w:bidi="ar-SA"/>
    </w:rPr>
  </w:style>
  <w:style w:type="character" w:styleId="WW8Num147z0">
    <w:name w:val="WW8Num1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7z1">
    <w:name w:val="WW8Num147z1"/>
    <w:qFormat/>
    <w:rPr>
      <w:lang w:val="ru-RU" w:bidi="ar-SA"/>
    </w:rPr>
  </w:style>
  <w:style w:type="character" w:styleId="WW8Num148z0">
    <w:name w:val="WW8Num1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8z1">
    <w:name w:val="WW8Num148z1"/>
    <w:qFormat/>
    <w:rPr>
      <w:lang w:val="ru-RU" w:bidi="ar-SA"/>
    </w:rPr>
  </w:style>
  <w:style w:type="character" w:styleId="WW8Num149z0">
    <w:name w:val="WW8Num14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9z1">
    <w:name w:val="WW8Num149z1"/>
    <w:qFormat/>
    <w:rPr>
      <w:lang w:val="ru-RU" w:bidi="ar-SA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1z1">
    <w:name w:val="WW8Num151z1"/>
    <w:qFormat/>
    <w:rPr>
      <w:lang w:val="ru-RU" w:bidi="ar-SA"/>
    </w:rPr>
  </w:style>
  <w:style w:type="character" w:styleId="WW8Num152z0">
    <w:name w:val="WW8Num1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2z1">
    <w:name w:val="WW8Num152z1"/>
    <w:qFormat/>
    <w:rPr>
      <w:lang w:val="ru-RU" w:bidi="ar-SA"/>
    </w:rPr>
  </w:style>
  <w:style w:type="character" w:styleId="WW8Num153z0">
    <w:name w:val="WW8Num1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3z1">
    <w:name w:val="WW8Num153z1"/>
    <w:qFormat/>
    <w:rPr>
      <w:lang w:val="ru-RU" w:bidi="ar-SA"/>
    </w:rPr>
  </w:style>
  <w:style w:type="character" w:styleId="WW8Num154z0">
    <w:name w:val="WW8Num1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4z1">
    <w:name w:val="WW8Num154z1"/>
    <w:qFormat/>
    <w:rPr>
      <w:lang w:val="ru-RU" w:bidi="ar-SA"/>
    </w:rPr>
  </w:style>
  <w:style w:type="character" w:styleId="WW8Num155z0">
    <w:name w:val="WW8Num1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5z1">
    <w:name w:val="WW8Num155z1"/>
    <w:qFormat/>
    <w:rPr>
      <w:lang w:val="ru-RU" w:bidi="ar-SA"/>
    </w:rPr>
  </w:style>
  <w:style w:type="character" w:styleId="WW8Num156z0">
    <w:name w:val="WW8Num15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6z1">
    <w:name w:val="WW8Num156z1"/>
    <w:qFormat/>
    <w:rPr>
      <w:lang w:val="ru-RU" w:bidi="ar-SA"/>
    </w:rPr>
  </w:style>
  <w:style w:type="character" w:styleId="WW8Num157z0">
    <w:name w:val="WW8Num15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7z1">
    <w:name w:val="WW8Num157z1"/>
    <w:qFormat/>
    <w:rPr>
      <w:lang w:val="ru-RU" w:bidi="ar-SA"/>
    </w:rPr>
  </w:style>
  <w:style w:type="character" w:styleId="WW8Num158z0">
    <w:name w:val="WW8Num1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8z1">
    <w:name w:val="WW8Num158z1"/>
    <w:qFormat/>
    <w:rPr>
      <w:lang w:val="ru-RU" w:bidi="ar-SA"/>
    </w:rPr>
  </w:style>
  <w:style w:type="character" w:styleId="WW8Num159z0">
    <w:name w:val="WW8Num1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9z1">
    <w:name w:val="WW8Num159z1"/>
    <w:qFormat/>
    <w:rPr>
      <w:lang w:val="ru-RU" w:bidi="ar-SA"/>
    </w:rPr>
  </w:style>
  <w:style w:type="character" w:styleId="WW8Num160z0">
    <w:name w:val="WW8Num16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0z1">
    <w:name w:val="WW8Num160z1"/>
    <w:qFormat/>
    <w:rPr>
      <w:lang w:val="ru-RU" w:bidi="ar-SA"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w w:val="100"/>
      <w:sz w:val="24"/>
      <w:szCs w:val="24"/>
      <w:lang w:val="ru-RU" w:bidi="ar-SA"/>
    </w:rPr>
  </w:style>
  <w:style w:type="character" w:styleId="WW8Num161z1">
    <w:name w:val="WW8Num161z1"/>
    <w:qFormat/>
    <w:rPr>
      <w:lang w:val="ru-RU" w:bidi="ar-SA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3z1">
    <w:name w:val="WW8Num163z1"/>
    <w:qFormat/>
    <w:rPr>
      <w:lang w:val="ru-RU" w:bidi="ar-SA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w w:val="105"/>
      <w:lang w:val="ru-RU" w:bidi="ar-SA"/>
    </w:rPr>
  </w:style>
  <w:style w:type="character" w:styleId="WW8Num165z1">
    <w:name w:val="WW8Num165z1"/>
    <w:qFormat/>
    <w:rPr>
      <w:lang w:val="ru-RU" w:bidi="ar-SA"/>
    </w:rPr>
  </w:style>
  <w:style w:type="character" w:styleId="WW8Num166z0">
    <w:name w:val="WW8Num166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66z1">
    <w:name w:val="WW8Num166z1"/>
    <w:qFormat/>
    <w:rPr>
      <w:lang w:val="ru-RU" w:bidi="ar-SA"/>
    </w:rPr>
  </w:style>
  <w:style w:type="character" w:styleId="WW8Num167z0">
    <w:name w:val="WW8Num16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7z1">
    <w:name w:val="WW8Num167z1"/>
    <w:qFormat/>
    <w:rPr>
      <w:lang w:val="ru-RU" w:bidi="ar-SA"/>
    </w:rPr>
  </w:style>
  <w:style w:type="character" w:styleId="WW8Num168z0">
    <w:name w:val="WW8Num168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168z1">
    <w:name w:val="WW8Num168z1"/>
    <w:qFormat/>
    <w:rPr>
      <w:lang w:val="ru-RU" w:bidi="ar-SA"/>
    </w:rPr>
  </w:style>
  <w:style w:type="character" w:styleId="WW8Num169z0">
    <w:name w:val="WW8Num16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9z1">
    <w:name w:val="WW8Num169z1"/>
    <w:qFormat/>
    <w:rPr>
      <w:lang w:val="ru-RU" w:bidi="ar-SA"/>
    </w:rPr>
  </w:style>
  <w:style w:type="character" w:styleId="WW8Num170z0">
    <w:name w:val="WW8Num1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0z1">
    <w:name w:val="WW8Num170z1"/>
    <w:qFormat/>
    <w:rPr>
      <w:lang w:val="ru-RU" w:bidi="ar-SA"/>
    </w:rPr>
  </w:style>
  <w:style w:type="character" w:styleId="WW8Num171z0">
    <w:name w:val="WW8Num17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1z1">
    <w:name w:val="WW8Num171z1"/>
    <w:qFormat/>
    <w:rPr>
      <w:lang w:val="ru-RU" w:bidi="ar-SA"/>
    </w:rPr>
  </w:style>
  <w:style w:type="character" w:styleId="WW8Num172z0">
    <w:name w:val="WW8Num172z0"/>
    <w:qFormat/>
    <w:rPr>
      <w:rFonts w:ascii="Symbol" w:hAnsi="Symbol" w:cs="Symbol"/>
      <w:i/>
      <w:iCs/>
      <w:w w:val="99"/>
      <w:sz w:val="24"/>
      <w:szCs w:val="24"/>
      <w:lang w:val="ru-RU" w:bidi="ar-SA"/>
    </w:rPr>
  </w:style>
  <w:style w:type="character" w:styleId="WW8Num172z1">
    <w:name w:val="WW8Num172z1"/>
    <w:qFormat/>
    <w:rPr>
      <w:lang w:val="ru-RU" w:bidi="ar-SA"/>
    </w:rPr>
  </w:style>
  <w:style w:type="character" w:styleId="WW8Num173z0">
    <w:name w:val="WW8Num17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3z1">
    <w:name w:val="WW8Num173z1"/>
    <w:qFormat/>
    <w:rPr>
      <w:lang w:val="ru-RU" w:bidi="ar-SA"/>
    </w:rPr>
  </w:style>
  <w:style w:type="character" w:styleId="WW8Num174z0">
    <w:name w:val="WW8Num1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4z1">
    <w:name w:val="WW8Num174z1"/>
    <w:qFormat/>
    <w:rPr>
      <w:lang w:val="ru-RU" w:bidi="ar-SA"/>
    </w:rPr>
  </w:style>
  <w:style w:type="character" w:styleId="WW8Num175z0">
    <w:name w:val="WW8Num1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5z1">
    <w:name w:val="WW8Num175z1"/>
    <w:qFormat/>
    <w:rPr>
      <w:lang w:val="ru-RU" w:bidi="ar-SA"/>
    </w:rPr>
  </w:style>
  <w:style w:type="character" w:styleId="WW8Num176z0">
    <w:name w:val="WW8Num1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6z1">
    <w:name w:val="WW8Num176z1"/>
    <w:qFormat/>
    <w:rPr>
      <w:lang w:val="ru-RU" w:bidi="ar-SA"/>
    </w:rPr>
  </w:style>
  <w:style w:type="character" w:styleId="WW8Num177z0">
    <w:name w:val="WW8Num1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7z1">
    <w:name w:val="WW8Num177z1"/>
    <w:qFormat/>
    <w:rPr>
      <w:lang w:val="ru-RU" w:bidi="ar-SA"/>
    </w:rPr>
  </w:style>
  <w:style w:type="character" w:styleId="WW8Num178z0">
    <w:name w:val="WW8Num1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8z1">
    <w:name w:val="WW8Num178z1"/>
    <w:qFormat/>
    <w:rPr>
      <w:lang w:val="ru-RU" w:bidi="ar-SA"/>
    </w:rPr>
  </w:style>
  <w:style w:type="character" w:styleId="WW8Num179z0">
    <w:name w:val="WW8Num1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9z1">
    <w:name w:val="WW8Num179z1"/>
    <w:qFormat/>
    <w:rPr>
      <w:lang w:val="ru-RU" w:bidi="ar-SA"/>
    </w:rPr>
  </w:style>
  <w:style w:type="character" w:styleId="WW8Num180z0">
    <w:name w:val="WW8Num1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0z1">
    <w:name w:val="WW8Num180z1"/>
    <w:qFormat/>
    <w:rPr>
      <w:lang w:val="ru-RU" w:bidi="ar-SA"/>
    </w:rPr>
  </w:style>
  <w:style w:type="character" w:styleId="WW8Num181z0">
    <w:name w:val="WW8Num18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1z1">
    <w:name w:val="WW8Num181z1"/>
    <w:qFormat/>
    <w:rPr>
      <w:lang w:val="ru-RU" w:bidi="ar-SA"/>
    </w:rPr>
  </w:style>
  <w:style w:type="character" w:styleId="WW8Num182z0">
    <w:name w:val="WW8Num18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2z1">
    <w:name w:val="WW8Num182z1"/>
    <w:qFormat/>
    <w:rPr>
      <w:lang w:val="ru-RU" w:bidi="ar-SA"/>
    </w:rPr>
  </w:style>
  <w:style w:type="character" w:styleId="WW8Num183z0">
    <w:name w:val="WW8Num18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3z1">
    <w:name w:val="WW8Num183z1"/>
    <w:qFormat/>
    <w:rPr>
      <w:lang w:val="ru-RU" w:bidi="ar-SA"/>
    </w:rPr>
  </w:style>
  <w:style w:type="character" w:styleId="WW8Num184z0">
    <w:name w:val="WW8Num18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4z1">
    <w:name w:val="WW8Num184z1"/>
    <w:qFormat/>
    <w:rPr>
      <w:lang w:val="ru-RU" w:bidi="ar-SA"/>
    </w:rPr>
  </w:style>
  <w:style w:type="character" w:styleId="WW8Num185z0">
    <w:name w:val="WW8Num18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5z1">
    <w:name w:val="WW8Num185z1"/>
    <w:qFormat/>
    <w:rPr>
      <w:lang w:val="ru-RU" w:bidi="ar-SA"/>
    </w:rPr>
  </w:style>
  <w:style w:type="character" w:styleId="WW8Num186z0">
    <w:name w:val="WW8Num18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6z1">
    <w:name w:val="WW8Num186z1"/>
    <w:qFormat/>
    <w:rPr>
      <w:lang w:val="ru-RU" w:bidi="ar-SA"/>
    </w:rPr>
  </w:style>
  <w:style w:type="character" w:styleId="WW8Num187z0">
    <w:name w:val="WW8Num187z0"/>
    <w:qFormat/>
    <w:rPr>
      <w:w w:val="100"/>
      <w:lang w:val="ru-RU" w:bidi="ar-SA"/>
    </w:rPr>
  </w:style>
  <w:style w:type="character" w:styleId="WW8Num187z1">
    <w:name w:val="WW8Num187z1"/>
    <w:qFormat/>
    <w:rPr>
      <w:lang w:val="ru-RU" w:bidi="ar-SA"/>
    </w:rPr>
  </w:style>
  <w:style w:type="character" w:styleId="WW8Num188z0">
    <w:name w:val="WW8Num18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8z1">
    <w:name w:val="WW8Num188z1"/>
    <w:qFormat/>
    <w:rPr>
      <w:lang w:val="ru-RU" w:bidi="ar-SA"/>
    </w:rPr>
  </w:style>
  <w:style w:type="character" w:styleId="WW8Num189z0">
    <w:name w:val="WW8Num189z0"/>
    <w:qFormat/>
    <w:rPr>
      <w:w w:val="100"/>
      <w:lang w:val="ru-RU" w:bidi="ar-SA"/>
    </w:rPr>
  </w:style>
  <w:style w:type="character" w:styleId="WW8Num189z1">
    <w:name w:val="WW8Num189z1"/>
    <w:qFormat/>
    <w:rPr>
      <w:lang w:val="ru-RU" w:bidi="ar-SA"/>
    </w:rPr>
  </w:style>
  <w:style w:type="character" w:styleId="WW8Num190z0">
    <w:name w:val="WW8Num19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0z1">
    <w:name w:val="WW8Num190z1"/>
    <w:qFormat/>
    <w:rPr>
      <w:lang w:val="ru-RU" w:bidi="ar-SA"/>
    </w:rPr>
  </w:style>
  <w:style w:type="character" w:styleId="WW8Num191z0">
    <w:name w:val="WW8Num19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1z1">
    <w:name w:val="WW8Num191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sz w:val="20"/>
      <w:szCs w:val="20"/>
    </w:rPr>
  </w:style>
  <w:style w:type="character" w:styleId="Style11">
    <w:name w:val="Тема примечания Знак"/>
    <w:qFormat/>
    <w:rPr>
      <w:b/>
      <w:bCs/>
      <w:sz w:val="20"/>
      <w:szCs w:val="20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4">
    <w:name w:val="Абзац списка Знак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18">
    <w:name w:val="Подзаголовок Знак"/>
    <w:qFormat/>
    <w:rPr>
      <w:rFonts w:eastAsia="Times New Roman"/>
      <w:color w:val="5A5A5A"/>
      <w:spacing w:val="15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lang w:val="ru-RU"/>
    </w:rPr>
  </w:style>
  <w:style w:type="character" w:styleId="Style19">
    <w:name w:val="Текст концевой сноски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1">
    <w:name w:val="Текст примечания Знак11"/>
    <w:qFormat/>
    <w:rPr>
      <w:rFonts w:ascii="Times New Roman" w:hAnsi="Times New Roman" w:cs="Times New Roman"/>
      <w:sz w:val="20"/>
      <w:szCs w:val="20"/>
    </w:rPr>
  </w:style>
  <w:style w:type="character" w:styleId="15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bCs/>
      <w:sz w:val="20"/>
      <w:szCs w:val="20"/>
    </w:rPr>
  </w:style>
  <w:style w:type="character" w:styleId="16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20">
    <w:name w:val="Цветовое выделение"/>
    <w:qFormat/>
    <w:rPr>
      <w:b/>
      <w:bCs w:val="false"/>
      <w:color w:val="26282F"/>
    </w:rPr>
  </w:style>
  <w:style w:type="character" w:styleId="Style21">
    <w:name w:val="Гипертекстовая ссылка"/>
    <w:qFormat/>
    <w:rPr>
      <w:b/>
      <w:bCs w:val="false"/>
      <w:color w:val="106BBE"/>
    </w:rPr>
  </w:style>
  <w:style w:type="character" w:styleId="Style22">
    <w:name w:val="Активная гипертекстовая ссылка"/>
    <w:qFormat/>
    <w:rPr>
      <w:b/>
      <w:bCs w:val="false"/>
      <w:color w:val="106BBE"/>
      <w:u w:val="single"/>
    </w:rPr>
  </w:style>
  <w:style w:type="character" w:styleId="Style23">
    <w:name w:val="Выделение для Базового Поиска"/>
    <w:qFormat/>
    <w:rPr>
      <w:b/>
      <w:bCs w:val="false"/>
      <w:color w:val="0058A9"/>
    </w:rPr>
  </w:style>
  <w:style w:type="character" w:styleId="Style24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Style25">
    <w:name w:val="Заголовок своего сообщения"/>
    <w:qFormat/>
    <w:rPr>
      <w:b/>
      <w:bCs w:val="false"/>
      <w:color w:val="26282F"/>
    </w:rPr>
  </w:style>
  <w:style w:type="character" w:styleId="Style26">
    <w:name w:val="Заголовок чужого сообщения"/>
    <w:qFormat/>
    <w:rPr>
      <w:b/>
      <w:bCs w:val="false"/>
      <w:color w:val="FF0000"/>
    </w:rPr>
  </w:style>
  <w:style w:type="character" w:styleId="Style27">
    <w:name w:val="Найденные слова"/>
    <w:qFormat/>
    <w:rPr>
      <w:b/>
      <w:bCs w:val="false"/>
      <w:color w:val="26282F"/>
      <w:shd w:fill="FFF580" w:val="clear"/>
    </w:rPr>
  </w:style>
  <w:style w:type="character" w:styleId="Style28">
    <w:name w:val="Не вступил в силу"/>
    <w:qFormat/>
    <w:rPr>
      <w:b/>
      <w:bCs w:val="false"/>
      <w:color w:val="000000"/>
      <w:shd w:fill="D8EDE8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/>
  </w:style>
  <w:style w:type="character" w:styleId="Style31">
    <w:name w:val="Сравнение редакций"/>
    <w:qFormat/>
    <w:rPr>
      <w:b/>
      <w:bCs w:val="false"/>
      <w:color w:val="26282F"/>
    </w:rPr>
  </w:style>
  <w:style w:type="character" w:styleId="Style3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3">
    <w:name w:val="Сравнение редакций. Удаленный фрагмент"/>
    <w:qFormat/>
    <w:rPr>
      <w:color w:val="000000"/>
      <w:shd w:fill="C4C413" w:val="clear"/>
    </w:rPr>
  </w:style>
  <w:style w:type="character" w:styleId="Style34">
    <w:name w:val="Ссылка на утративший силу документ"/>
    <w:qFormat/>
    <w:rPr>
      <w:b/>
      <w:bCs w:val="false"/>
      <w:color w:val="749232"/>
    </w:rPr>
  </w:style>
  <w:style w:type="character" w:styleId="Style35">
    <w:name w:val="Утратил силу"/>
    <w:qFormat/>
    <w:rPr>
      <w:b/>
      <w:bCs w:val="false"/>
      <w:strike/>
      <w:color w:val="666600"/>
    </w:rPr>
  </w:style>
  <w:style w:type="character" w:styleId="Style36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Заголовок Знак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23">
    <w:name w:val="Название Знак2"/>
    <w:qFormat/>
    <w:rPr>
      <w:rFonts w:ascii="Segoe UI" w:hAnsi="Segoe UI" w:eastAsia="Segoe UI" w:cs="Segoe UI"/>
      <w:kern w:val="2"/>
      <w:sz w:val="24"/>
      <w:szCs w:val="24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character" w:styleId="25">
    <w:name w:val="Основной текст (2)_"/>
    <w:qFormat/>
    <w:rPr>
      <w:sz w:val="28"/>
      <w:shd w:fill="FFFFFF" w:val="clear"/>
    </w:rPr>
  </w:style>
  <w:style w:type="character" w:styleId="C7">
    <w:name w:val="c7"/>
    <w:qFormat/>
    <w:rPr>
      <w:rFonts w:cs="Times New Roman"/>
    </w:rPr>
  </w:style>
  <w:style w:type="character" w:styleId="C15">
    <w:name w:val="c15"/>
    <w:basedOn w:val="Style8"/>
    <w:qFormat/>
    <w:rPr/>
  </w:style>
  <w:style w:type="character" w:styleId="Markedcontent">
    <w:name w:val="markedcontent"/>
    <w:basedOn w:val="Style8"/>
    <w:qFormat/>
    <w:rPr/>
  </w:style>
  <w:style w:type="character" w:styleId="C21">
    <w:name w:val="c21"/>
    <w:basedOn w:val="Style8"/>
    <w:qFormat/>
    <w:rPr/>
  </w:style>
  <w:style w:type="character" w:styleId="17">
    <w:name w:val="Заголовок Знак1"/>
    <w:qFormat/>
    <w:rPr>
      <w:rFonts w:ascii="Calibri Light;Calibri" w:hAnsi="Calibri Light;Calibri" w:eastAsia="Times New Roman" w:cs="Times New Roman"/>
      <w:spacing w:val="-10"/>
      <w:kern w:val="2"/>
      <w:sz w:val="56"/>
      <w:szCs w:val="56"/>
    </w:rPr>
  </w:style>
  <w:style w:type="character" w:styleId="31">
    <w:name w:val="Неразрешенное упоминание3"/>
    <w:qFormat/>
    <w:rPr>
      <w:color w:val="605E5C"/>
      <w:shd w:fill="E1DFDD" w:val="clear"/>
    </w:rPr>
  </w:style>
  <w:style w:type="character" w:styleId="18">
    <w:name w:val="Название Знак1"/>
    <w:qFormat/>
    <w:rPr>
      <w:rFonts w:ascii="Times New Roman" w:hAnsi="Times New Roman" w:cs="Times New Roman"/>
      <w:kern w:val="2"/>
      <w:sz w:val="24"/>
      <w:szCs w:val="24"/>
    </w:rPr>
  </w:style>
  <w:style w:type="character" w:styleId="41">
    <w:name w:val="Неразрешенное упоминание4"/>
    <w:qFormat/>
    <w:rPr>
      <w:color w:val="605E5C"/>
      <w:shd w:fill="E1DFDD" w:val="clear"/>
    </w:rPr>
  </w:style>
  <w:style w:type="character" w:styleId="Style3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pt">
    <w:name w:val="Основной текст (2) + 12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9">
    <w:name w:val="Раздел 1 Знак"/>
    <w:qFormat/>
    <w:rPr>
      <w:rFonts w:ascii="Times New Roman Полужирный" w:hAnsi="Times New Roman Полужирный" w:eastAsia="Segoe UI" w:cs="Times New Roman"/>
      <w:b w:val="false"/>
      <w:bCs w:val="false"/>
      <w:caps/>
      <w:kern w:val="2"/>
      <w:sz w:val="24"/>
      <w:szCs w:val="24"/>
      <w:lang w:val="en-US"/>
    </w:rPr>
  </w:style>
  <w:style w:type="character" w:styleId="113">
    <w:name w:val="Раздел 1.1 Знак"/>
    <w:qFormat/>
    <w:rPr>
      <w:rFonts w:ascii="Times New Roman Полужирный" w:hAnsi="Times New Roman Полужирный" w:eastAsia="Segoe UI" w:cs="Times New Roman"/>
      <w:b/>
      <w:bCs/>
      <w:color w:val="5A5A5A"/>
      <w:spacing w:val="15"/>
      <w:sz w:val="24"/>
      <w:szCs w:val="24"/>
    </w:rPr>
  </w:style>
  <w:style w:type="character" w:styleId="Docdata">
    <w:name w:val="docdata"/>
    <w:basedOn w:val="Style8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Style40">
    <w:name w:val="Название Знак"/>
    <w:qFormat/>
    <w:rPr>
      <w:rFonts w:ascii="Segoe UI" w:hAnsi="Segoe UI" w:eastAsia="Segoe UI" w:cs="Segoe UI"/>
      <w:kern w:val="2"/>
      <w:sz w:val="24"/>
      <w:szCs w:val="24"/>
    </w:rPr>
  </w:style>
  <w:style w:type="character" w:styleId="181">
    <w:name w:val="Знак Знак18"/>
    <w:qFormat/>
    <w:rPr>
      <w:rFonts w:ascii="Arial" w:hAnsi="Arial" w:cs="Times New Roman"/>
      <w:b/>
      <w:bCs/>
      <w:kern w:val="2"/>
      <w:sz w:val="32"/>
      <w:szCs w:val="32"/>
    </w:rPr>
  </w:style>
  <w:style w:type="character" w:styleId="171">
    <w:name w:val="Знак Знак17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161">
    <w:name w:val="Знак Знак16"/>
    <w:qFormat/>
    <w:rPr>
      <w:rFonts w:ascii="Arial" w:hAnsi="Arial" w:cs="Times New Roman"/>
      <w:b/>
      <w:bCs/>
      <w:sz w:val="26"/>
      <w:szCs w:val="26"/>
    </w:rPr>
  </w:style>
  <w:style w:type="character" w:styleId="151">
    <w:name w:val="Знак Знак15"/>
    <w:qFormat/>
    <w:rPr>
      <w:rFonts w:ascii="Times New Roman" w:hAnsi="Times New Roman" w:cs="Times New Roman"/>
      <w:b/>
      <w:bCs/>
      <w:sz w:val="24"/>
      <w:szCs w:val="24"/>
    </w:rPr>
  </w:style>
  <w:style w:type="character" w:styleId="61">
    <w:name w:val="Знак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3">
    <w:name w:val="Font Style13"/>
    <w:qFormat/>
    <w:rPr>
      <w:rFonts w:ascii="Times New Roman" w:hAnsi="Times New Roman" w:cs="Times New Roman"/>
      <w:b/>
      <w:sz w:val="20"/>
    </w:rPr>
  </w:style>
  <w:style w:type="character" w:styleId="FontStyle19">
    <w:name w:val="Font Style19"/>
    <w:qFormat/>
    <w:rPr>
      <w:rFonts w:ascii="Sylfaen" w:hAnsi="Sylfaen" w:cs="Sylfaen"/>
      <w:b/>
      <w:sz w:val="18"/>
    </w:rPr>
  </w:style>
  <w:style w:type="character" w:styleId="FontStyle20">
    <w:name w:val="Font Style20"/>
    <w:qFormat/>
    <w:rPr>
      <w:rFonts w:ascii="Sylfaen" w:hAnsi="Sylfaen" w:cs="Sylfaen"/>
      <w:sz w:val="1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4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wheadline">
    <w:name w:val="mw-headline"/>
    <w:qFormat/>
    <w:rPr>
      <w:rFonts w:cs="Times New Roman"/>
    </w:rPr>
  </w:style>
  <w:style w:type="character" w:styleId="Ft">
    <w:name w:val="ft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33">
    <w:name w:val="Основной текст 3 Знак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Soft1">
    <w:name w:val="soft1"/>
    <w:qFormat/>
    <w:rPr>
      <w:rFonts w:ascii="Arial" w:hAnsi="Arial" w:cs="Arial"/>
      <w:color w:val="000000"/>
      <w:sz w:val="20"/>
    </w:rPr>
  </w:style>
  <w:style w:type="character" w:styleId="FontStyle60">
    <w:name w:val="Font Style60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i/>
      <w:sz w:val="16"/>
    </w:rPr>
  </w:style>
  <w:style w:type="character" w:styleId="FontStyle63">
    <w:name w:val="Font Style63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61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1">
    <w:name w:val="Основной текст с отступом 3 Знак1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110">
    <w:name w:val="Основной текст с отступом Знак1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312">
    <w:name w:val="Основной текст 3 Знак1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18"/>
    </w:rPr>
  </w:style>
  <w:style w:type="character" w:styleId="Style42">
    <w:name w:val="Замещающий текст"/>
    <w:qFormat/>
    <w:rPr>
      <w:rFonts w:cs="Times New Roman"/>
      <w:color w:val="808080"/>
    </w:rPr>
  </w:style>
  <w:style w:type="character" w:styleId="9Exact">
    <w:name w:val="Основной текст (9) Exact"/>
    <w:qFormat/>
    <w:rPr>
      <w:rFonts w:ascii="Times New Roman" w:hAnsi="Times New Roman" w:cs="Times New Roman"/>
      <w:u w:val="none"/>
    </w:rPr>
  </w:style>
  <w:style w:type="character" w:styleId="114">
    <w:name w:val="Схема документа Знак1"/>
    <w:qFormat/>
    <w:rPr>
      <w:rFonts w:ascii="Segoe UI" w:hAnsi="Segoe UI" w:cs="Segoe UI"/>
      <w:sz w:val="16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8">
    <w:name w:val="Основной текст (8) + Курсив"/>
    <w:qFormat/>
    <w:rPr>
      <w:rFonts w:ascii="Century Schoolbook" w:hAnsi="Century Schoolbook" w:cs="Century Schoolbook"/>
      <w:i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81">
    <w:name w:val="Основной текст (8)"/>
    <w:qFormat/>
    <w:rPr>
      <w:rFonts w:ascii="Century Schoolbook" w:hAnsi="Century Schoolbook" w:cs="Century Schoolbook"/>
      <w:color w:val="000000"/>
      <w:spacing w:val="0"/>
      <w:w w:val="100"/>
      <w:position w:val="0"/>
      <w:sz w:val="18"/>
      <w:sz w:val="18"/>
      <w:u w:val="none"/>
      <w:vertAlign w:val="baseline"/>
      <w:lang w:val="ru-RU"/>
    </w:rPr>
  </w:style>
  <w:style w:type="character" w:styleId="Style43">
    <w:name w:val="Основной текст_"/>
    <w:qFormat/>
    <w:rPr>
      <w:shd w:fill="FFFFFF" w:val="clear"/>
    </w:rPr>
  </w:style>
  <w:style w:type="character" w:styleId="Style44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115">
    <w:name w:val="Основной текст1"/>
    <w:qFormat/>
    <w:rPr>
      <w:color w:val="000000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7pt">
    <w:name w:val="Основной текст + 7 pt"/>
    <w:qFormat/>
    <w:rPr>
      <w:rFonts w:ascii="Microsoft Sans Serif" w:hAnsi="Microsoft Sans Serif" w:cs="Microsoft Sans Serif"/>
      <w:color w:val="000000"/>
      <w:spacing w:val="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51">
    <w:name w:val="Заголовок 5 Знак1"/>
    <w:qFormat/>
    <w:rPr>
      <w:rFonts w:ascii="Calibri" w:hAnsi="Calibri" w:cs="Calibri"/>
      <w:b/>
      <w:i/>
      <w:sz w:val="26"/>
    </w:rPr>
  </w:style>
  <w:style w:type="character" w:styleId="Style45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26">
    <w:name w:val="Схема документа Знак2"/>
    <w:qFormat/>
    <w:rPr>
      <w:rFonts w:ascii="Segoe UI" w:hAnsi="Segoe UI" w:cs="Segoe UI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ListParagraphChar">
    <w:name w:val="List Paragraph Char"/>
    <w:qFormat/>
    <w:rPr>
      <w:rFonts w:ascii="Calibri" w:hAnsi="Calibri" w:cs="Calibri"/>
      <w:sz w:val="24"/>
      <w:lang w:val="ru-RU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FootnoteTextChar1">
    <w:name w:val="Footnote Text Char1"/>
    <w:qFormat/>
    <w:rPr>
      <w:lang w:val="en-US" w:bidi="ar-SA"/>
    </w:rPr>
  </w:style>
  <w:style w:type="character" w:styleId="BodyTextChar">
    <w:name w:val="Body Text Char"/>
    <w:qFormat/>
    <w:rPr>
      <w:sz w:val="24"/>
      <w:lang w:val="ru-RU" w:bidi="ar-SA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Oth2">
    <w:name w:val="oth2"/>
    <w:qFormat/>
    <w:rPr/>
  </w:style>
  <w:style w:type="character" w:styleId="Gen1">
    <w:name w:val="gen1"/>
    <w:qFormat/>
    <w:rPr>
      <w:sz w:val="29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Times New Roman"/>
      <w:sz w:val="18"/>
      <w:lang w:val="ru-RU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CommentTextChar1">
    <w:name w:val="Comment Text Char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Style46">
    <w:name w:val="Текст Знак"/>
    <w:qFormat/>
    <w:rPr>
      <w:rFonts w:ascii="Calibri" w:hAnsi="Calibri" w:eastAsia="Times New Roman" w:cs="Times New Roman"/>
      <w:color w:val="000000"/>
      <w:sz w:val="20"/>
      <w:szCs w:val="20"/>
      <w:lang w:val="en-US"/>
    </w:rPr>
  </w:style>
  <w:style w:type="character" w:styleId="C17">
    <w:name w:val="c17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Pathseparator">
    <w:name w:val="path__separator"/>
    <w:qFormat/>
    <w:rPr>
      <w:rFonts w:cs="Times New Roman"/>
    </w:rPr>
  </w:style>
  <w:style w:type="character" w:styleId="FontStyle74">
    <w:name w:val="Font Style74"/>
    <w:qFormat/>
    <w:rPr>
      <w:rFonts w:ascii="Times New Roman" w:hAnsi="Times New Roman" w:cs="Times New Roman"/>
      <w:b/>
      <w:i/>
      <w:sz w:val="24"/>
    </w:rPr>
  </w:style>
  <w:style w:type="character" w:styleId="62">
    <w:name w:val="Основной текст (6)"/>
    <w:qFormat/>
    <w:rPr>
      <w:rFonts w:ascii="Times New Roman" w:hAnsi="Times New Roman" w:cs="Times New Roman"/>
      <w:sz w:val="18"/>
      <w:szCs w:val="18"/>
    </w:rPr>
  </w:style>
  <w:style w:type="character" w:styleId="34">
    <w:name w:val="Основной текст3"/>
    <w:qFormat/>
    <w:rPr>
      <w:rFonts w:cs="Times New Roman"/>
      <w:color w:val="000000"/>
      <w:sz w:val="18"/>
      <w:szCs w:val="18"/>
      <w:shd w:fill="FFFFFF" w:val="clear"/>
    </w:rPr>
  </w:style>
  <w:style w:type="character" w:styleId="42">
    <w:name w:val="Основной текст4"/>
    <w:qFormat/>
    <w:rPr>
      <w:rFonts w:cs="Times New Roman"/>
      <w:color w:val="000000"/>
      <w:sz w:val="18"/>
      <w:szCs w:val="18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</w:rPr>
  </w:style>
  <w:style w:type="character" w:styleId="8pt">
    <w:name w:val="Основной текст + 8 pt"/>
    <w:qFormat/>
    <w:rPr>
      <w:rFonts w:cs="Times New Roman"/>
      <w:i/>
      <w:iCs/>
      <w:color w:val="000000"/>
      <w:sz w:val="16"/>
      <w:szCs w:val="16"/>
      <w:shd w:fill="FFFFFF" w:val="clear"/>
    </w:rPr>
  </w:style>
  <w:style w:type="character" w:styleId="20">
    <w:name w:val="Основной текст (20)"/>
    <w:qFormat/>
    <w:rPr>
      <w:rFonts w:ascii="Times New Roman" w:hAnsi="Times New Roman" w:cs="Times New Roman"/>
      <w:sz w:val="18"/>
      <w:szCs w:val="18"/>
    </w:rPr>
  </w:style>
  <w:style w:type="character" w:styleId="Docsubtitle2Char">
    <w:name w:val="Doc subtitle2 Char"/>
    <w:qFormat/>
    <w:rPr>
      <w:rFonts w:ascii="Arial" w:hAnsi="Arial" w:eastAsia="Times New Roman" w:cs="Times New Roman"/>
      <w:sz w:val="28"/>
      <w:szCs w:val="28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47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76" w:before="0" w:after="120"/>
      <w:ind w:firstLine="709"/>
      <w:outlineLvl w:val="0"/>
    </w:pPr>
    <w:rPr>
      <w:rFonts w:ascii="Segoe UI" w:hAnsi="Segoe UI" w:eastAsia="Segoe UI" w:cs="Segoe UI"/>
      <w:kern w:val="2"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  <w:lang w:val="en-US"/>
    </w:rPr>
  </w:style>
  <w:style w:type="paragraph" w:styleId="Style5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5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Times New Roman" w:hAnsi="Times New Roman" w:cs="Times New Roman"/>
      <w:b/>
      <w:bCs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</w:rPr>
  </w:style>
  <w:style w:type="paragraph" w:styleId="Msonormal">
    <w:name w:val="msonormal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Обычный (веб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eastAsia="Times New Roman" w:cs="Times New Roman"/>
      <w:i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eastAsia="Times New Roman" w:cs="Calibri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28">
    <w:name w:val="Основной текст 2"/>
    <w:basedOn w:val="Normal"/>
    <w:qFormat/>
    <w:pPr>
      <w:ind w:right="-57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4">
    <w:name w:val="Внимание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eastAsia="Times New Roman" w:cs="Verdana"/>
    </w:rPr>
  </w:style>
  <w:style w:type="paragraph" w:styleId="116">
    <w:name w:val="Заголовок1"/>
    <w:basedOn w:val="Style58"/>
    <w:next w:val="Normal"/>
    <w:qFormat/>
    <w:pPr>
      <w:shd w:fill="ECE9D8" w:val="clear"/>
    </w:pPr>
    <w:rPr>
      <w:b/>
      <w:bCs/>
      <w:color w:val="0058A9"/>
    </w:rPr>
  </w:style>
  <w:style w:type="paragraph" w:styleId="Style5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hd w:fill="FFFFFF" w:val="clear"/>
      <w:autoSpaceDE w:val="false"/>
      <w:spacing w:lineRule="auto" w:line="360" w:before="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62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116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67">
    <w:name w:val="Информация об изменениях"/>
    <w:basedOn w:val="Style66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Комментарий"/>
    <w:basedOn w:val="Style68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70">
    <w:name w:val="Информация об изменениях документа"/>
    <w:basedOn w:val="Style69"/>
    <w:next w:val="Normal"/>
    <w:qFormat/>
    <w:pPr/>
    <w:rPr>
      <w:i/>
      <w:iCs/>
    </w:rPr>
  </w:style>
  <w:style w:type="paragraph" w:styleId="Style71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Колонтитул (левый)"/>
    <w:basedOn w:val="Style71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9"/>
    <w:next w:val="Normal"/>
    <w:qFormat/>
    <w:pPr>
      <w:shd w:fill="FFDFE0" w:val="clear"/>
      <w:jc w:val="left"/>
    </w:pPr>
    <w:rPr/>
  </w:style>
  <w:style w:type="paragraph" w:styleId="Style76">
    <w:name w:val="Куда обратиться?"/>
    <w:basedOn w:val="Style54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widowControl w:val="false"/>
      <w:shd w:fill="EFFFAD" w:val="clear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79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eastAsia="Times New Roman" w:cs="Courier New"/>
      <w:sz w:val="24"/>
      <w:szCs w:val="24"/>
    </w:rPr>
  </w:style>
  <w:style w:type="paragraph" w:styleId="Style82">
    <w:name w:val="Оглавление"/>
    <w:basedOn w:val="Style81"/>
    <w:next w:val="Normal"/>
    <w:qFormat/>
    <w:pPr>
      <w:ind w:left="140" w:hanging="0"/>
    </w:pPr>
    <w:rPr/>
  </w:style>
  <w:style w:type="paragraph" w:styleId="Style83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autoSpaceDE w:val="false"/>
      <w:spacing w:lineRule="auto" w:line="360" w:before="480" w:after="240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85">
    <w:name w:val="Подзаголовок для информации об изменениях"/>
    <w:basedOn w:val="Style66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7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Пример."/>
    <w:basedOn w:val="Style54"/>
    <w:next w:val="Normal"/>
    <w:qFormat/>
    <w:pPr/>
    <w:rPr/>
  </w:style>
  <w:style w:type="paragraph" w:styleId="Style90">
    <w:name w:val="Примечание."/>
    <w:basedOn w:val="Style54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3">
    <w:name w:val="Текст в таблице"/>
    <w:basedOn w:val="Style80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95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  <w:spacing w:lineRule="auto" w:line="360"/>
    </w:pPr>
    <w:rPr>
      <w:rFonts w:ascii="Times New Roman" w:hAnsi="Times New Roman" w:eastAsia="Times New Roman" w:cs="Times New Roman"/>
      <w:color w:val="463F31"/>
      <w:sz w:val="24"/>
      <w:szCs w:val="24"/>
    </w:rPr>
  </w:style>
  <w:style w:type="paragraph" w:styleId="Style96">
    <w:name w:val="Формула"/>
    <w:basedOn w:val="Normal"/>
    <w:next w:val="Normal"/>
    <w:qFormat/>
    <w:pPr>
      <w:widowControl w:val="false"/>
      <w:shd w:fill="F5F3DA" w:val="clear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7">
    <w:name w:val="Центрированный (таблица)"/>
    <w:basedOn w:val="Style80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9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@Batang" w:hAnsi="@Batang" w:eastAsia="Segoe UI" w:cs="Segoe UI"/>
      <w:b w:val="false"/>
      <w:bCs w:val="false"/>
      <w:color w:val="2F5496"/>
      <w:kern w:val="0"/>
    </w:rPr>
  </w:style>
  <w:style w:type="paragraph" w:styleId="121">
    <w:name w:val="таблСлева12"/>
    <w:basedOn w:val="Normal"/>
    <w:qFormat/>
    <w:pPr>
      <w:snapToGrid w:val="false"/>
    </w:pPr>
    <w:rPr>
      <w:rFonts w:ascii="Segoe UI" w:hAnsi="Segoe UI" w:eastAsia="Segoe UI" w:cs="Segoe UI"/>
      <w:iCs/>
      <w:sz w:val="24"/>
      <w:szCs w:val="28"/>
    </w:rPr>
  </w:style>
  <w:style w:type="paragraph" w:styleId="S16">
    <w:name w:val="s_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sz w:val="28"/>
      <w:szCs w:val="20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80">
    <w:name w:val="xl180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17">
    <w:name w:val="Обычный (веб)1"/>
    <w:basedOn w:val="Normal"/>
    <w:next w:val="Style53"/>
    <w:qFormat/>
    <w:pPr>
      <w:widowControl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Раздел 1"/>
    <w:basedOn w:val="Heading1"/>
    <w:qFormat/>
    <w:pPr>
      <w:keepNext w:val="true"/>
      <w:numPr>
        <w:ilvl w:val="0"/>
        <w:numId w:val="0"/>
      </w:numPr>
      <w:spacing w:before="0" w:after="120"/>
      <w:outlineLvl w:val="9"/>
    </w:pPr>
    <w:rPr>
      <w:rFonts w:ascii="Times New Roman Полужирный" w:hAnsi="Times New Roman Полужирный" w:eastAsia="Segoe UI" w:cs="Times New Roman Полужирный"/>
      <w:b w:val="false"/>
      <w:bCs w:val="false"/>
      <w:caps/>
      <w:kern w:val="2"/>
      <w:lang w:val="en-US"/>
    </w:rPr>
  </w:style>
  <w:style w:type="paragraph" w:styleId="119">
    <w:name w:val="Раздел 1.1"/>
    <w:basedOn w:val="Subtitle"/>
    <w:qFormat/>
    <w:pPr>
      <w:spacing w:lineRule="auto" w:line="276" w:before="0" w:after="120"/>
      <w:ind w:firstLine="709"/>
      <w:outlineLvl w:val="1"/>
    </w:pPr>
    <w:rPr>
      <w:rFonts w:ascii="Times New Roman Полужирный" w:hAnsi="Times New Roman Полужирный" w:eastAsia="Segoe UI" w:cs="Times New Roman Полужирный"/>
      <w:b/>
      <w:bCs/>
      <w:sz w:val="24"/>
      <w:szCs w:val="24"/>
      <w:lang w:val="en-US"/>
    </w:rPr>
  </w:style>
  <w:style w:type="paragraph" w:styleId="PTextStyle">
    <w:name w:val="pTextStyle"/>
    <w:basedOn w:val="Normal"/>
    <w:qFormat/>
    <w:pPr>
      <w:spacing w:lineRule="auto" w:line="24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0">
    <w:name w:val="Знак сноски1"/>
    <w:basedOn w:val="Normal"/>
    <w:qFormat/>
    <w:pPr/>
    <w:rPr>
      <w:sz w:val="20"/>
      <w:szCs w:val="20"/>
      <w:vertAlign w:val="superscript"/>
      <w:lang w:val="en-US"/>
    </w:rPr>
  </w:style>
  <w:style w:type="paragraph" w:styleId="612">
    <w:name w:val="Заголовок 61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68"/>
      <w:ind w:firstLine="64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59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2"/>
      <w:ind w:firstLine="662"/>
    </w:pPr>
    <w:rPr>
      <w:rFonts w:ascii="Times New Roman" w:hAnsi="Times New Roman" w:eastAsia="Times New Roman" w:cs="Times New Roman"/>
      <w:sz w:val="24"/>
      <w:szCs w:val="24"/>
    </w:rPr>
  </w:style>
  <w:style w:type="paragraph" w:styleId="122">
    <w:name w:val="Маркированный список1"/>
    <w:basedOn w:val="Normal"/>
    <w:qFormat/>
    <w:pPr>
      <w:ind w:right="459" w:hanging="0"/>
      <w:jc w:val="center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313">
    <w:name w:val="Основной текст с отступом 31"/>
    <w:basedOn w:val="Normal"/>
    <w:next w:val="35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Подзаголовок1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24">
    <w:name w:val="Основной текст с отступом1"/>
    <w:basedOn w:val="Normal"/>
    <w:next w:val="TextBodyIndent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5">
    <w:name w:val="Список1"/>
    <w:basedOn w:val="Normal"/>
    <w:next w:val="List"/>
    <w:qFormat/>
    <w:pPr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Маркированный список 21"/>
    <w:basedOn w:val="Normal"/>
    <w:next w:val="217"/>
    <w:qFormat/>
    <w:pPr>
      <w:numPr>
        <w:ilvl w:val="0"/>
        <w:numId w:val="2"/>
      </w:numPr>
      <w:ind w:left="540" w:hanging="54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 1"/>
    <w:basedOn w:val="Normal"/>
    <w:qFormat/>
    <w:pPr>
      <w:widowControl w:val="false"/>
      <w:autoSpaceDE w:val="false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6">
    <w:name w:val="Без интервала1"/>
    <w:next w:val="Style10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7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13">
    <w:name w:val="Стиль2"/>
    <w:basedOn w:val="Normal"/>
    <w:qFormat/>
    <w:pPr>
      <w:jc w:val="center"/>
    </w:pPr>
    <w:rPr>
      <w:rFonts w:ascii="Arial" w:hAnsi="Arial" w:eastAsia="Times New Roman" w:cs="Times New Roman"/>
      <w:b/>
      <w:caps/>
      <w:sz w:val="24"/>
      <w:szCs w:val="20"/>
    </w:rPr>
  </w:style>
  <w:style w:type="paragraph" w:styleId="127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4">
    <w:name w:val="Основной текст 31"/>
    <w:basedOn w:val="Normal"/>
    <w:next w:val="36"/>
    <w:qFormat/>
    <w:pPr>
      <w:spacing w:lineRule="auto" w:line="276" w:before="0" w:after="120"/>
    </w:pPr>
    <w:rPr>
      <w:rFonts w:eastAsia="Times New Roman"/>
      <w:sz w:val="16"/>
      <w:szCs w:val="16"/>
      <w:lang w:val="en-US"/>
    </w:rPr>
  </w:style>
  <w:style w:type="paragraph" w:styleId="Style10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4">
    <w:name w:val="Заголовок2"/>
    <w:basedOn w:val="Normal"/>
    <w:next w:val="TextBody"/>
    <w:qFormat/>
    <w:pPr>
      <w:keepNext w:val="true"/>
      <w:keepLines/>
      <w:suppressAutoHyphens w:val="true"/>
      <w:spacing w:lineRule="atLeast" w:line="100" w:before="240" w:after="240"/>
      <w:jc w:val="center"/>
    </w:pPr>
    <w:rPr>
      <w:rFonts w:ascii="Arial" w:hAnsi="Arial" w:eastAsia="Arial Unicode MS" w:cs="Arial Unicode MS"/>
      <w:b/>
      <w:bCs/>
      <w:kern w:val="2"/>
      <w:sz w:val="28"/>
      <w:szCs w:val="24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04">
    <w:name w:val="Рабочий"/>
    <w:basedOn w:val="TextBody"/>
    <w:qFormat/>
    <w:pPr/>
    <w:rPr/>
  </w:style>
  <w:style w:type="paragraph" w:styleId="221">
    <w:name w:val="Знак2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21"/>
    <w:basedOn w:val="Normal"/>
    <w:qFormat/>
    <w:pPr>
      <w:widowControl w:val="false"/>
      <w:ind w:left="142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6">
    <w:name w:val="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17">
    <w:name w:val="Маркированный список 2"/>
    <w:basedOn w:val="Normal"/>
    <w:qFormat/>
    <w:pPr>
      <w:spacing w:lineRule="auto" w:line="276" w:before="0" w:after="200"/>
      <w:ind w:left="643" w:hanging="360"/>
      <w:contextualSpacing/>
    </w:pPr>
    <w:rPr>
      <w:rFonts w:ascii="Calibri" w:hAnsi="Calibri" w:eastAsia="Times New Roman" w:cs="Times New Roman"/>
    </w:rPr>
  </w:style>
  <w:style w:type="paragraph" w:styleId="36">
    <w:name w:val="Основной текст 3"/>
    <w:basedOn w:val="Normal"/>
    <w:qFormat/>
    <w:pPr>
      <w:spacing w:lineRule="auto" w:line="276" w:before="0" w:after="120"/>
    </w:pPr>
    <w:rPr>
      <w:rFonts w:eastAsia="Times New Roman"/>
      <w:sz w:val="16"/>
      <w:szCs w:val="16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128">
    <w:name w:val="Схема документа1"/>
    <w:basedOn w:val="Normal"/>
    <w:next w:val="Style105"/>
    <w:qFormat/>
    <w:pPr/>
    <w:rPr>
      <w:rFonts w:ascii="Tahoma" w:hAnsi="Tahoma" w:eastAsia="Times New Roman" w:cs="Tahoma"/>
      <w:sz w:val="16"/>
      <w:szCs w:val="16"/>
    </w:rPr>
  </w:style>
  <w:style w:type="paragraph" w:styleId="129">
    <w:name w:val="Абзац списка1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0">
    <w:name w:val="Заголовок оглавления1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218">
    <w:name w:val="Основной текст2"/>
    <w:basedOn w:val="Normal"/>
    <w:qFormat/>
    <w:pPr>
      <w:widowControl w:val="false"/>
      <w:shd w:fill="FFFFFF" w:val="clear"/>
      <w:spacing w:lineRule="exact" w:line="418" w:before="180" w:after="0"/>
      <w:ind w:hanging="900"/>
      <w:jc w:val="both"/>
    </w:pPr>
    <w:rPr>
      <w:sz w:val="20"/>
      <w:szCs w:val="20"/>
      <w:shd w:fill="FFFFFF" w:val="clear"/>
      <w:lang w:val="en-US"/>
    </w:rPr>
  </w:style>
  <w:style w:type="paragraph" w:styleId="Heading11">
    <w:name w:val="Heading 11"/>
    <w:basedOn w:val="Normal"/>
    <w:qFormat/>
    <w:pPr>
      <w:widowControl w:val="false"/>
      <w:ind w:left="1117" w:hanging="448"/>
      <w:outlineLvl w:val="1"/>
    </w:pPr>
    <w:rPr>
      <w:rFonts w:ascii="Verdana" w:hAnsi="Verdana" w:eastAsia="Times New Roman" w:cs="Times New Roman"/>
      <w:b/>
      <w:bCs/>
      <w:sz w:val="18"/>
      <w:szCs w:val="18"/>
      <w:lang w:val="en-US"/>
    </w:rPr>
  </w:style>
  <w:style w:type="paragraph" w:styleId="Style105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81">
    <w:name w:val="Style78"/>
    <w:basedOn w:val="Normal"/>
    <w:qFormat/>
    <w:pPr>
      <w:widowControl w:val="false"/>
      <w:autoSpaceDE w:val="false"/>
      <w:spacing w:lineRule="exact" w:line="252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106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iCs/>
      <w:sz w:val="24"/>
      <w:szCs w:val="28"/>
    </w:rPr>
  </w:style>
  <w:style w:type="paragraph" w:styleId="219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Cv">
    <w:name w:val="c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1">
    <w:name w:val="Название1"/>
    <w:basedOn w:val="Normal"/>
    <w:qFormat/>
    <w:pPr>
      <w:spacing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0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671">
    <w:name w:val="Style67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  <w:spacing w:lineRule="exact" w:line="264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64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1"/>
      <w:ind w:firstLine="206"/>
    </w:pPr>
    <w:rPr>
      <w:rFonts w:ascii="Arial Black" w:hAnsi="Arial Black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61">
    <w:name w:val="Style76"/>
    <w:basedOn w:val="Normal"/>
    <w:qFormat/>
    <w:pPr>
      <w:widowControl w:val="false"/>
      <w:autoSpaceDE w:val="false"/>
      <w:spacing w:lineRule="exact" w:line="259"/>
      <w:ind w:hanging="211"/>
      <w:jc w:val="both"/>
    </w:pPr>
    <w:rPr>
      <w:rFonts w:ascii="Arial Black" w:hAnsi="Arial Black" w:eastAsia="Times New Roman" w:cs="Times New Roman"/>
      <w:sz w:val="24"/>
      <w:szCs w:val="24"/>
    </w:rPr>
  </w:style>
  <w:style w:type="paragraph" w:styleId="Style931">
    <w:name w:val="Style93"/>
    <w:basedOn w:val="Normal"/>
    <w:qFormat/>
    <w:pPr>
      <w:widowControl w:val="false"/>
      <w:autoSpaceDE w:val="false"/>
      <w:spacing w:lineRule="exact" w:line="264"/>
      <w:ind w:hanging="211"/>
    </w:pPr>
    <w:rPr>
      <w:rFonts w:ascii="Arial Black" w:hAnsi="Arial Black" w:eastAsia="Times New Roman" w:cs="Times New Roman"/>
      <w:sz w:val="24"/>
      <w:szCs w:val="24"/>
    </w:rPr>
  </w:style>
  <w:style w:type="paragraph" w:styleId="Style108">
    <w:name w:val="Текст"/>
    <w:basedOn w:val="Normal"/>
    <w:qFormat/>
    <w:pPr>
      <w:pBdr/>
      <w:spacing w:lineRule="auto" w:line="276" w:before="0" w:after="200"/>
    </w:pPr>
    <w:rPr>
      <w:rFonts w:eastAsia="Times New Roman"/>
      <w:color w:val="000000"/>
      <w:sz w:val="20"/>
      <w:szCs w:val="20"/>
      <w:lang w:val="en-US"/>
    </w:rPr>
  </w:style>
  <w:style w:type="paragraph" w:styleId="Style10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1">
    <w:name w:val="c4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72">
    <w:name w:val="Основной текст17"/>
    <w:basedOn w:val="Normal"/>
    <w:qFormat/>
    <w:pPr>
      <w:shd w:fill="FFFFFF" w:val="clear"/>
      <w:spacing w:lineRule="exact" w:line="192"/>
    </w:pPr>
    <w:rPr>
      <w:color w:val="000000"/>
      <w:sz w:val="20"/>
      <w:szCs w:val="20"/>
      <w:shd w:fill="FFFFFF" w:val="clear"/>
      <w:lang w:val="en-US"/>
    </w:rPr>
  </w:style>
  <w:style w:type="paragraph" w:styleId="Docsubtitle2">
    <w:name w:val="Doc subtitle2"/>
    <w:basedOn w:val="Normal"/>
    <w:qFormat/>
    <w:pPr/>
    <w:rPr>
      <w:rFonts w:ascii="Arial" w:hAnsi="Arial" w:eastAsia="Times New Roman" w:cs="Arial"/>
      <w:sz w:val="28"/>
      <w:szCs w:val="28"/>
      <w:lang w:val="en-GB"/>
    </w:rPr>
  </w:style>
  <w:style w:type="paragraph" w:styleId="Doctitle">
    <w:name w:val="Doc title"/>
    <w:basedOn w:val="Normal"/>
    <w:qFormat/>
    <w:pPr/>
    <w:rPr>
      <w:rFonts w:ascii="Arial" w:hAnsi="Arial" w:eastAsia="Calibri" w:cs="Times New Roman"/>
      <w:b/>
      <w:sz w:val="40"/>
      <w:szCs w:val="24"/>
      <w:lang w:val="en-GB"/>
    </w:rPr>
  </w:style>
  <w:style w:type="paragraph" w:styleId="Style112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  <w:spacing w:before="0" w:after="0"/>
      <w:contextualSpacing/>
    </w:pPr>
    <w:rPr>
      <w:rFonts w:ascii="Times New Roman" w:hAnsi="Times New Roman" w:eastAsia="Times New Roman" w:cs="Times New Roman"/>
    </w:rPr>
  </w:style>
  <w:style w:type="paragraph" w:styleId="132">
    <w:name w:val="Обычный1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fabrikabiz.ru/1002/4/0.php-show_art%3D2758" TargetMode="Externa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header" Target="header6.xml"/><Relationship Id="rId10" Type="http://schemas.openxmlformats.org/officeDocument/2006/relationships/footer" Target="footer2.xml"/><Relationship Id="rId11" Type="http://schemas.openxmlformats.org/officeDocument/2006/relationships/header" Target="header7.xml"/><Relationship Id="rId12" Type="http://schemas.openxmlformats.org/officeDocument/2006/relationships/footer" Target="footer3.xml"/><Relationship Id="rId13" Type="http://schemas.openxmlformats.org/officeDocument/2006/relationships/hyperlink" Target="https://e.lanbook.com/book/148212" TargetMode="External"/><Relationship Id="rId14" Type="http://schemas.openxmlformats.org/officeDocument/2006/relationships/hyperlink" Target="https://e.lanbook.com/book/147396" TargetMode="External"/><Relationship Id="rId15" Type="http://schemas.openxmlformats.org/officeDocument/2006/relationships/hyperlink" Target="https://e.lanbook.com/book/148178" TargetMode="External"/><Relationship Id="rId16" Type="http://schemas.openxmlformats.org/officeDocument/2006/relationships/hyperlink" Target="https://e.lanbook.com/book/153633" TargetMode="External"/><Relationship Id="rId17" Type="http://schemas.openxmlformats.org/officeDocument/2006/relationships/hyperlink" Target="https://urait.ru/bcode/514540" TargetMode="External"/><Relationship Id="rId18" Type="http://schemas.openxmlformats.org/officeDocument/2006/relationships/hyperlink" Target="https://e.lanbook.com/book/147240" TargetMode="External"/><Relationship Id="rId19" Type="http://schemas.openxmlformats.org/officeDocument/2006/relationships/header" Target="header8.xml"/><Relationship Id="rId20" Type="http://schemas.openxmlformats.org/officeDocument/2006/relationships/footer" Target="footer4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header" Target="header11.xml"/><Relationship Id="rId26" Type="http://schemas.openxmlformats.org/officeDocument/2006/relationships/footer" Target="footer7.xml"/><Relationship Id="rId27" Type="http://schemas.openxmlformats.org/officeDocument/2006/relationships/hyperlink" Target="https://e.lanbook.com/book/148212" TargetMode="External"/><Relationship Id="rId28" Type="http://schemas.openxmlformats.org/officeDocument/2006/relationships/hyperlink" Target="https://e.lanbook.com/book/148178" TargetMode="External"/><Relationship Id="rId29" Type="http://schemas.openxmlformats.org/officeDocument/2006/relationships/hyperlink" Target="https://e.lanbook.com/book/147396" TargetMode="External"/><Relationship Id="rId30" Type="http://schemas.openxmlformats.org/officeDocument/2006/relationships/hyperlink" Target="https://e.lanbook.com/book/147240" TargetMode="External"/><Relationship Id="rId31" Type="http://schemas.openxmlformats.org/officeDocument/2006/relationships/hyperlink" Target="https://e.lanbook.com/book/153633" TargetMode="External"/><Relationship Id="rId32" Type="http://schemas.openxmlformats.org/officeDocument/2006/relationships/hyperlink" Target="http://www.fabrikabiz.ru/1002/4/0.php-show_art%3D2758" TargetMode="External"/><Relationship Id="rId33" Type="http://schemas.openxmlformats.org/officeDocument/2006/relationships/hyperlink" Target="http://www.fabrikabiz.ru/1002/4/0.php-show_art%3D2758" TargetMode="External"/><Relationship Id="rId34" Type="http://schemas.openxmlformats.org/officeDocument/2006/relationships/header" Target="header12.xml"/><Relationship Id="rId35" Type="http://schemas.openxmlformats.org/officeDocument/2006/relationships/footer" Target="footer8.xml"/><Relationship Id="rId36" Type="http://schemas.openxmlformats.org/officeDocument/2006/relationships/header" Target="header13.xml"/><Relationship Id="rId37" Type="http://schemas.openxmlformats.org/officeDocument/2006/relationships/footer" Target="footer9.xml"/><Relationship Id="rId38" Type="http://schemas.openxmlformats.org/officeDocument/2006/relationships/header" Target="header14.xml"/><Relationship Id="rId39" Type="http://schemas.openxmlformats.org/officeDocument/2006/relationships/footer" Target="footer10.xml"/><Relationship Id="rId40" Type="http://schemas.openxmlformats.org/officeDocument/2006/relationships/header" Target="header15.xml"/><Relationship Id="rId41" Type="http://schemas.openxmlformats.org/officeDocument/2006/relationships/footer" Target="footer11.xml"/><Relationship Id="rId42" Type="http://schemas.openxmlformats.org/officeDocument/2006/relationships/header" Target="header16.xml"/><Relationship Id="rId43" Type="http://schemas.openxmlformats.org/officeDocument/2006/relationships/footer" Target="footer12.xml"/><Relationship Id="rId44" Type="http://schemas.openxmlformats.org/officeDocument/2006/relationships/hyperlink" Target="https://e.lanbook.com/book/148178" TargetMode="External"/><Relationship Id="rId45" Type="http://schemas.openxmlformats.org/officeDocument/2006/relationships/hyperlink" Target="https://e.lanbook.com/book/147353" TargetMode="External"/><Relationship Id="rId46" Type="http://schemas.openxmlformats.org/officeDocument/2006/relationships/hyperlink" Target="https://e.lanbook.com/book/147262" TargetMode="External"/><Relationship Id="rId47" Type="http://schemas.openxmlformats.org/officeDocument/2006/relationships/hyperlink" Target="https://e.lanbook.com/book/147263" TargetMode="External"/><Relationship Id="rId48" Type="http://schemas.openxmlformats.org/officeDocument/2006/relationships/hyperlink" Target="https://e.lanbook.com/book/147354" TargetMode="External"/><Relationship Id="rId49" Type="http://schemas.openxmlformats.org/officeDocument/2006/relationships/hyperlink" Target="https://e.lanbook.com/book/151691" TargetMode="External"/><Relationship Id="rId50" Type="http://schemas.openxmlformats.org/officeDocument/2006/relationships/header" Target="header17.xml"/><Relationship Id="rId51" Type="http://schemas.openxmlformats.org/officeDocument/2006/relationships/footer" Target="footer13.xml"/><Relationship Id="rId52" Type="http://schemas.openxmlformats.org/officeDocument/2006/relationships/header" Target="header18.xml"/><Relationship Id="rId53" Type="http://schemas.openxmlformats.org/officeDocument/2006/relationships/footer" Target="footer14.xml"/><Relationship Id="rId54" Type="http://schemas.openxmlformats.org/officeDocument/2006/relationships/header" Target="header19.xml"/><Relationship Id="rId55" Type="http://schemas.openxmlformats.org/officeDocument/2006/relationships/footer" Target="footer15.xml"/><Relationship Id="rId56" Type="http://schemas.openxmlformats.org/officeDocument/2006/relationships/hyperlink" Target="https://profspo.ru/books/97306" TargetMode="External"/><Relationship Id="rId57" Type="http://schemas.openxmlformats.org/officeDocument/2006/relationships/hyperlink" Target="https://urait.ru/bcode/510096" TargetMode="External"/><Relationship Id="rId58" Type="http://schemas.openxmlformats.org/officeDocument/2006/relationships/hyperlink" Target="https://urait.ru/bcode/513930" TargetMode="External"/><Relationship Id="rId59" Type="http://schemas.openxmlformats.org/officeDocument/2006/relationships/hyperlink" Target="https://urait.ru/bcode/513242" TargetMode="External"/><Relationship Id="rId60" Type="http://schemas.openxmlformats.org/officeDocument/2006/relationships/header" Target="header20.xml"/><Relationship Id="rId61" Type="http://schemas.openxmlformats.org/officeDocument/2006/relationships/footer" Target="footer16.xml"/><Relationship Id="rId62" Type="http://schemas.openxmlformats.org/officeDocument/2006/relationships/header" Target="header21.xml"/><Relationship Id="rId63" Type="http://schemas.openxmlformats.org/officeDocument/2006/relationships/footer" Target="footer17.xml"/><Relationship Id="rId64" Type="http://schemas.openxmlformats.org/officeDocument/2006/relationships/header" Target="header22.xml"/><Relationship Id="rId65" Type="http://schemas.openxmlformats.org/officeDocument/2006/relationships/footer" Target="footer18.xml"/><Relationship Id="rId66" Type="http://schemas.openxmlformats.org/officeDocument/2006/relationships/hyperlink" Target="https://urait.ru/bcode/513899" TargetMode="External"/><Relationship Id="rId67" Type="http://schemas.openxmlformats.org/officeDocument/2006/relationships/header" Target="header23.xml"/><Relationship Id="rId68" Type="http://schemas.openxmlformats.org/officeDocument/2006/relationships/footer" Target="footer19.xml"/><Relationship Id="rId69" Type="http://schemas.openxmlformats.org/officeDocument/2006/relationships/footnotes" Target="footnotes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25:00Z</dcterms:created>
  <dc:creator>Виктория Тимонина</dc:creator>
  <dc:description/>
  <cp:keywords/>
  <dc:language>en-US</dc:language>
  <cp:lastModifiedBy>user</cp:lastModifiedBy>
  <cp:lastPrinted>2023-04-28T11:44:00Z</cp:lastPrinted>
  <dcterms:modified xsi:type="dcterms:W3CDTF">2024-09-08T17:12:00Z</dcterms:modified>
  <cp:revision>26</cp:revision>
  <dc:subject/>
  <dc:title/>
</cp:coreProperties>
</file>